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spacing w:lineRule="auto" w:line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rma i adres Wykonawcy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…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.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.………………………………...., na który zamawiający ma przesyłać korespondencję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……………………………, REGON …………………………………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 w:val="20"/>
        </w:rPr>
        <w:t>DOSTAWA SPRZĘTU I APARATURY SPECJALISTYCZNEJ W RAMACH PROJEKTU „UTWORZENIE I WYPOSAŻENIE LABORATORIUM BADAŃ EKSPERYMENTALNYCH BIOFEEDBACK W BUDYNKU AKADEMII IM. JANA DŁUGOSZA PRZY UL. ARMII KRAJOWEJ 13/15 W CZĘSTOCHOWIE”</w:t>
      </w:r>
      <w:r>
        <w:rPr>
          <w:rFonts w:cs="Tahoma" w:ascii="Tahoma" w:hAnsi="Tahoma"/>
          <w:b w:val="false"/>
          <w:bCs/>
          <w:sz w:val="20"/>
        </w:rPr>
        <w:t>, postępowanie nr KZ-371/29/12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Realizację całości zamówienia w zakresie zgodnym ze specyfikacją istotnych warunków zamówienia,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estaw z przenośnym aparatem do EEG/QEEG 21 kanałowym – ilość 1 zestaw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estaw ze stacjonarnym aparatem do EEG/QEEG 32 kanałowym – ilość 1 zestaw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estaw aparatury z koderem 10 kanałowym wraz z akcesoriami do EEG Biofeedback – ilość 2 zestaw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estaw aparatury z koderem 2 kanałowym  wraz z akcesoriami do EEG Biofeedback – ilość 12 zestawów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akiet 12 gier typu flash kompatybilny z dostarczanym aparatem EEG Biofeedback i oprogramowaniem właściwym dla wyspecyfikowanych zestawów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kcesoria zapasowe biofeedback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plet elektrod EEG Monopolar/Bipolar DIN 79 cm –  ilość 2 szt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lektroda pojedyncza miseczkowa do zestawu DIN – ilość 3 sz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elektroda pojedyncza uszna do zestawu DIN – ilość 5 szt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asta przewodząca EEG 228 g – ilość 7 szt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asta ścierająca (peeling)EEG 114 g – ilość 8 szt. 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plet elektrod single (100) – ilość 2 szt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plet elektrod triode (300) – ilość 2 szt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plet elektrod uni-gel (100) – ilość 3 szt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Oferujemy ……………………….. miesięcy gwarancji na przedmiot zamówienia </w:t>
      </w:r>
    </w:p>
    <w:p>
      <w:pPr>
        <w:pStyle w:val="TextBody"/>
        <w:jc w:val="both"/>
        <w:rPr/>
      </w:pPr>
      <w:r>
        <w:rPr>
          <w:rFonts w:cs="Tahoma" w:ascii="Tahoma" w:hAnsi="Tahoma"/>
          <w:bCs/>
          <w:sz w:val="20"/>
        </w:rPr>
        <w:t>Termin realizacji: zgodnie z SIWZ</w:t>
      </w:r>
    </w:p>
    <w:p>
      <w:pPr>
        <w:pStyle w:val="TextBody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unki realizacji: zgodnie z SIWZ</w:t>
      </w:r>
    </w:p>
    <w:p>
      <w:pPr>
        <w:pStyle w:val="TextBody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unki płatnośc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440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80"/>
        <w:sz w:val="12"/>
        <w:szCs w:val="18"/>
      </w:rPr>
    </w:pPr>
    <w:r>
      <w:rPr/>
      <w:drawing>
        <wp:inline distT="0" distB="0" distL="0" distR="0">
          <wp:extent cx="4594860" cy="680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59486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Projekt współfinansowany przez Unię Europejską z Europejskiego Funduszu Rozwoju Regionalnego </w:t>
    </w:r>
  </w:p>
  <w:p>
    <w:pPr>
      <w:pStyle w:val="Bezodstpw"/>
      <w:jc w:val="center"/>
      <w:rPr>
        <w:rFonts w:ascii="Calibri" w:hAnsi="Calibri" w:cs="Calibri"/>
      </w:rPr>
    </w:pPr>
    <w:r>
      <w:rPr>
        <w:rFonts w:cs="Calibri" w:ascii="Calibri" w:hAnsi="Calibri"/>
      </w:rPr>
      <w:t>w ramach Regionalnego Programu Operacyjnego Województwa Śląskiego na lata 2007-2013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ahoma" w:hAnsi="Tahoma" w:eastAsia="Times New Roman" w:cs="Tahoma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1:43:00Z</dcterms:created>
  <dc:creator>Politechnika</dc:creator>
  <dc:description/>
  <cp:keywords/>
  <dc:language>en-US</dc:language>
  <cp:lastModifiedBy>abojarska</cp:lastModifiedBy>
  <cp:lastPrinted>2010-11-02T12:27:00Z</cp:lastPrinted>
  <dcterms:modified xsi:type="dcterms:W3CDTF">2012-03-13T08:13:00Z</dcterms:modified>
  <cp:revision>6</cp:revision>
  <dc:subject/>
  <dc:title/>
</cp:coreProperties>
</file>