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NA DOSTAWĘ SPRZĘTU I APARATURY SPECJALISTYCZNEJ W RAMACH PROJEKTU „UTWORZENIE I WYPOSAŻENIE LABORATORIUM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BADAŃ EKSPERYMENTALNYCH BIOFEEDBACK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W BUDYNKU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 UL. ARMII KRAJOWEJ 13/15 W CZĘSTOCHOWIE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 33100000-1, 33121100-5, 33124100-6, 33123210-3, </w:t>
      </w:r>
      <w:r>
        <w:rPr>
          <w:rFonts w:cs="Tahoma" w:ascii="Tahoma" w:hAnsi="Tahoma"/>
          <w:b/>
          <w:bCs/>
          <w:sz w:val="20"/>
        </w:rPr>
        <w:t>30200000-1</w:t>
      </w:r>
      <w:r>
        <w:rPr>
          <w:rFonts w:cs="Tahoma" w:ascii="Tahoma" w:hAnsi="Tahoma"/>
          <w:b/>
          <w:sz w:val="20"/>
        </w:rPr>
        <w:t>, 48180000-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9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dopuszcza składanie ofert równoważnych w przypadkach opisu przedmiotu zamówienia poprzez wskazanie znaków towarowych, patentów lub pochodzenia. </w:t>
      </w:r>
      <w:r>
        <w:rPr>
          <w:rFonts w:cs="Tahoma" w:ascii="Tahoma" w:hAnsi="Tahoma"/>
          <w:sz w:val="20"/>
        </w:rPr>
        <w:t>Przez ofertę równoważną należy rozumieć zaoferowanie towaru producenta innego aniżeli wskazany przez Zamawiającego, z tym że oferowany produkt musi mieć te same lub wyższe parametry techniczno -  eksploatacyjne oraz przynajmniej takie same funkcje, co produkt wskazan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20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i aparatury specjalistycznej dla projektu: „Utworzenie i wyposażenie laboratorium badań eksperymentalnych Biofeedback w budynku Akademii im. Jana Długosza w Częstochowie”. Nie otwierać przed 23.03.2012 r. 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załączniku nr 4 do SIWZ, Wykonawca zobowiązany jest złożyć opis – specyfikację techniczną całej oferowanej aparatury/sprzętu potwierdzającą spełnianie wszystkich wymagań, funkcji i parametrów technicznych wyszczególnionych w załączniku nr 4 do SIWZ z podaniem oznaczeń takich jak – typ model, marka oferowanego sprzętu/aparatury, nazwa i wersja oprogramowani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03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3.03.2012 r. 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ostawa fabrycznie nowego sprzętu i aparatury specjalistycznej dla projektu PN.: „Utworzenie i wyposażenie laboratorium badań eksperymentalnych Biofeedback w budynku Akademii im. Jana Długosza przy ul. Armii Krajowej 13/15 w Częstochowie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zęt i aparatura wchodząca w zakres przedmiotu zamówienia:</w:t>
        <w:tab/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staw z przenośnym aparatem do EEG/QEEG 21 kanałowym – ilość 1 zestaw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staw ze stacjonarnym aparatem do EEG/QEEG 32 kanałowym – ilość 1 zestaw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staw aparatury z koderem 10 kanałowym wraz z akcesoriami do EEG Biofeedback – ilość 2 zestawy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>zestaw aparatury z koderem 2 kanałowym  wraz z akcesoriami do EEG Biofeedback – ilość 12 zestawów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>pakiet 12 gier typu flash kompatybilny z dostarczanym aparatem EEG Biofeedback i oprogramowaniem właściwym dla wyspecyfikowanych zestawów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soria zapasowe biofeedback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let elektrod EEG Monopolar/Bipolar DIN 79 cm –  ilość 2 szt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ktroda pojedyncza miseczkowa do zestawu DIN – ilość 3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elektroda pojedyncza uszna do zestawu DIN – ilość 5 sz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sta przewodząca EEG 228 g – ilość 7 szt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sta ścierająca (peeling)EEG 114 g – ilość 8 szt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</w:rPr>
        <w:t>komplet elektrod single (100) – ilość 2 szt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</w:rPr>
        <w:t>komplet elektrod triode (300) – ilość 2 szt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</w:rPr>
        <w:t>komplet elektrod uni-gel (100) – ilość 3 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arametry i wymagania aparatury/sprzętu zostały określone w załączniku 4 do SIWZ – specyfikacja techniczna przedmiotu zamówienia. Określone w specyfikacji parametry i wymagania należy traktować jako określenie wymaganego minimalnego standardu, parametrów technicznych i wyposaż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sprzętu/aparatury do Zamawiającego oraz jego instalację i uruchomienie u Zamawiającego. Miejsce realizacji zamówienia: Częstochowa, Al. Armii Krajowej 13/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zamówienia: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edmiot zamówienia winien być zrealizowany (wraz z instalacją i uruchomieniem) do 29.03.2013 r</w:t>
      </w:r>
      <w:r>
        <w:rPr>
          <w:rFonts w:cs="Tahoma" w:ascii="Tahoma" w:hAnsi="Tahoma"/>
        </w:rPr>
        <w:t>., z zachowaniem następującego harmonogramu dostaw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d dnia podpisania umowy do 29.06.2012 r.:</w:t>
      </w:r>
      <w:r>
        <w:rPr>
          <w:rFonts w:cs="Tahoma" w:ascii="Tahoma" w:hAnsi="Tahoma"/>
        </w:rPr>
        <w:t xml:space="preserve"> dostarczenie, instalacja i uruchomienie zestawu z przenośnym aparatem do EEG/QEEG 21 kanałowym – ilość 1 zestaw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d dnia 01.07.2012 r. do dnia 28.09.2012 r</w:t>
      </w:r>
      <w:r>
        <w:rPr>
          <w:rFonts w:cs="Tahoma" w:ascii="Tahoma" w:hAnsi="Tahoma"/>
        </w:rPr>
        <w:t>.: dostarczenie, instalacja i uruchomienie zestawu ze stacjonarnym aparatem do EEG/QEEG 32 kanałowym – ilość 1 zestaw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d dnia 01.10.2012 r. do dnia 31.12.2012 r.</w:t>
      </w:r>
      <w:r>
        <w:rPr>
          <w:rFonts w:cs="Tahoma" w:ascii="Tahoma" w:hAnsi="Tahoma"/>
        </w:rPr>
        <w:t xml:space="preserve"> dostarczenie, instalacja i uruchomienie zestawu aparatury z koderem 10 kanałowym wraz z akcesoriami do EEG Biofeedback – ilość 2 zestawy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d dnia 01.01.2013 r. do dnia 29.03.2013 r</w:t>
      </w:r>
      <w:r>
        <w:rPr>
          <w:rFonts w:cs="Tahoma" w:ascii="Tahoma" w:hAnsi="Tahoma"/>
        </w:rPr>
        <w:t>.: dostarczenie, instalacja i uruchomienie zestawu aparatury z koderem 2 kanałowym  wraz z akcesoriami do EEG Biofeedback – ilość 12 zestawów i pakietu 12 gier typu flash oraz dostarczenie akcesoriów zapasowych biofeedbac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y okres gwarancji na przedmiot zamówienia: minimum 24 miesiące od podpisania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netto i brutto na poszczególne elementy zamówienia – zgodnie z treścią formularza oferty oraz cenę realizacji całości zamówienia brutto. Cena realizacji całości zamówienia to suma cen brutto poszczególnych elementów zamówieni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specyfikacja techniczna zamawianego sprzętu/aparatur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Działu Zamówień Publicznych </w:t>
        <w:tab/>
        <w:tab/>
        <w:tab/>
        <w:tab/>
        <w:t xml:space="preserve">           </w:t>
        <w:tab/>
        <w:t xml:space="preserve">                       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mgr Anna Bojarsk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49:00Z</dcterms:created>
  <dc:creator>administrator</dc:creator>
  <dc:description/>
  <cp:keywords/>
  <dc:language>en-US</dc:language>
  <cp:lastModifiedBy>abojarska</cp:lastModifiedBy>
  <cp:lastPrinted>2011-06-09T14:47:00Z</cp:lastPrinted>
  <dcterms:modified xsi:type="dcterms:W3CDTF">2012-03-13T07:52:00Z</dcterms:modified>
  <cp:revision>20</cp:revision>
  <dc:subject/>
  <dc:title>DOKUMENTACJA PRZETARGOWA W SPRAWIE NR REJ</dc:title>
</cp:coreProperties>
</file>