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10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, zainstalować i uruchomić sprzęt/aparaturę specjalistyczną dla projektu pn.: „Utworzenie i wyposażenie laboratorium badań eksperymentalnych Biofeedback w budynku Akademii im. Jana Długosza przy ul. Armii Krajowej 13/15 w Częstochowie”, w zakresie:</w:t>
      </w:r>
    </w:p>
    <w:p>
      <w:pPr>
        <w:pStyle w:val="TextBodyIndent"/>
        <w:ind w:left="348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 xml:space="preserve">zestaw z przenośnym aparatem do EEG/QEEG 21 kanałowym – ilość 1 zestaw; </w:t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>zestaw ze stacjonarnym aparatem do EEG/QEEG 32 kanałowym – ilość 1 zestaw;</w:t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>zestaw aparatury z koderem 10 kanałowym wraz z akcesoriami do EEG Biofeedback – ilość 2 zestawy;</w:t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>zestaw aparatury z koderem 2 kanałowym  wraz z akcesoriami do EEG Biofeedback – ilość 12 zestawów;</w:t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>pakiet 12 gier typu flash kompatybilny z dostarczanym aparatem EEG Biofeedback i oprogramowaniem właściwym dla wyspecyfikowanych zestawów;</w:t>
      </w:r>
    </w:p>
    <w:p>
      <w:pPr>
        <w:pStyle w:val="Normal"/>
        <w:numPr>
          <w:ilvl w:val="1"/>
          <w:numId w:val="10"/>
        </w:numPr>
        <w:ind w:left="1080" w:hanging="360"/>
        <w:jc w:val="both"/>
        <w:rPr/>
      </w:pPr>
      <w:r>
        <w:rPr/>
        <w:t>akcesoria zapasowe biofeedbac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komplet elektrod EEG Monopolar/Bipolar DIN 79 cm –  ilość 2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elektroda pojedyncza miseczkowa do zestawu DIN – ilość 3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elektroda pojedyncza uszna do zestawu DIN – ilość 5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pasta przewodząca EEG 228 g – ilość 7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pasta ścierająca (peeling)EEG 114 g – ilość 8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komplet elektrod single (100) – ilość 2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komplet elektrod triode (300) – ilość 2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2136" w:hanging="1056"/>
        <w:jc w:val="both"/>
        <w:rPr/>
      </w:pPr>
      <w:r>
        <w:rPr/>
        <w:t>komplet elektrod uni-gel (100) – ilość 3 szt.</w:t>
      </w:r>
    </w:p>
    <w:p>
      <w:pPr>
        <w:pStyle w:val="TextBodyIndent"/>
        <w:tabs>
          <w:tab w:val="clear" w:pos="708"/>
          <w:tab w:val="left" w:pos="1440" w:leader="none"/>
        </w:tabs>
        <w:ind w:left="348" w:hanging="1056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zrealizować przedmiot określony w § 1 umowy i dokonać jego instalacji i uruchomienia </w:t>
      </w:r>
      <w:r>
        <w:rPr>
          <w:b/>
        </w:rPr>
        <w:t>do dnia 29.03.2013 r</w:t>
      </w:r>
      <w:r>
        <w:rPr/>
        <w:t>., z zachowaniem następującego harmonogramu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b/>
        </w:rPr>
        <w:t>od dnia podpisania umowy do 29.06.2012 r.:</w:t>
      </w:r>
      <w:r>
        <w:rPr/>
        <w:t xml:space="preserve"> dostarczenie, instalacja i uruchomienie zestawu z przenośnym aparatem do EEG/QEEG 21 kanałowym – ilość 1 zestaw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b/>
        </w:rPr>
        <w:t>od dnia 01.07.2012 r. do dnia 28.09.2012 r</w:t>
      </w:r>
      <w:r>
        <w:rPr/>
        <w:t>.: dostarczenie, instalacja i uruchomienie zestawu ze stacjonarnym aparatem do EEG/QEEG 32 kanałowym – ilość 1 zestaw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b/>
        </w:rPr>
        <w:t>od dnia 01.10.2012 r. do dnia 31.12.2012 r.</w:t>
      </w:r>
      <w:r>
        <w:rPr/>
        <w:t xml:space="preserve"> dostarczenie, instalacja i uruchomienie zestawu aparatury z koderem 10 kanałowym wraz z akcesoriami do EEG Biofeedback – ilość 2 zestawy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b/>
        </w:rPr>
        <w:t>od dnia 01.01.2013 r. do dnia 29.03.2013 r</w:t>
      </w:r>
      <w:r>
        <w:rPr/>
        <w:t>.: dostarczenie, instalacja i uruchomienie zestawu aparatury z koderem 2 kanałowym  wraz z akcesoriami do EEG Biofeedback – ilość 12 zestawów i pakietu 12 gier typu flash oraz dostarczenie akcesoriów zapasowych biofeedbac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Za dzień realizacji dostawy strony przyjmują dzień, w którym Wykonawca przekazał Zamawiającemu, zainstalował i uruchomił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, ……………. zł. netto (słownie:..............................................................................złotych), w tym:</w:t>
      </w:r>
    </w:p>
    <w:p>
      <w:pPr>
        <w:pStyle w:val="WWTekstpodstawowy2"/>
        <w:numPr>
          <w:ilvl w:val="1"/>
          <w:numId w:val="11"/>
        </w:numPr>
        <w:spacing w:lineRule="auto" w:line="240" w:before="0" w:after="0"/>
        <w:ind w:left="1080" w:hanging="360"/>
        <w:jc w:val="both"/>
        <w:rPr/>
      </w:pPr>
      <w:r>
        <w:rPr>
          <w:sz w:val="24"/>
          <w:szCs w:val="24"/>
        </w:rPr>
        <w:t xml:space="preserve">dostarczenie, instalacja i uruchomienie zestawu z przenośnym aparatem do EEG/QEEG 21 kanałowym – ilość 1 zestaw: </w:t>
      </w:r>
    </w:p>
    <w:p>
      <w:pPr>
        <w:pStyle w:val="WWTekstpodstawowy2"/>
        <w:spacing w:lineRule="auto" w:line="240" w:before="0" w:after="0"/>
        <w:ind w:left="720" w:firstLine="360"/>
        <w:jc w:val="both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 zł. brutto, ………. zł. netto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dostarczenie, instalacja i uruchomienie zestawu ze stacjonarnym aparatem do EEG/QEEG 32 kanałowym – ilość 1 zestaw:</w:t>
      </w:r>
    </w:p>
    <w:p>
      <w:pPr>
        <w:pStyle w:val="WWTekstpodstawowy2"/>
        <w:spacing w:lineRule="auto" w:line="240" w:before="0" w:after="0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 zł. brutto, ………. zł. netto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dostarczenie, instalacja i uruchomienie zestawu aparatury z koderem 10 kanałowym wraz z akcesoriami do EEG Biofeedback – ilość 2 zestawy:</w:t>
      </w:r>
    </w:p>
    <w:p>
      <w:pPr>
        <w:pStyle w:val="WWTekstpodstawowy2"/>
        <w:spacing w:lineRule="auto" w:line="240" w:before="0" w:after="0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 zł. brutto, ………. zł. netto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dostarczenie, instalacja i uruchomienie zestawu aparatury z koderem 2 kanałowym wraz z akcesoriami do EEG Biofeedback – ilość 12 zestawów i pakietu 12 gier typu flash oraz dostarczenie akcesoriów zapasowych biofeedback:</w:t>
      </w:r>
    </w:p>
    <w:p>
      <w:pPr>
        <w:pStyle w:val="WWTekstpodstawowy2"/>
        <w:spacing w:lineRule="auto" w:line="240" w:before="0" w:after="0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 zł. brutto, ………. zł. netto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, koszty instalacji i uruchomienia oraz świadczenia serwisu gwarancyjnego.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przysługujące Wykonawcy będzie płatne na podstawie faktur częściowych wystawianych po zrealizowaniu każdej części przedmiotu umowy, określonej w harmonogramie realizacji, w § 2 pkt 1 niniejszej umowy.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Faktury częściowe będą wystawiane po podpisaniu protokołu odbioru bez zastrzeżeń, potwierdzającego zrealizowanie danej części przedmiotu umowy. 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, instalacji i uruchomienia zostanie uzgodniony przez Wykonawcę z Zamawiającym, z co najmniej 7 dniowym wyprzedzeniem, z zachowaniem terminów realizacji poszczególnych części przedmiotu umowy, wynikających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Akademia im. Jana Długosza w Częstochowie, ul. Armii Krajowej 13/15, 42-200 Częstochowa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Odbiór przedmiotu umowy będzie następował sukcesywnie – po zrealizowaniu danej części przedmiotu umowy wynikającej z harmonogramu określonego w § 2 pkt 1 umowy. 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zobowiązuje się na własny koszt wykonać test akceptacyjny każdego z zamawianych urządzeń, celem potwierdzenia zgodności sprzętu z zadeklarowanymi parametrami i sprawdzenia poprawności działania wszystkich funkcj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, odbiór danej części przedmiotu umowy zostanie potwierdzony  pisemnym protokołem odbioru przez obie strony umowy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 xml:space="preserve">Wykonawca zapewni wykonanie napraw w okresie gwarancyjnym w siedzibie użytkownika bądź przewóz do serwisu na własny koszt.  </w:t>
      </w:r>
      <w:r>
        <w:rPr/>
        <w:t>Koszty świadczenia serwisu gwarancyjnego</w:t>
      </w:r>
      <w:r>
        <w:rPr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5 dni od momentu zgłoszenia, czas naprawy nie dłuższy niż 4 tygodnie od momentu zgłos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(zespołu) na wolny od wad po bezskutecznych dwóch naprawach gwarancyjnych.</w:t>
      </w:r>
      <w:r>
        <w:rPr/>
        <w:t xml:space="preserve"> Wymiana nastąpi nie później niż w ciągu 21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lang w:eastAsia="en-US"/>
        </w:rPr>
      </w:pPr>
      <w:r>
        <w:rPr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danej części przedmiotu umowy Wykonawca zapłaci Zamawiającemu karę umowną w wysokości 0,5 % wynagrodzenia umownego brutto przysługującego Wykonawcy za realizację danej części zgodnie z § 3 pkt 1, za każdy dzień zwłok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Dopuszcza się możliwość zmiany ustaleń niniejszej umowy w stosunku do treści oferty Wykonawcy w następującym zakresie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00"/>
          <w:kern w:val="2"/>
        </w:rPr>
        <w:t>wysokości wynagrodzenia, w przypadku:</w:t>
      </w:r>
      <w:r>
        <w:rPr/>
        <w:t xml:space="preserve"> </w:t>
      </w:r>
    </w:p>
    <w:p>
      <w:pPr>
        <w:pStyle w:val="Normal"/>
        <w:ind w:left="1003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zmiany stawki podatku VAT, w odniesieniu do tej części wynagrodzenia, której zmiana dotyczy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00"/>
          <w:kern w:val="2"/>
        </w:rPr>
        <w:t>parametrów, funkcji lub innych cech urządzeń zaoferowanych w ofercie – zmiana zaoferowanego urządzenia (marka, model, wersja urządzenia, oprogramowania)</w:t>
      </w:r>
      <w:r>
        <w:rPr>
          <w:color w:val="000000"/>
          <w:kern w:val="2"/>
        </w:rPr>
        <w:t>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>niedostępnością na rynku urządzeń wskazanych w ofercie wynikającą z zaprzestania produkcji lub wycofaniem z rynku tych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pojawieniem się na rynku urządzeń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>
          <w:color w:val="000000"/>
          <w:kern w:val="2"/>
        </w:rPr>
      </w:pPr>
      <w:r>
        <w:rPr>
          <w:color w:val="000000"/>
          <w:kern w:val="2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Symbol" w:hAnsi="Symbol" w:cs="Symbol"/>
      <w:i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3:00Z</dcterms:created>
  <dc:creator>borad</dc:creator>
  <dc:description/>
  <cp:keywords/>
  <dc:language>en-US</dc:language>
  <cp:lastModifiedBy>abojarska</cp:lastModifiedBy>
  <cp:lastPrinted>2012-03-09T11:04:00Z</cp:lastPrinted>
  <dcterms:modified xsi:type="dcterms:W3CDTF">2012-03-13T08:03:00Z</dcterms:modified>
  <cp:revision>14</cp:revision>
  <dc:subject/>
  <dc:title>UMOWA/PROJEKT</dc:title>
</cp:coreProperties>
</file>