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9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OSTAWA SPRZĘTU I APARATURY SPECJALISTYCZNEJ W RAMACH PROJEKTU „UTWORZENIE I WYPOSAŻENIE LABORATORIUM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BADAŃ EKSPERYMENTALNYCH BIOFEEDBAC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W BUDYNKU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RZY UL. ARMII KRAJOWEJ 13/15 W CZĘSTOCHOWIE”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47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2-03-13T07:20:00Z</dcterms:modified>
  <cp:revision>5</cp:revision>
  <dc:subject/>
  <dc:title>Załącznik nr 2 </dc:title>
</cp:coreProperties>
</file>