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W BUDYNKU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9100000-3 – Mebl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9130000-2 – Meble biur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 – 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3100-8 – Fotel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równoważnych w przypadkach opisu przedmiotu zamówienia poprzez wskazanie znaków towarowych, patentów lub pochodzenia. </w:t>
      </w:r>
      <w:r>
        <w:rPr>
          <w:rFonts w:cs="Tahoma" w:ascii="Tahoma" w:hAnsi="Tahoma"/>
          <w:sz w:val="20"/>
        </w:rPr>
        <w:t>Przez ofertę równoważną należy rozumieć zaoferowanie produktu producenta innego aniżeli wskazany przez Zamawiającego, z tym że oferowany produkt musi mieć te same lub wyższe parametry techniczno -  eksploatacyjne, funkcje, właściwości co produkt wskazan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20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– 12 stanowisk dla laboratorium badań eksperymentalnych Biofeedback”. Nie otwierać przed 16.04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>Zamawiający wymaga by Wykonawca wykazał posiadanie wiedzy i doświadczenia – wykonanie w okresie ostatnich 3 lat przed upływem terminu składania ofert, a jeśli okres prowadzenia działalności jest krótszy – w tym okresie minimum 3 zamówień polegających na dostawie wraz z montażem mebli biurowych na wymiar, o wartości nie mniej niż 20 000 zł. brutto każde zamówienie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Cs/>
          <w:sz w:val="20"/>
          <w:u w:val="single"/>
        </w:rPr>
        <w:t xml:space="preserve">UWAGA: Wartości wykonanych dostaw podane w walutach innych niż PLN będą przeliczane według średniego kursu NBP z dnia ogłoszenia niniejszego przetargu, tj. z dnia 16.03.2012r. 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  <w:u w:val="single"/>
        </w:rPr>
      </w:pPr>
      <w:r>
        <w:rPr>
          <w:rFonts w:cs="Tahoma" w:ascii="Tahoma" w:hAnsi="Tahoma"/>
          <w:b/>
          <w:i/>
          <w:iCs/>
          <w:sz w:val="20"/>
          <w:u w:val="single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ykaz wykonanych dostaw, w zakresie niezbędnym do wykazania spełniania warunku wiedzy i doświadczenia, wykonanych w okresie ostatnich 3 lat przed upływem terminu składania ofert, a jeżeli okres prowadzenia działalności jest krótszy – w tym okresie, z podaniem dat wykonania i odbiorców oraz załączeniem dokumentu potwierdzającego, że dostawy te zostały wykonane należycie. Druk wykazu stanowi załącznik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4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4.2012 r. 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i montaż fabrycznie nowej stolarki meblowej – 12 stanowisk dla laboratorium badań eksperymentalnych Biofeedback w budynku Akademii im. Jana Długosza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osażenie meblowe będące przedmiotem niniejszego zamówienia, poza nielicznymi wyjątkami jak krzesła, fotele, drobny osprzęt zostało zaprojektowane na wymi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został zawarty w załączniku nr 5 do niniejszej SIWZ. Określone w opisie parametry techniczne, wymagania mebli i wyposażenia należy traktować jako określenie wymaganego minimalnego standardu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rzystąpieniem do realizacji wykonawca zobowiązany jest sporządzić inwentaryzację meblowanych pomieszczeń, w celu ostatecznego dopasowania wymiarów zabudów meblowych do wymiarów pomieszczeń oraz przedstawi Zamawiającemu próbki materiałów, wzory okuć meblowych oraz rysunki warsztatowe mebli do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29 czerwca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 od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ryczałtową,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dostaw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zamawianego sprzętu/aparatur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 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  mgr Mariola Ptaszek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2:00Z</dcterms:created>
  <dc:creator>administrator</dc:creator>
  <dc:description/>
  <cp:keywords/>
  <dc:language>en-US</dc:language>
  <cp:lastModifiedBy>abojarska</cp:lastModifiedBy>
  <cp:lastPrinted>2012-03-15T10:49:00Z</cp:lastPrinted>
  <dcterms:modified xsi:type="dcterms:W3CDTF">2012-03-16T09:02:00Z</dcterms:modified>
  <cp:revision>10</cp:revision>
  <dc:subject/>
  <dc:title>DOKUMENTACJA PRZETARGOWA W SPRAWIE NR REJ</dc:title>
</cp:coreProperties>
</file>