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1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i oprawa sześciu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40"/>
        <w:gridCol w:w="1964"/>
        <w:gridCol w:w="853"/>
        <w:gridCol w:w="1087"/>
        <w:gridCol w:w="864"/>
        <w:gridCol w:w="211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 (stron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yczące wykonania, opraw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 Małolepszy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Kultura Fizyczna 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 W tekst włamane 2 strony kolorowe (1 kartka)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. Bańkows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uscula Lingua Selec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naklejony na tekturę 4+0, grzbiet prosty, folia błysk. Środek:papier offset 80g 1+1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Bańkows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uscula Lingua Select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A. Siedlaczek-Szwed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ja w turbulentnym otoczeniu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papier offset 80g 1+1.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. Popowska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ja Muzyczna V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 Kaniowsk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rygent-współtwórc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papier offset 80g 1+1.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mieszczą się w ogólnej liczbie stro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18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30 dni</w:t>
      </w:r>
      <w:r>
        <w:rPr>
          <w:rFonts w:cs="Tahoma" w:ascii="Tahoma" w:hAnsi="Tahoma"/>
          <w:sz w:val="18"/>
          <w:szCs w:val="18"/>
        </w:rPr>
        <w:t xml:space="preserve"> od daty zawarcia umowy, w tym: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nie wydruku próbnego każdego z tytułów objętych przedmiotem zamówienia </w:t>
      </w:r>
      <w:r>
        <w:rPr>
          <w:rFonts w:cs="Tahoma" w:ascii="Tahoma" w:hAnsi="Tahoma"/>
          <w:b/>
          <w:sz w:val="18"/>
          <w:szCs w:val="18"/>
        </w:rPr>
        <w:t>w ciągu 5 dni od daty zawarcia umowy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lineRule="auto" w:line="36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nie usługi drukarskiej </w:t>
      </w:r>
      <w:r>
        <w:rPr>
          <w:rFonts w:cs="Tahoma" w:ascii="Tahoma" w:hAnsi="Tahoma"/>
          <w:b/>
          <w:sz w:val="18"/>
          <w:szCs w:val="18"/>
        </w:rPr>
        <w:t>w ciągu 25 dni</w:t>
      </w:r>
      <w:r>
        <w:rPr>
          <w:rFonts w:cs="Tahoma" w:ascii="Tahoma" w:hAnsi="Tahoma"/>
          <w:sz w:val="18"/>
          <w:szCs w:val="18"/>
        </w:rPr>
        <w:t xml:space="preserve"> licząc od dnia następnego po dniu, w którym Wykonawca uzyskał akceptację próbnych egzemplarzy przez Zamawiającego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biegu terminu związanego z realizacją zamówienia nie wlicza się dni, w których Zamawiający dokonuje czynności akceptacji egzemplarzy próbnych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………………… w dniu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określone w siwz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0:00Z</dcterms:created>
  <dc:creator>abojarska</dc:creator>
  <dc:description/>
  <cp:keywords/>
  <dc:language>en-US</dc:language>
  <cp:lastModifiedBy>bczerwinska</cp:lastModifiedBy>
  <cp:lastPrinted>2012-04-04T11:56:00Z</cp:lastPrinted>
  <dcterms:modified xsi:type="dcterms:W3CDTF">2012-04-04T09:59:00Z</dcterms:modified>
  <cp:revision>5</cp:revision>
  <dc:subject/>
  <dc:title>UMOWA</dc:title>
</cp:coreProperties>
</file>