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WYKONANIE SKŁADU KOMPUTEROWEGO  ORAZ PRZYGOTOWANIA TECHNICZNEGO DO DRUKU CZTERECH PUBLIKACJI </w:t>
        <w:br/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45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składu komputerowego czterech publikacji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20.04.2012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;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ab/>
        <w:t xml:space="preserve">Zamawiający w tym zakresie wymaga by Wykonawca wykazał należyte </w:t>
        <w:tab/>
        <w:t xml:space="preserve">zrealizowanie w okresie ostatnich trzech lat przed upływem terminu składania </w:t>
        <w:tab/>
        <w:t xml:space="preserve">ofert, a jeżeli okres prowadzenia działalności jest krótszy- w tym okresie, </w:t>
        <w:tab/>
        <w:t xml:space="preserve">zamówień  obejmujących skład komputerowy oraz przygotowanie techniczne do </w:t>
        <w:tab/>
        <w:t>druku minimum 3 książek, przy czym: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w zakresie zamówienia dotyczącego każdej książki winny być zrealizowane łącznie następujące czynności: skład komputerowy, łamanie, korekta oraz przygotowanie techniczne do druku, projekt szaty typograficznej;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pod pojęciem książki należy rozumieć wydawnictwo zwarte zawierające co najmniej 49 stron nie licząc okładki, wydane w danym kraju i ogólnie dostępne;</w:t>
      </w:r>
      <w:r>
        <w:rPr/>
        <w:t xml:space="preserve"> Definicja „książki” wynika z Polskiej Normy - PN-EN ISO 9707:1998 "Informacja i dokumentacja - Statystyka produkcji i dystrybucji książek, gazet, czasopism i publikacji elektronicznych";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warunek zostanie uznany za spełniony jeżeli skład komputerowy oraz przygotowanie techniczne do druku zostanie objęte jednym lub większą liczbą zamówień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ind w:left="1140" w:hanging="43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Wykaz usług w zakresie niezbędnym do wykazania spełniania warunku wiedzy i doświadczenia, zrealizowanych w okresie ostatnich trzech lat przed upływem terminu składania ofert, a jeżeli okres działalności jest krótszy w tym okresie, zakresem odpowiadającym zamówieniom wskazanym w rozdziale1, cz. II, pkt.1.2 siwz, z podaniem tytułów książek wchodzących w zakres zamówienia, zakresu zamówienia dotyczącego danego tytułu, ilość stron nie licząc okładki, dat wykonania (dat dziennych- dzień, miesiąc, rok) i odbiorców (druk wykazu w załączeniu) wraz załączeniem dokumentów potwierdzających, że usługi zostały wykonane należycie.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0.04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0.04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. Przedmiotem zamówienia jest wykonanie usługi składu komputerowego oraz przygotowania technicznego do druku czterech publikacji. Przedmiot zamówienia obejmuje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łamanie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</w:t>
      </w:r>
      <w:r>
        <w:rPr>
          <w:bCs/>
          <w:sz w:val="24"/>
          <w:szCs w:val="24"/>
        </w:rPr>
        <w:t>prowadzenie do dwóch korekt przesłanych przez Zamawiającego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4"/>
          <w:szCs w:val="24"/>
        </w:rPr>
        <w:t>uzupełnienie o właściwe numery stron - po ostatecznym składzie tekstu głównego - przygotowanych przez Zamawiającego (do pozycji nr.1 i 2) indeksów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gotowanie techniczne do druku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projekt szaty typograficznej tzn. ogólne ułożenie tekstu, czcionki, marginesy, paginy, ozdobniki, obróbka graficzna zawartości- tabele, rysunki, zdjęcia)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Każda z czterech publikacji będzie drukowana w formacie B5 (165x240m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rzedmiot zamówienia obejmuje cztery publikacj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ozycja nr 1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lang w:val="de-DE"/>
        </w:rPr>
        <w:t xml:space="preserve">J. Papiór -Polnische Germanistik – Germanistik in Polen im 19. </w:t>
      </w:r>
      <w:r>
        <w:rPr>
          <w:b/>
          <w:smallCaps/>
          <w:sz w:val="24"/>
          <w:szCs w:val="24"/>
        </w:rPr>
        <w:t xml:space="preserve">und </w:t>
        <w:br/>
        <w:t>20. Jahrhundert</w:t>
      </w:r>
      <w:r>
        <w:rPr>
          <w:sz w:val="24"/>
          <w:szCs w:val="24"/>
        </w:rPr>
        <w:t>, obj. 20 ark. wydaw.(ark.wydaw-40 000 znaków), zawiera (przygotowany przez Zamawiającego) indeks nazwisk, który Wykonawca uzupełni po ostatecznym składzie o numery stron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i/>
          <w:sz w:val="22"/>
          <w:szCs w:val="22"/>
          <w:lang w:val="en-US"/>
        </w:rPr>
        <w:t>Pozycja nr 2: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A. SIEDLACZEK-SZWED</w:t>
      </w:r>
      <w:r>
        <w:rPr>
          <w:sz w:val="22"/>
          <w:szCs w:val="22"/>
          <w:lang w:val="en-US"/>
        </w:rPr>
        <w:t xml:space="preserve"> -</w:t>
      </w:r>
      <w:r>
        <w:rPr>
          <w:b/>
          <w:color w:val="000000"/>
          <w:sz w:val="22"/>
          <w:szCs w:val="22"/>
          <w:lang w:val="en-US"/>
        </w:rPr>
        <w:t xml:space="preserve"> THE AUTHORS OF POLISH LOGOPAEDIC THEORY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AND PRACTICE. BIO-BIBLIOGRAPHICAL DICTIONARY, </w:t>
      </w:r>
      <w:r>
        <w:rPr>
          <w:color w:val="000000"/>
          <w:sz w:val="22"/>
          <w:szCs w:val="22"/>
        </w:rPr>
        <w:t xml:space="preserve">obj. 8 </w:t>
      </w:r>
      <w:r>
        <w:rPr>
          <w:sz w:val="24"/>
          <w:szCs w:val="24"/>
        </w:rPr>
        <w:t>ark.wydaw. (ark.wydaw-40 000 znaków), zawiera (przygotowany przez Zamawiającego) indeks nazwisk, który Wykonawca uzupełni po ostatecznym składzie o numery stro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zycja nr 3:</w:t>
      </w:r>
    </w:p>
    <w:p>
      <w:pPr>
        <w:pStyle w:val="Normal"/>
        <w:rPr/>
      </w:pPr>
      <w:r>
        <w:rPr>
          <w:b/>
          <w:sz w:val="22"/>
          <w:szCs w:val="22"/>
        </w:rPr>
        <w:t>J. JAGIEŁA - SŁOWNIK ANALIZY TRANSAKCYJNEJ</w:t>
      </w:r>
      <w:r>
        <w:rPr>
          <w:sz w:val="24"/>
          <w:szCs w:val="24"/>
        </w:rPr>
        <w:t>, obj. 15 ark.wydaw. (ark.wydaw-40 000 znaków), zawiera jedną fotografię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ozycja nr 4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.WYPYCH-GAWROŃSKA (RED.)- JĘZYK. TEATR. LITERATURA. T.5</w:t>
      </w:r>
      <w:r>
        <w:rPr>
          <w:sz w:val="22"/>
          <w:szCs w:val="22"/>
        </w:rPr>
        <w:t>, obj. 12 ark. wydaw. (ark. wydaw. - 40 000 znaków). Materiał zawiera 1 tabelę i ok. 1 ark. wydaw. tekstu cyrylicą (fragmenty rozrzucone w tekście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Zamawiający dostarczy materiał w postaci plików .doc. Wykonawca zobowiązany jest do wykonania składu zgodnie z zasadami języka, w którym napisane są teksty obcojęzyczne, tj. rosyjskim, angielskim i niemieckim (m.in. kwestia dzielenia wyrazów). Wykonawca prześle drogą elektroniczną projekt typograficzny (kilka przykładowych stron złożonego tekstu) do akceptacji Zamawiającego, następnie dostarczy tekst po składzie, a w dalszej kolejności wprowadzi do dwóch korekt otrzymanych od Zamawiającego oraz uzupełni (w poz. nr 1 i 2) przygotowany przez Zamawiającego indeks nazwisk o numery stron. Po uzgodnieniu z Zamawiającym ostatecznej wersji tekstu, dostarczy materiał finalny w postaci pliku .pdf przygotowanego do druku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Style w:val="Text2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korektorskie</w:t>
      </w:r>
    </w:p>
    <w:p>
      <w:pPr>
        <w:pStyle w:val="Normal"/>
        <w:ind w:left="426" w:hanging="0"/>
        <w:jc w:val="both"/>
        <w:rPr>
          <w:rStyle w:val="Text2"/>
          <w:i/>
          <w:i/>
          <w:sz w:val="24"/>
          <w:szCs w:val="24"/>
        </w:rPr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Normal"/>
        <w:ind w:left="426" w:hanging="0"/>
        <w:jc w:val="both"/>
        <w:rPr>
          <w:rStyle w:val="Text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Text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30 dni licząc od dnia dostarczenia Wykonawcy materiał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 oraz cenę netto i brutto za realizację każdej z publikacji objętych przedmiotem zamówienia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ab/>
        <w:tab/>
        <w:tab/>
        <w:t xml:space="preserve">   Kanclerz mgr Mariola Ptasz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27:00Z</dcterms:created>
  <dc:creator>administrator</dc:creator>
  <dc:description/>
  <cp:keywords/>
  <dc:language>en-US</dc:language>
  <cp:lastModifiedBy>bczerwinska</cp:lastModifiedBy>
  <cp:lastPrinted>2011-02-03T10:40:00Z</cp:lastPrinted>
  <dcterms:modified xsi:type="dcterms:W3CDTF">2012-04-12T11:18:00Z</dcterms:modified>
  <cp:revision>18</cp:revision>
  <dc:subject/>
  <dc:title>DOKUMENTACJA PRZETARGOWA W SPRAWIE NR REJ</dc:title>
</cp:coreProperties>
</file>