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45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lość str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skład komputerowy, łamanie, korekta oraz przygotowanie techniczne do druku, projekt szaty typograficznej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ilości stron nie licząc okładki;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2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2-04-12T11:19:00Z</dcterms:modified>
  <cp:revision>4</cp:revision>
  <dc:subject/>
  <dc:title/>
</cp:coreProperties>
</file>