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A MATERIAŁÓW LABORATORYJNYCH ZUŻYWAL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CPV: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8437000-7 Pipety i akcesoria laboratoryj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3192500-7 Probów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994200-4 Bibuła filtracyj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9520000-7 Produkty z tworzyw sztucz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7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– załącznik nr 1 do SIWZ wraz z formularzem cenowym 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składanie ofert częściowych. Przedmiot zamówienia został podzielony na trzy części – zadania. Wykonawca może złożyć ofertę na dowolnie przez siebie wybrane zadanie/zadani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dopuszcza składane ofert równoważnych. Jeżeli Zamawiający opisując przedmiot zamówienia posłużył się wskazaniem produktu konkretnego producenta, to w tym zakresie dopuszcza się zaoferowania produktu równoważnego – nie gorszego jakościowo, eksploatacyjnie i technicznie od produktu wskazanego (konkretnego producenta)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formularz oferty i formularz cenowy oferowanego zadania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6, 20 i 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obowiązanie, o którym mowa w rozdziale 1, część III pkt 1.1. SIWZ musi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materiałów laboratoryjnych zużywalnych. Nie otwierać przed 25.04.2012r. godzina 09:45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y równoważnej – dokumenty potwierdzające taką samą lub lepszą jakość, parametry oferowanych produktów, zgodnie z rozdziałem 2 pkt 8 (podpunkt trzeci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- rozdział 1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5.04</w:t>
      </w:r>
      <w:r>
        <w:rPr>
          <w:rFonts w:cs="Tahoma" w:ascii="Tahoma" w:hAnsi="Tahoma"/>
          <w:b/>
          <w:bCs/>
        </w:rPr>
        <w:t xml:space="preserve">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5.04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5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Przedmiotem zamówienia jest dostawa materiałów laboratoryjnych zużywalnych dla Akademii im. Jana Długosza w Częstochowie,  Wydział Matematyczno – Przyrodniczy, Al. Armii Krajowej 13/15 w Częstochowi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Przedmiot zamówienia został podzielony na pięć części – zadania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BIBUŁY I SĄCZKI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FILTRY MEMBRANOWE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</w:rPr>
        <w:t>ZADANIE NR 3: KOŃCÓWKI DO PIPET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4: PIPETY SEROLOGICZNE, EZY PROBÓWKI I POJEMNIKI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5: MATERIAŁY LABORATORYJNE PLASTIKOWE</w:t>
      </w:r>
    </w:p>
    <w:p>
      <w:pPr>
        <w:pStyle w:val="TextBody"/>
        <w:ind w:left="708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ind w:left="708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left="708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left="708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PV:</w:t>
      </w:r>
    </w:p>
    <w:p>
      <w:pPr>
        <w:pStyle w:val="Normal"/>
        <w:ind w:left="708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38437000-7 Pipety i akcesoria laboratoryjne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33192500-7 Probówki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15994200-4 Bibuła filtracyjna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19520000-7 Produkty z tworzyw sztucznych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opis przedmiotu zamówienia wraz z określeniem zamawianych ilości został zawarty w załączniku nr 2 do SIWZ – formularz cenowy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Przedmiot zamówienia obejmuje dostarczanie do Zamawiającego zamawianych materiałów laboratoryjnych, na koszt i ryzyko Wykonawcy. Miejsce dostawy: Częstochowa. Al. Armii Krajowej 13/15 – Instytut Chemii, Ochrony Środowiska i Biotechnologii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1 miesiąc licząc od dnia podpisania umowy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Zamawiający dopuszcza składanie ofert równoważnych, jeżeli Zamawiający posłużył się wskazaniem produktu konkretnego producenta. W takich przypadkach Wykonawca może zaoferować odpowiedniki produktów innych producentów niż wskazano w formularzach cenowych pod warunkiem: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ykonawca gwarantuje parametry eksploatacyjne, techniczne i jakość takie same lub lepsze jak produkt producenta określonego przez Zamawiającego w formularzu cenowym.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w danej pozycji oferuje odpowiednik, to musi to wyraźnie zaznaczyć podając </w:t>
      </w:r>
      <w:r>
        <w:rPr>
          <w:rFonts w:cs="Tahoma" w:ascii="Tahoma" w:hAnsi="Tahoma"/>
          <w:bCs/>
        </w:rPr>
        <w:t>dodatkowo informacje: nazwa producenta, charakterystyka oferowanego produktu.</w:t>
      </w:r>
      <w:r>
        <w:rPr>
          <w:rFonts w:cs="Tahoma" w:ascii="Tahoma" w:hAnsi="Tahoma"/>
        </w:rPr>
        <w:t xml:space="preserve"> W przypadku braku modyfikacji formularza cenowego w tym zakresie przyjmuje się, że Wykonawca oferuje towar producenta/dostawcy wskazanego przez Zamawiającego. 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wykazać, że oferowany odpowiednik jest równoważny w stosunku do produktu wskazanego przez Zamawiającego i załączyć w tym celu w ofercie dokumenty potwierdzające taką samą lub lepszą jakość, parametry techniczne, eksploatacyjne oferowanych odpowiedników, np. specyfikację techniczną, jakościową lub inny dokument, z którego w sposób nie budzący wątpliwości wynikać będzie że oferowany produkt równoważny ma nie gorsze parametry i jakość od produktu wskazanego przez Zamawiającego. Ciężar udowodnienia równoważności spoczywa na Wykonawc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i załącznik do SIWZ – nr 5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jednostkowe oraz cenę realizacji całości zamówienia brutto, zgodnie z pozycjami formularza cenow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realizacji całości zamówienia (zadania) netto i brutto to suma wartości netto i brutto całego asortymentu zawartego w formularzu cenowym danego zadani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 na każde z zadań. Za ofertę najkorzystniejszą zostanie uznana oferta nie podlegająca odrzuceniu z najniższą ceną (brutto) realizacji całości zamówienia (danego zadania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przewiduje możliwość zmiany postanowień umowy w zakresie:</w:t>
      </w:r>
    </w:p>
    <w:p>
      <w:pPr>
        <w:pStyle w:val="Normal"/>
        <w:numPr>
          <w:ilvl w:val="0"/>
          <w:numId w:val="9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 xml:space="preserve">zmiany stawki podatku VAT, pod warunkiem zmiany stawki podatku VAT na materiały objęte przedmiotem umowy na terenie Polski, wynikającej ze zmiany przepisów prawa. Rozliczenia będą następowały w oparciu o ceny jednostkowe netto, do których będzie doliczany VAT według aktualnie obowiązujących stawek. 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2 - formularz cen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57:00Z</dcterms:created>
  <dc:creator>administrator</dc:creator>
  <dc:description/>
  <cp:keywords/>
  <dc:language>en-US</dc:language>
  <cp:lastModifiedBy>abojarska</cp:lastModifiedBy>
  <cp:lastPrinted>2012-04-17T13:39:00Z</cp:lastPrinted>
  <dcterms:modified xsi:type="dcterms:W3CDTF">2012-04-17T11:56:00Z</dcterms:modified>
  <cp:revision>6</cp:revision>
  <dc:subject/>
  <dc:title>DOKUMENTACJA PRZETARGOWA W SPRAWIE NR REJ</dc:title>
</cp:coreProperties>
</file>