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ULOTEK REKLAM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 I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ulotek. Nie otwierać przed 17.05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5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05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ulotki reklamowej w nakładzie 3000 sztuk, z zachowaniem parametrów druku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Druk obustronny, format A4 (210x297 mm) składane do DL (210 x 99 mm), CMYK (4+4), kreda 150g, folia błysk dwustron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5 dni licząc od dnia przekazania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48:00Z</dcterms:created>
  <dc:creator>administrator</dc:creator>
  <dc:description/>
  <cp:keywords/>
  <dc:language>en-US</dc:language>
  <cp:lastModifiedBy>abojarska</cp:lastModifiedBy>
  <cp:lastPrinted>2012-05-07T14:23:00Z</cp:lastPrinted>
  <dcterms:modified xsi:type="dcterms:W3CDTF">2012-05-09T06:56:00Z</dcterms:modified>
  <cp:revision>7</cp:revision>
  <dc:subject/>
  <dc:title>DOKUMENTACJA PRZETARGOWA W SPRAWIE NR REJ</dc:title>
</cp:coreProperties>
</file>