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8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GOTOWANIE DO DRUKU JEDNEJ PUBLIKACJ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56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2-05-09T12:25:00Z</dcterms:modified>
  <cp:revision>3</cp:revision>
  <dc:subject/>
  <dc:title>Załącznik nr 2</dc:title>
</cp:coreProperties>
</file>