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b/>
          <w:szCs w:val="24"/>
        </w:rPr>
        <w:t xml:space="preserve"> 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63/12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>certyfikat zgodności  działań Wykonawcy z normą jakościową PN-EN ISO 9001 wydany przez niezależną jednostkę certyfikuj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druków indeksów, dyplomów, odpisów dyplomów, świadectw 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30.05.2012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poświadczenia zgodności działań Wykonawcy z normą jakościową PN-EN ISO 9001  Wykonawca winien przedstawić certyfikat zgodności z powyższą normą wydany przez niezależną jednostkę certyfikując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</w:t>
        <w:br/>
        <w:t xml:space="preserve">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30.05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30.05.</w:t>
      </w:r>
      <w:r>
        <w:rPr>
          <w:b/>
          <w:bCs/>
          <w:sz w:val="24"/>
        </w:rPr>
        <w:t xml:space="preserve">2012 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ie 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 xml:space="preserve">Przedmiotem zamówienia jest wykonanie indeksów, dyplomów, odpisów dyplomów </w:t>
        <w:br/>
        <w:t xml:space="preserve">i innych druków dla uczelni wyższych dla Akademii im. Jana Długosza </w:t>
        <w:br/>
        <w:t>w Częstochowie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PV 79810000-5  Usługi drukowania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CPV 22000000-0  </w:t>
      </w:r>
      <w:r>
        <w:rPr>
          <w:b/>
          <w:bCs/>
          <w:sz w:val="24"/>
          <w:szCs w:val="24"/>
        </w:rPr>
        <w:t>Druki i produkty podob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rzedmiot zamówienia musi być wykonany zgodnie z obowiązującymi w tym zakresie </w:t>
        <w:tab/>
        <w:t xml:space="preserve">aktami prawnymi oraz uwzględnieniem wymagań Zamawiającego zawartych w tabeli. </w:t>
      </w:r>
    </w:p>
    <w:tbl>
      <w:tblPr>
        <w:tblW w:w="872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90"/>
        <w:gridCol w:w="3724"/>
        <w:gridCol w:w="1262"/>
      </w:tblGrid>
      <w:tr>
        <w:trPr>
          <w:trHeight w:val="6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stawa prawna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 sztuk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. Min. Nauki i Szkolnictwa Wyższego z dn. 02.11.06 (Dz. U. nr 224, poz. 163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k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0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ks doktorant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. Min. Nauki i Szkolnictwa Wyższego z dn. 19.12.08 (Dz. U. z dn. 26.01.09, Nr 11, poz. 61)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plom ukończenia studiów pierwszego stop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6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w. – odp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62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w. - egz.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10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plom ukończenia studiów drugiego stop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w. - odp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w. - egz.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dpis</w:t>
            </w:r>
            <w:r>
              <w:rPr>
                <w:rFonts w:cs="Arial" w:ascii="Arial" w:hAnsi="Arial"/>
                <w:color w:val="000000"/>
              </w:rPr>
              <w:t xml:space="preserve"> ukończenia jednolitych studiów magisterski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Egzemplarz do akt </w:t>
            </w:r>
            <w:r>
              <w:rPr>
                <w:rFonts w:cs="Arial" w:ascii="Arial" w:hAnsi="Arial"/>
                <w:color w:val="000000"/>
              </w:rPr>
              <w:t>ukończenia jednolitych studiów magisterski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. Min. Nauki i Szkolnictwa Wyższego z dn. 19.12.08 (Dz. U. z dn. 26.01.09, Nr 11, poz. 61) oraz Obwieszczenie Prezesa Rady Ministrów z dn. 18 marca 2009 r. (Dz.U. z 24 marca 2009, Nr 47 poz. 387)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adectwo ukończenia studiów podyplomowy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w. - egz.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ładki do suplement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85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lemen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 5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zki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9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ięga do dyplomów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str wydawanych legitymacji i indeksów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ruki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recenzji</w:t>
            </w:r>
            <w:r>
              <w:rPr>
                <w:rFonts w:cs="Arial" w:ascii="Arial" w:hAnsi="Arial"/>
                <w:color w:val="000000"/>
              </w:rPr>
              <w:t xml:space="preserve"> pracy dyplomowej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5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str druków ścisłego zarachowa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um studentów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 PN-EN ISO </w:t>
        <w:tab/>
        <w:t>9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umowy na własny koszt i ryzyko do: Akademia im. Jana Długosza w Częstochowie, ul. Waszyngtona 4/8,pok. nr 106,  42-200 Częstocho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w ciągu  5 dni licząc od daty zawarcia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, opakowania, ewentualnego ubezpiecz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spacing w:lineRule="auto" w:line="360"/>
        <w:jc w:val="both"/>
        <w:rPr/>
      </w:pPr>
      <w:r>
        <w:rPr/>
        <w:t>- oświadczenie z art. 24 ust. 1 upzp;</w:t>
      </w:r>
    </w:p>
    <w:p>
      <w:pPr>
        <w:pStyle w:val="Normal"/>
        <w:spacing w:lineRule="auto" w:line="360"/>
        <w:jc w:val="both"/>
        <w:rPr/>
      </w:pPr>
      <w:r>
        <w:rPr/>
        <w:t xml:space="preserve">- projekt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    </w:t>
      </w:r>
      <w:r>
        <w:rPr/>
        <w:t>SPORZĄDZIŁ:</w:t>
        <w:tab/>
        <w:tab/>
        <w:tab/>
        <w:tab/>
        <w:tab/>
        <w:tab/>
        <w:t xml:space="preserve">          ZATWIERDZIŁ: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br/>
      </w:r>
      <w:r>
        <w:rPr/>
        <w:t>mgr Barbara Czerwińska</w:t>
        <w:tab/>
        <w:tab/>
        <w:tab/>
        <w:tab/>
        <w:tab/>
        <w:tab/>
        <w:t>Kanclerz mgr Mariola Ptaszek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2:00Z</dcterms:created>
  <dc:creator>administrator</dc:creator>
  <dc:description/>
  <cp:keywords/>
  <dc:language>en-US</dc:language>
  <cp:lastModifiedBy>bczerwinska</cp:lastModifiedBy>
  <cp:lastPrinted>2012-05-18T13:12:00Z</cp:lastPrinted>
  <dcterms:modified xsi:type="dcterms:W3CDTF">2012-05-22T06:38:00Z</dcterms:modified>
  <cp:revision>12</cp:revision>
  <dc:subject/>
  <dc:title>DOKUMENTACJA PRZETARGOWA W SPRAWIE NR REJ</dc:title>
</cp:coreProperties>
</file>