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</w:t>
        <w:br/>
        <w:t xml:space="preserve">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/>
          <w:bCs/>
          <w:spacing w:val="-7"/>
        </w:rPr>
        <w:t xml:space="preserve">1.  </w:t>
      </w:r>
      <w:r>
        <w:rPr>
          <w:sz w:val="24"/>
          <w:szCs w:val="24"/>
        </w:rPr>
        <w:t xml:space="preserve">Zamawiający zamawia a Wykonawca zobowiązuje się wykonać i dostarczyć Zamawiającemu indeksy, dyplomy, odpisy dyplomów i inne druki dla uczelni wyższych dla Akademii im. Jana Długosza w Częstochowie w zakresie opisanym </w:t>
        <w:br/>
        <w:t xml:space="preserve">w przedstawionej poniżej tabeli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zedmiot zamówienia musi być wykonany zgodnie z obowiązującymi w tym zakresie </w:t>
        <w:tab/>
        <w:t xml:space="preserve">aktami prawnymi oraz uwzględnieniem wymagań Zamawiającego zawartych w tabeli. </w:t>
      </w:r>
    </w:p>
    <w:tbl>
      <w:tblPr>
        <w:tblW w:w="872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890"/>
        <w:gridCol w:w="3724"/>
        <w:gridCol w:w="1262"/>
      </w:tblGrid>
      <w:tr>
        <w:trPr>
          <w:trHeight w:val="6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stawa prawna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 sztuk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. Min. Nauki i Szkolnictwa Wyższego z dn. 02.11.06 (Dz. U. nr 224, poz. 163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ek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80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eks doktorant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. Min. Nauki i Szkolnictwa Wyższego z dn. 19.12.08 (Dz. U. z dn. 26.01.09, Nr 11, poz. 61)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plom ukończenia studiów pierwszego stopni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6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w. – odpi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62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jw. - egz. do ak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10</w:t>
            </w:r>
          </w:p>
        </w:tc>
      </w:tr>
      <w:tr>
        <w:trPr>
          <w:trHeight w:val="6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plom ukończenia studiów drugiego stopni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w. - odpi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w. - egz. do ak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Odpis</w:t>
            </w:r>
            <w:r>
              <w:rPr>
                <w:rFonts w:cs="Arial" w:ascii="Arial" w:hAnsi="Arial"/>
                <w:color w:val="000000"/>
              </w:rPr>
              <w:t xml:space="preserve"> ukończenia jednolitych studiów magisterskic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Egzemplarz do akt </w:t>
            </w:r>
            <w:r>
              <w:rPr>
                <w:rFonts w:cs="Arial" w:ascii="Arial" w:hAnsi="Arial"/>
                <w:color w:val="000000"/>
              </w:rPr>
              <w:t>ukończenia jednolitych studiów magisterskic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. Min. Nauki i Szkolnictwa Wyższego z dn. 19.12.08 (Dz. U. z dn. 26.01.09, Nr 11, poz. 61) oraz Obwieszczenie Prezesa Rady Ministrów z dn. 18 marca 2009 r. (Dz.U. z 24 marca 2009, Nr 47 poz. 387)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adectwo ukończenia studiów podyplomowyc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w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w. - egz. do ak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ładki do suplement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85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lemen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 5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zki do ak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9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ięga do dyplomów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str wydawanych legitymacji i indeksów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Druki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recenzji</w:t>
            </w:r>
            <w:r>
              <w:rPr>
                <w:rFonts w:cs="Arial" w:ascii="Arial" w:hAnsi="Arial"/>
                <w:color w:val="000000"/>
              </w:rPr>
              <w:t xml:space="preserve"> pracy dyplomowej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 50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str druków ścisłego zarachowani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um studentów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PN-EN ISO </w:t>
        <w:tab/>
        <w:t>900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5 dni licząc od dnia zawarc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Arial Unicode MS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pok. nr 106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……………………………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 xml:space="preserve">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5 umowy)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/>
        <w:t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wystąpienia wad fizycznych (jakościowych) w przedmiocie umowy Wykonawca wymieni wadliwą liczbę egzemplarzy, na wolne od wad w terminie, nie dłuższym jednak 5 dni. Wady przedmiotu umowy będą usuwane bezpłatnie przez Wykonawcę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a  …………………………</w:t>
      </w:r>
      <w:r>
        <w:rPr>
          <w:spacing w:val="-8"/>
          <w:sz w:val="24"/>
          <w:szCs w:val="24"/>
        </w:rPr>
        <w:t>(tel. ……………………………………………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03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2-05-18T11:07:00Z</dcterms:modified>
  <cp:revision>4</cp:revision>
  <dc:subject/>
  <dc:title>UMOWA</dc:title>
</cp:coreProperties>
</file>