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ATERIAŁÓW LABORATORYJNYCH ZUŻYWAL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e ofert równoważnych. Jeżeli Zamawiający opisując przedmiot zamówienia posłużył się wskazaniem produktu konkretnego producenta, to w tym zakresie dopuszcza się zaoferowania produktu równoważnego – nie gorszego jakościowo, eksploatacyjnie i technicznie od produktu wskazanego (konkretnego producenta)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laboratoryjnych zużywalnych. Nie otwierać przed 19.06.2012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8 (podpunkt trzeci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9.06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6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materiałów laboratoryjnych zużywal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FILTRY MEMBRANOW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2: MATERIAŁY LABORATOYJNE I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MATERIAŁY LABORATOYJNE II.</w:t>
      </w:r>
    </w:p>
    <w:p>
      <w:pPr>
        <w:pStyle w:val="TextBody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PV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38437000-7 Pipety i akcesoria laboratoryjne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19520000-7 Produkty z tworzyw sztucznych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 miesiąc licząc od dnia podpisania um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, jeżeli Zamawiający posłużył się wskazaniem produktu konkretnego producenta. W takich przypadkach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gwarantuje parametry eksploatacyjne, techniczne i jakość takie same lub lepsze jak produkt producenta określonego przez Zamawiającego w formularzu cenowym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w danej pozycji oferuje odpowiednik, to musi to wyraźnie zaznaczyć podając w formularzu cenowym </w:t>
      </w:r>
      <w:r>
        <w:rPr>
          <w:rFonts w:cs="Tahoma" w:ascii="Tahoma" w:hAnsi="Tahoma"/>
          <w:bCs/>
        </w:rPr>
        <w:t>dodatkowo informacje: nazwa producenta, charakterystyka oferowanego produktu.</w:t>
      </w:r>
      <w:r>
        <w:rPr>
          <w:rFonts w:cs="Tahoma" w:ascii="Tahoma" w:hAnsi="Tahoma"/>
        </w:rPr>
        <w:t xml:space="preserve"> 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, parametry techniczne, eksploatacyjne oferowanych odpowiedników, np. specyfikację techniczną, jakościową lub inny dokument, z którego w sposób nie budzący wątpliwości wynikać będzie że oferowany produkt równoważny ma nie gorsze parametry i jakość od produktu wskazanego przez Zamawiającego. Ciężar udowodnienia równoważności spoczywa na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36:00Z</dcterms:created>
  <dc:creator>administrator</dc:creator>
  <dc:description/>
  <cp:keywords/>
  <dc:language>en-US</dc:language>
  <cp:lastModifiedBy>abojarska</cp:lastModifiedBy>
  <cp:lastPrinted>2012-04-17T13:39:00Z</cp:lastPrinted>
  <dcterms:modified xsi:type="dcterms:W3CDTF">2012-06-06T08:38:00Z</dcterms:modified>
  <cp:revision>3</cp:revision>
  <dc:subject/>
  <dc:title>DOKUMENTACJA PRZETARGOWA W SPRAWIE NR REJ</dc:title>
</cp:coreProperties>
</file>