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/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DOSTAWA WIELOKANAŁOWEJ POMPY PERYSTALTYCZNEJ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8000000-5 Sprzęt laboratoryjny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0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zostanie sporządzona na formularzu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, z uwzględnieniem zapisów pkt 11.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nie gorszego jakościowo, posiadającego co najmniej takie same funkcje, parametry techniczno – eksploatacyjne jak produkt wskaza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7, 21 i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pompy perystaltycznej. Nie otwierać przed 19.06.2012 r. godzina 09:4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</w:t>
      </w:r>
      <w:r>
        <w:rPr>
          <w:rFonts w:cs="Tahoma" w:ascii="Tahoma" w:hAnsi="Tahoma"/>
          <w:b/>
          <w:iCs/>
          <w:u w:val="single"/>
        </w:rPr>
        <w:t xml:space="preserve"> pisemne zobowiązanie tych podmiotów</w:t>
      </w:r>
      <w:r>
        <w:rPr>
          <w:rFonts w:cs="Tahoma" w:ascii="Tahoma" w:hAnsi="Tahoma"/>
          <w:iCs/>
          <w:u w:val="single"/>
        </w:rPr>
        <w:t xml:space="preserve">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e urządzenie będzie spełniać wymagania określone w SIWZ Wykonawca zobowiązany jest złożyć specyfikację techniczną oferowanego urządzenia potwierdzającą posiadanie przez oferowane urządzenie każdego z parametrów, cech, funkcji, wyposażenia wyszczególnionych w rozdziale 2 niniejszej SIWZ z podaniem oznaczeń – typ model, marka i konkretnych parametrów oferowanego urządzenia. Zaleca się sporządzenie specyfikacji technicznej na druku, stanowiącym załącznik nr 4 do SIWZ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7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19.06.2012 r. 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9.06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wielokanałowej pompy perystaltycznej w ilości 1 szt. dla Wydziału Matematyczno – Przyrodniczego, Katedra Chemii Nieorganicznej, Analitycznej i Środowiska Akademii im. Jana Długosza w Częstochowie, o minimalnym wyposażeniu i parametrach nie gorszych niż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nimum 4 kanały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ędkość obrotowa: 0,1 do 100 rpm, odwracaln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gulacja z dokładnością 0,1 rpm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</w:rPr>
        <w:t>Prędkość przepływu: 0,001 – 3000 ml/min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gulacja prędkości: klawiatura membranow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świetlacz LED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rfejs komunikacyjny: RS48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erowanie zewnętrzne: start/stop, kontrola i regulacja prędkośc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</w:rPr>
        <w:t>Warunki Pracy: Temperatura 0 – 40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 xml:space="preserve">C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ilanie AC 90-260V 50/60 Hz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Pobór mocy: </w:t>
      </w:r>
      <w:r>
        <w:rPr>
          <w:rFonts w:eastAsia="Symbol" w:cs="Symbol" w:ascii="Symbol" w:hAnsi="Symbol"/>
        </w:rPr>
        <w:t></w:t>
      </w:r>
      <w:r>
        <w:rPr>
          <w:rFonts w:cs="Tahoma" w:ascii="Tahoma" w:hAnsi="Tahoma"/>
        </w:rPr>
        <w:t xml:space="preserve"> 30W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obejmuje dostarczanie pompy do Zamawiającego. Miejsce dostawy: Wydział Matematyczno – Przyrodniczy, Katedra Chemii Nieorganicznej, Analitycznej i Środowiska, Al. Armii Krajowej 13/15, 42 -200 Częstochowa. Wykonawca zobowiązany jest do złożenia (wniesienia) przedmiotu zamówienia we wskazanym w zamówieniu miejscu (pokoju)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14 dn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 od dnia podpisania umow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kres gwarancji: minimum 12 miesięcy od dnia odbioru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5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brutto realizacji zamówienia oraz wskazać zastosowaną stawkę podatku VAT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3 - oświadczenie z art. 24 ust. 1 upzp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- załącznik nr 4 - specyfikacja techniczna oferowanego urządzenia - formularz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ab/>
        <w:t>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           </w:t>
        <w:tab/>
        <w:t xml:space="preserve">      mgr Mariola Ptaszek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mgr Anna Bojarska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43:00Z</dcterms:created>
  <dc:creator>administrator</dc:creator>
  <dc:description/>
  <cp:keywords/>
  <dc:language>en-US</dc:language>
  <cp:lastModifiedBy>abojarska</cp:lastModifiedBy>
  <cp:lastPrinted>2012-06-11T09:27:00Z</cp:lastPrinted>
  <dcterms:modified xsi:type="dcterms:W3CDTF">2012-06-11T07:28:00Z</dcterms:modified>
  <cp:revision>7</cp:revision>
  <dc:subject/>
  <dc:title>DOKUMENTACJA PRZETARGOWA W SPRAWIE NR REJ</dc:title>
</cp:coreProperties>
</file>