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DANIE PUBLIKACJI  </w:t>
        <w:br/>
        <w:t xml:space="preserve">DLA  ZAKŁADU FILOZOFII AKADEMII IM. JANA DŁUGOSZA </w:t>
        <w:br/>
        <w:t>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71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danie publikacji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20.06.2012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  <w:t xml:space="preserve">Zamawiający w tym zakresie wymaga by Wykonawca wykazał należyte zrealizowanie w okresie ostatnich trzech lat przed upływem terminu składania ofert, a jeżeli okres prowadzenia działalności jest krótszy- w tym okresie, zamówienia/zamówień  obejmujących </w:t>
      </w:r>
      <w:r>
        <w:rPr>
          <w:b/>
          <w:szCs w:val="24"/>
          <w:u w:val="single"/>
        </w:rPr>
        <w:t xml:space="preserve">wydanie minimum 5 publikacji stanowiących recenzowane prace naukowe lub podręczniki akademickie. </w:t>
      </w:r>
      <w:r>
        <w:rPr>
          <w:b/>
          <w:szCs w:val="24"/>
        </w:rPr>
        <w:t xml:space="preserve">W zakresie zamówienia dotyczącego każdej książki winny być zrealizowane łącznie następujące czynności: korekta językowa tekstu, skład, druk </w:t>
        <w:br/>
        <w:t>i oprawa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,1.3. – 1.4.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ind w:left="1140" w:hanging="43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Wykaz usług w zakresie niezbędnym do wykazania spełniania warunku wiedzy i doświadczenia, zrealizowanych w okresie ostatnich trzech lat przed upływem terminu składania ofert, a jeżeli okres działalności jest krótszy w tym okresie, zakresem odpowiadającym zamówieniom wskazanym w rozdziale1, cz. II, pkt.1.2 siwz, z podaniem tytułów publikacji wchodzących w zakres zamówienia, czynności zrealizowanych w ramach wydania danej publikacji, tj.: korekta językowa tekstu, skład, druk i oprawa, dat wykonania, imienia i nazwiska recenzenta w przypadku recenzowanych prac naukowych, (dat dziennych- dzień, miesiąc, rok) i odbiorców (druk wykazu w załączeniu) wraz załączeniem dokumentów potwierdzających, że usługi zostały wykonane należycie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0.06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0.06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502" w:leader="none"/>
        </w:tabs>
        <w:ind w:left="426" w:hanging="426"/>
        <w:jc w:val="both"/>
        <w:rPr/>
      </w:pPr>
      <w:r>
        <w:rPr/>
        <w:t xml:space="preserve">Przedmiotem zamówienia jest  wydanie publikacji „ Filozofia a nauki przyrodniczee- od  </w:t>
        <w:br/>
        <w:t xml:space="preserve"> physis do metaphysis i anthropos” pod redakcją Anny Marek Bieniasz i Macieja  </w:t>
        <w:br/>
        <w:t xml:space="preserve"> Woźniczki. Przedmiot zamówienia obejmuje: korektę językową tekstu,skład, druk i oprawę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CPV 79810000-5</w:t>
        <w:tab/>
        <w:t>Usługi drukowania</w:t>
      </w:r>
    </w:p>
    <w:p>
      <w:pPr>
        <w:pStyle w:val="TextBody"/>
        <w:jc w:val="both"/>
        <w:rPr/>
      </w:pPr>
      <w:r>
        <w:rPr/>
        <w:tab/>
        <w:t xml:space="preserve">CPV 79821100-6 </w:t>
        <w:tab/>
        <w:t>Usługi korektorskie</w:t>
      </w:r>
    </w:p>
    <w:p>
      <w:pPr>
        <w:pStyle w:val="TextBody"/>
        <w:jc w:val="both"/>
        <w:rPr/>
      </w:pPr>
      <w:r>
        <w:rPr/>
        <w:tab/>
        <w:t>CPV 79822000-2</w:t>
        <w:tab/>
        <w:t>Usługi składu</w:t>
      </w:r>
    </w:p>
    <w:p>
      <w:pPr>
        <w:pStyle w:val="TextBody"/>
        <w:jc w:val="both"/>
        <w:rPr>
          <w:szCs w:val="24"/>
        </w:rPr>
      </w:pPr>
      <w:r>
        <w:rPr>
          <w:rFonts w:cs="Tahoma" w:ascii="Tahoma" w:hAnsi="Tahoma"/>
          <w:sz w:val="20"/>
        </w:rPr>
        <w:tab/>
      </w:r>
      <w:r>
        <w:rPr>
          <w:szCs w:val="24"/>
        </w:rPr>
        <w:t xml:space="preserve">CPV 79822500-7 </w:t>
        <w:tab/>
        <w:t>Usługi projektów graficznych</w:t>
      </w:r>
    </w:p>
    <w:p>
      <w:pPr>
        <w:pStyle w:val="TextBody"/>
        <w:jc w:val="both"/>
        <w:rPr/>
      </w:pPr>
      <w:r>
        <w:rPr/>
        <w:tab/>
        <w:t>CPV 79820000-8</w:t>
        <w:tab/>
        <w:t>Usługi związane z drukowan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  <w:tab w:val="left" w:pos="502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4500" w:hanging="3933"/>
        <w:jc w:val="both"/>
        <w:rPr>
          <w:szCs w:val="24"/>
        </w:rPr>
      </w:pPr>
      <w:r>
        <w:rPr>
          <w:szCs w:val="24"/>
        </w:rPr>
        <w:t>ilość egzemplarzy: 100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1418" w:hanging="851"/>
        <w:jc w:val="both"/>
        <w:rPr/>
      </w:pPr>
      <w:r>
        <w:rPr>
          <w:szCs w:val="24"/>
        </w:rPr>
        <w:t>książka orientacyjnie w formacie A4 liczyć będzie 600 stron ( 1800 znaków/str.)- plus/minus 50 stron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4500" w:hanging="3933"/>
        <w:jc w:val="both"/>
        <w:rPr>
          <w:szCs w:val="24"/>
        </w:rPr>
      </w:pPr>
      <w:r>
        <w:rPr>
          <w:szCs w:val="24"/>
        </w:rPr>
        <w:t>format: B5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4500" w:hanging="3933"/>
        <w:jc w:val="both"/>
        <w:rPr>
          <w:szCs w:val="24"/>
        </w:rPr>
      </w:pPr>
      <w:r>
        <w:rPr>
          <w:szCs w:val="24"/>
        </w:rPr>
        <w:t>opis oprawy: miękka , klejona, kolorowa, foliowana błysk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4500" w:hanging="3933"/>
        <w:jc w:val="both"/>
        <w:rPr>
          <w:szCs w:val="24"/>
        </w:rPr>
      </w:pPr>
      <w:r>
        <w:rPr>
          <w:szCs w:val="24"/>
        </w:rPr>
        <w:t>materiały zostaną dostarczone w formie pliku Word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4500" w:hanging="3933"/>
        <w:jc w:val="both"/>
        <w:rPr>
          <w:szCs w:val="24"/>
        </w:rPr>
      </w:pPr>
      <w:r>
        <w:rPr>
          <w:szCs w:val="24"/>
        </w:rPr>
        <w:t>bez ilustracji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4500" w:hanging="3933"/>
        <w:jc w:val="both"/>
        <w:rPr>
          <w:szCs w:val="24"/>
        </w:rPr>
      </w:pPr>
      <w:r>
        <w:rPr>
          <w:szCs w:val="24"/>
        </w:rPr>
        <w:t>papier fotooffsetowy 80 G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4500" w:hanging="3933"/>
        <w:jc w:val="both"/>
        <w:rPr>
          <w:szCs w:val="24"/>
        </w:rPr>
      </w:pPr>
      <w:r>
        <w:rPr>
          <w:szCs w:val="24"/>
        </w:rPr>
        <w:t xml:space="preserve">projekt graficzny okładki 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ind w:left="4500" w:hanging="3933"/>
        <w:jc w:val="both"/>
        <w:rPr>
          <w:szCs w:val="24"/>
        </w:rPr>
      </w:pPr>
      <w:r>
        <w:rPr>
          <w:szCs w:val="24"/>
        </w:rPr>
        <w:t>oprawa miękka, jednostronnie kredowana 230-240 G;</w:t>
      </w:r>
    </w:p>
    <w:p>
      <w:pPr>
        <w:pStyle w:val="Normal"/>
        <w:ind w:left="7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  <w:szCs w:val="24"/>
          <w:u w:val="single"/>
        </w:rPr>
        <w:t>Publikacja zostanie oznaczona przez wykonawcę numerem ISBN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color w:val="363636"/>
          <w:sz w:val="24"/>
          <w:szCs w:val="24"/>
        </w:rPr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9 miesięcy od daty podpisania umowy.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zostanie dostarczony do Wydawnictwa Akademii im. Jana Długosza </w:t>
        <w:br/>
        <w:t>w Częstochowie przy  ul. Waszyngtona 4/8 w Częstochowi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Informacja dodatkowa</w:t>
      </w:r>
      <w:r>
        <w:rPr>
          <w:sz w:val="24"/>
          <w:szCs w:val="24"/>
        </w:rPr>
        <w:t xml:space="preserve">: książka będzie opatrzona numerem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ab/>
        <w:tab/>
        <w:t xml:space="preserve">   Kanclerz 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bullet"/>
      <w:lvlText w:val=""/>
      <w:lvlJc w:val="left"/>
      <w:pPr>
        <w:tabs>
          <w:tab w:val="num" w:pos="708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6:00Z</dcterms:created>
  <dc:creator>administrator</dc:creator>
  <dc:description/>
  <cp:keywords/>
  <dc:language>en-US</dc:language>
  <cp:lastModifiedBy>Turek</cp:lastModifiedBy>
  <cp:lastPrinted>2011-02-03T10:40:00Z</cp:lastPrinted>
  <dcterms:modified xsi:type="dcterms:W3CDTF">2012-06-11T11:03:00Z</dcterms:modified>
  <cp:revision>11</cp:revision>
  <dc:subject/>
  <dc:title>DOKUMENTACJA PRZETARGOWA W SPRAWIE NR REJ</dc:title>
</cp:coreProperties>
</file>