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5/12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ŚWIADCZENIE USŁUG TELEKOMUNIKACYJNYCH W ZAKRESIE TELEFONII KOMÓRKOWEJ WRAZ Z DOSTAWĄ APARATÓW TELEFONICZNYCH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ZE SKONFIGUROWANYMI KARTAMI SIM 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705"/>
        <w:gridCol w:w="1654"/>
        <w:gridCol w:w="1510"/>
        <w:gridCol w:w="1510"/>
        <w:gridCol w:w="1639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Typ abonament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Ilość abonamentów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Cena jednostkowa netto za 1 szt. abonamentu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b w:val="false"/>
                <w:bCs/>
                <w:sz w:val="20"/>
              </w:rPr>
              <w:t>Stawka podatku VA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Wartość netto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  <w:t>(kol. 2 x kol. 3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Wartość brutto</w:t>
            </w:r>
          </w:p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(kol. 5 + VAT)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>6</w:t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bonament typu 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bonament Typu B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Abonament typu C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RAZEM MIESIĘCZNA WARTOŚĆ ABONAMENTÓW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Ponadto oferujemy następujące ceny obowiązujące po wykorzystaniu abonamentu – dla abonamentu typu 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 1 minutę połączenia głosowego do wszystkich krajowych sieci telefonii stacjonarnych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………………………………</w:t>
      </w:r>
      <w:r>
        <w:rPr>
          <w:rFonts w:cs="Tahoma" w:ascii="Tahoma" w:hAnsi="Tahoma"/>
          <w:b w:val="false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Za 1 minutę połączenia głosowego krajowego do sieci komórkowej Wykonawc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………………………………</w:t>
      </w:r>
      <w:r>
        <w:rPr>
          <w:rFonts w:cs="Tahoma" w:ascii="Tahoma" w:hAnsi="Tahoma"/>
          <w:b w:val="false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Za 1 minutę połączenia głosowego krajowego do innych operatorów sieci komórkowej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………………………………</w:t>
      </w:r>
      <w:r>
        <w:rPr>
          <w:rFonts w:cs="Tahoma" w:ascii="Tahoma" w:hAnsi="Tahoma"/>
          <w:b w:val="false"/>
          <w:bCs/>
          <w:sz w:val="20"/>
        </w:rPr>
        <w:t>. zł. netto + ……………..% VAT = ……………………………..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Za wysłanie 1 SMS do wszystkich sieci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…………………………</w:t>
      </w:r>
      <w:r>
        <w:rPr>
          <w:rFonts w:cs="Tahoma" w:ascii="Tahoma" w:hAnsi="Tahoma"/>
          <w:b w:val="false"/>
          <w:bCs/>
          <w:sz w:val="20"/>
        </w:rPr>
        <w:t>..…. zł. netto + ………….…..% VAT = …………………………….. 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Za wysłanie 1 MMS do wszystkich sieci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…………</w:t>
      </w:r>
      <w:r>
        <w:rPr>
          <w:rFonts w:cs="Tahoma" w:ascii="Tahoma" w:hAnsi="Tahoma"/>
          <w:b w:val="false"/>
          <w:bCs/>
          <w:sz w:val="20"/>
        </w:rPr>
        <w:t>..…………………. zł. netto + ……………..% VAT = …………….……………….. 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5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6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31:00Z</dcterms:created>
  <dc:creator>doa</dc:creator>
  <dc:description/>
  <cp:keywords/>
  <dc:language>en-US</dc:language>
  <cp:lastModifiedBy>abojarska</cp:lastModifiedBy>
  <cp:lastPrinted>2012-06-18T12:39:00Z</cp:lastPrinted>
  <dcterms:modified xsi:type="dcterms:W3CDTF">2012-06-21T08:38:00Z</dcterms:modified>
  <cp:revision>5</cp:revision>
  <dc:subject/>
  <dc:title>Załącznik nr 1</dc:title>
</cp:coreProperties>
</file>