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WYTRZĄSARKI LABORATORYJNEJ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, wyposażeni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wytrząsarki laboratoryjnej. Nie otwierać przed 17.07.2012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sprzęt laboratoryjny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i konkretnych parametrów, cech, funkcji i wyposażenia oferowanego sprzętu . Zaleca się sporządzenie specyfikacji technicznej na druku,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7.07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07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wytrząsarki laboratoryjnej w ilości 1 szt. z wyposażeniem dla Wydziału Matematyczno – Przyrodniczego, Katedra Zoologii i Ekologii Zwierząt Akademii im. Jana Długosza w Częstochowie, o minimalnym wyposażeniu i parametrach nie gorszych niż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ca robocza sita: 200 m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robocza sita: 25 lub 50 m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sa próbki: 0 do 1500 g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mplituda /drgania pionowo-skretne/: 0 – 2,5 m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tliwość drgań – stała:  50 Hz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s pracy – nastawny:  0 – 99 mi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żliwość zamontowania min. 10 szt. sit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ilanie: 230 V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wyposażenie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ywa do sit średnica 200 mm, oprawa aluminiowa do przesiewu na mokro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biornik pod sita średnica 200 mm, oprawa aluminiowa do przesiewu na mokro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to analityczne, oczko kwadratowe 0,500 mm (siatka stalowa, chromowo – niklowa) w oprawie aluminiowej o średnicy 200 mm, wysokość robocza 50 mm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wytrząsarki laboratoryjnej z wyposażeniem do Zamawiającego. Miejsce dostawy: Wydział Matematyczno – Przyrodniczy, Katedra Zoologii i Ekologii Zwierząt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8 tygo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kres gwarancji: minimum 12 miesięcy od dnia odbioru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mgr Mariola Ptasze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13:00Z</dcterms:created>
  <dc:creator>administrator</dc:creator>
  <dc:description/>
  <cp:keywords/>
  <dc:language>en-US</dc:language>
  <cp:lastModifiedBy>abojarska</cp:lastModifiedBy>
  <cp:lastPrinted>2012-07-02T10:01:00Z</cp:lastPrinted>
  <dcterms:modified xsi:type="dcterms:W3CDTF">2012-07-02T08:11:00Z</dcterms:modified>
  <cp:revision>5</cp:revision>
  <dc:subject/>
  <dc:title>DOKUMENTACJA PRZETARGOWA W SPRAWIE NR REJ</dc:title>
</cp:coreProperties>
</file>