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82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NOCLEGI WRAZ Z USŁUGAMI TOWARZYSZĄCYMI NA OBOZIE LETNIM STUDENTÓW II ROKU KIERUNKU WYCHOWANIE FIZYCZNE</w:t>
        <w:br/>
        <w:t>DLA  AKADEMII IM. JANA DŁUGOSZA W CZĘSTOI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59:00Z</dcterms:created>
  <dc:creator>aflorcza</dc:creator>
  <dc:description/>
  <cp:keywords/>
  <dc:language>en-US</dc:language>
  <cp:lastModifiedBy>Małgorzata Strąk</cp:lastModifiedBy>
  <cp:lastPrinted>2012-01-10T11:16:00Z</cp:lastPrinted>
  <dcterms:modified xsi:type="dcterms:W3CDTF">2012-07-02T08:13:00Z</dcterms:modified>
  <cp:revision>3</cp:revision>
  <dc:subject/>
  <dc:title>Załącznik nr 2</dc:title>
</cp:coreProperties>
</file>