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I OPRAWĘ DWUNASTU POZYCJI KSIĄŻKOWYCH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 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dwunastu pozycji  książkowych dla AJD. Nie otwierać przed 17.07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7.07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dwunastu pozycji książkowych dla Akademii im. Jana Długosza w Częstochowie,  zgodnie z następującymi danym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78"/>
        <w:gridCol w:w="2280"/>
        <w:gridCol w:w="847"/>
        <w:gridCol w:w="1452"/>
        <w:gridCol w:w="891"/>
        <w:gridCol w:w="190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u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tu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kła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Objętość (stron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rFonts w:cs="Tahoma" w:ascii="Tahoma" w:hAnsi="Tahoma"/>
                <w:sz w:val="20"/>
              </w:rPr>
              <w:t xml:space="preserve">Wymagania  dotyczące wykonania, oprawy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jzner R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dencki Biuletyn Historyczny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a 1 strona kolorowa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urnikowa E., Rożek L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N AJD Filologia polska X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gner I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cepcja bied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edlaczek-Szwed A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wórcy polskiej logoped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óźdź 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erational norms in translation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dawska E., Kowal K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elowymiarowość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12 stron kolorowych (9 kartek)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wowarski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N AJD Edukacja plastyczna V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reda 305g 4+0, folia błysk. Środek:papier offset 80g 1+1. W tekst włamane 24 strony kolorowe na papierze o podwyższonej gramaturze: kreda 135 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wowarski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N AJD Edukacja plastyczna V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reda 305g 4+0, folia błysk. Środek:papier offset 80g 1+1. W tekst włamanych 12 stron kolorowych na 9.papierze o podwyższonej gramaturze: kreda 135 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gieła J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łownik analizy transakcyjnej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tekst włamana 1 strona kolorowa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złowski C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um Młodych Nauk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tekst włamanych 12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zołek B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łowiek i Wszechświ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tekst włamanych 40  stron kolorowych (w tym 9 kartek obustronnie kolorowych)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pych-Gawrońska A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ęzyk-Teatr-Literatura V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mieszczą się w ogólnej liczbie stron z wyjątkiem poz. 7 i 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10x297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x205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cały nakład publikacji na własny koszt i ryzyko do: Akademia im. Jana Długosza w Częstochowie, Wydawnictwo im. St. Podobińskiego AJD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30 dni licząc od dnia dostarczenia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oraz ceny brutto realizacji poszczególnych pozycji książkowych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iału Zamówień Publicznych </w:t>
        <w:tab/>
        <w:tab/>
        <w:tab/>
        <w:tab/>
        <w:t xml:space="preserve">           </w:t>
        <w:tab/>
        <w:t xml:space="preserve">        mgr Mariola Ptaszek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gr Anna Bojar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8:00Z</dcterms:created>
  <dc:creator>administrator</dc:creator>
  <dc:description/>
  <cp:keywords/>
  <dc:language>en-US</dc:language>
  <cp:lastModifiedBy>abojarska</cp:lastModifiedBy>
  <cp:lastPrinted>2012-07-04T11:11:00Z</cp:lastPrinted>
  <dcterms:modified xsi:type="dcterms:W3CDTF">2012-07-06T08:10:00Z</dcterms:modified>
  <cp:revision>4</cp:revision>
  <dc:subject/>
  <dc:title>DOKUMENTACJA PRZETARGOWA W SPRAWIE NR REJ</dc:title>
</cp:coreProperties>
</file>