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6/12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YDANIE I DYSTRYBUCJĘ KSIĄŻKI „PODSTAWY EDUKACJI. PROPOZYCJE METODOLOGICZNE”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3…………………………………….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4…………………………………….….…….</w:t>
      </w:r>
      <w:r>
        <w:rPr/>
        <w:t xml:space="preserve">                                                                     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    Podpis (imię i nazwisko)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46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2-07-06T09:49:00Z</dcterms:modified>
  <cp:revision>4</cp:revision>
  <dc:subject/>
  <dc:title>Załącznik nr 1</dc:title>
</cp:coreProperties>
</file>