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6/1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 xml:space="preserve">WYDANIE I DYSTRYBUCJA KSIĄŻKI „PODSTAWY EDUKACJI. PROPOZYCJE METODOLOGICZNE”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7"/>
        <w:gridCol w:w="1688"/>
        <w:gridCol w:w="2269"/>
        <w:gridCol w:w="5111"/>
        <w:gridCol w:w="1748"/>
      </w:tblGrid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czynnośc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ształc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doświadczenia*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nie recenzj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e redakcj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788" w:firstLine="708"/>
        <w:rPr/>
      </w:pPr>
      <w:r>
        <w:rPr/>
        <w:t xml:space="preserve">     </w:t>
      </w: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</w:t>
        <w:tab/>
        <w:tab/>
        <w:tab/>
        <w:tab/>
        <w:tab/>
        <w:tab/>
        <w:t xml:space="preserve">    podpis (imię i nazwisko)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nformację o posiadanym stopniu  naukowym i wskazać z jakiego zakresu nauk.</w:t>
      </w:r>
    </w:p>
    <w:p>
      <w:pPr>
        <w:pStyle w:val="Footnote"/>
        <w:rPr/>
      </w:pPr>
      <w:r>
        <w:rPr/>
        <w:t>** Należy podać tytuły książek z zakresu nauk pedagogicznych  (min. 5), których redakcję wykonała wskazana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6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2-07-06T10:39:00Z</dcterms:modified>
  <cp:revision>3</cp:revision>
  <dc:subject/>
  <dc:title>Załącznik nr 4 do SIWZ</dc:title>
</cp:coreProperties>
</file>