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Załącznik nr 5 do SIWZ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 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 xml:space="preserve">Zamawiający zleca, a Wykonawca przyjmuje do realizacji wykonanie usługi polegającej na wydaniu publikacji </w:t>
      </w:r>
      <w:r>
        <w:rPr/>
        <w:t xml:space="preserve">„Hermetyczna możliwość hermeneutyki. Analiza funkcji filozofii hermeneutycznej w koncepcjach W.Diltheya i H.-G. Gadamera” autorstwa M.Oziębłowskiego w nakładzie 100 egzemplarz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/>
        <w:t>Przedmiot umowy obejmuje wykonanie korekty językowej, projektu graficznego okładki, opracowania graficznego, opracowania redakcyjnego oraz druk i oprawę książki korektę językową tekstu, skład,  druk i oprawę z zachowaniem parametrów: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Format A5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Oprawa: miękka klejona, kolorowa, foliowana błysk, jednostronnie kredowana 230 – 240 g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Papier offset 80 g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Książka będzie liczyć 16 arkuszy wydawniczych (+/- 1 arkusz wydawniczy)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bez ilustracji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ublikacja zostanie oznaczona przez wykonawcę numerem ISBN.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/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9 miesięcy</w:t>
      </w:r>
      <w:r>
        <w:rPr>
          <w:sz w:val="24"/>
          <w:szCs w:val="24"/>
        </w:rPr>
        <w:t xml:space="preserve"> licząc od przekazania Wykonawcy materiału publika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zostanie przesłany Wykonawcy pocztą elektroniczną na adres e-mail ………………………………………., w formie pliku Wor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bowiązany dostarczyć Zamawiającemu papierowe wydruki </w:t>
        <w:br/>
        <w:t>z naniesioną korektą oraz uzgodnić z Zamawiającym ostateczną wersję materiał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14 dni roboczych (nie uwzględniając sobót i niedziel i dni ustawowo wolnych od pracy) od ich otrzym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trzydniowym i z zachowaniem terminu z pkt 1 niniejszego paragraf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10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2 dni robocze (bez sobót, niedziel i dni ustawowo wolnych od pracy)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, chyba że opóźnienie nastąpiło na skutek działań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, chyba że opóźnienie nastąpiło na skutek działań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kodeksu </w:t>
      </w:r>
      <w:r>
        <w:rPr>
          <w:spacing w:val="-9"/>
          <w:sz w:val="24"/>
          <w:szCs w:val="24"/>
        </w:rPr>
        <w:t>cywilnego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0:00Z</dcterms:created>
  <dc:creator>abojarska</dc:creator>
  <dc:description/>
  <cp:keywords/>
  <dc:language>en-US</dc:language>
  <cp:lastModifiedBy>abojarska</cp:lastModifiedBy>
  <cp:lastPrinted>2010-10-22T10:55:00Z</cp:lastPrinted>
  <dcterms:modified xsi:type="dcterms:W3CDTF">2012-07-09T07:13:00Z</dcterms:modified>
  <cp:revision>4</cp:revision>
  <dc:subject/>
  <dc:title>UMOWA</dc:title>
</cp:coreProperties>
</file>