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WYDANIE KSIĄŻKI DLA ZAKŁADU FILOZOF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CPV 79810000-5</w:t>
        <w:tab/>
        <w:t>Usługi drukowania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CPV 79821100-6 </w:t>
        <w:tab/>
        <w:t>Usługi korektorski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PV 79822000-2</w:t>
        <w:tab/>
        <w:t>Usługi składu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CPV 79822500-7 </w:t>
        <w:tab/>
        <w:t>Usługi projektów graficznych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PV 79820000-8</w:t>
        <w:tab/>
        <w:t>Usługi związane z drukowaniem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8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6, 20 oraz cz. III pkt 1.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wydanie książki dla Zakładu Filozofii. Nie otwierać przed 17.07.2012 r. godzina 09:5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Zamawiający w tym zakresie wymaga by Wykonawca wykazał należyte zrealizowanie w okresie ostatnich trzech lat przed upływem terminu składania ofert, a jeżeli okres prowadzenia działalności jest krótszy- w tym okresie, </w:t>
      </w:r>
      <w:r>
        <w:rPr>
          <w:rFonts w:cs="Tahoma" w:ascii="Tahoma" w:hAnsi="Tahoma"/>
          <w:b/>
          <w:sz w:val="20"/>
        </w:rPr>
        <w:t>minimum trzech zamówień (umów)</w:t>
      </w:r>
      <w:r>
        <w:rPr>
          <w:rFonts w:cs="Tahoma" w:ascii="Tahoma" w:hAnsi="Tahoma"/>
          <w:sz w:val="20"/>
        </w:rPr>
        <w:t xml:space="preserve">, z których każde </w:t>
      </w:r>
      <w:r>
        <w:rPr>
          <w:rFonts w:cs="Tahoma" w:ascii="Tahoma" w:hAnsi="Tahoma"/>
          <w:b/>
          <w:sz w:val="20"/>
        </w:rPr>
        <w:t>obejmowało druk i przygotowanie do druku co najmniej jednej książki zawierającej aparat naukowy w postaci przypisów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W zakres każdego zamówienia musi wchodzić wykonanie łącznie następujących czynności:  projekt graficzny okładki, korekta językowa, opracowanie graficzne, redakcja druk i oprawa książki.</w:t>
      </w:r>
    </w:p>
    <w:p>
      <w:pPr>
        <w:pStyle w:val="TextBody"/>
        <w:ind w:left="1416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az wykonanych w okresie ostatnich trzech lat przed upływem terminu składania ofert, a jeżeli okres prowadzenia działalności jest krótszy – w tym okresie, usług w zakresie niezbędnym do wykazania spełniania warunku wiedzy i doświadczenia, z podaniem ich przedmiotu, dat wykonania i odbiorców oraz załączeniem dokumentów potwierdzających należyte wykonanie tych usług, zgodnie z treścią załącznika nr 4 do SIWZ – wykaz zrealizowanych usług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7.07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17.07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5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wydanie książki –  „Hermetyczna możliwość hermeneutyki. Analiza funkcji filozofii hermeneutycznej w koncepcjach w.Diltheya i H.-G Gadamera” autorstwa M.Oziębłowskiego w nakładzie 100 egzemplarz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 wykonanie korekty językowej, projektu graficznego okładki, opracowania graficznego, opracowania redakcyjnego oraz druk i oprawę z zachowaniem parametrów:</w:t>
      </w:r>
    </w:p>
    <w:p>
      <w:pPr>
        <w:pStyle w:val="TextBody"/>
        <w:numPr>
          <w:ilvl w:val="0"/>
          <w:numId w:val="19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at A5</w:t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rFonts w:cs="Tahoma" w:ascii="Tahoma" w:hAnsi="Tahoma"/>
          <w:sz w:val="20"/>
        </w:rPr>
        <w:t>Oprawa: miękka klejona, kolorowa, foliowana błysk, jednostronnie kredowana 230 – 240g</w:t>
      </w:r>
    </w:p>
    <w:p>
      <w:pPr>
        <w:pStyle w:val="TextBody"/>
        <w:numPr>
          <w:ilvl w:val="0"/>
          <w:numId w:val="19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pier offset 80 g</w:t>
      </w:r>
    </w:p>
    <w:p>
      <w:pPr>
        <w:pStyle w:val="TextBody"/>
        <w:numPr>
          <w:ilvl w:val="0"/>
          <w:numId w:val="19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siążka będzie liczyć 16 arkuszy wydawniczych (+/- 1 arkusz wydawniczy)</w:t>
      </w:r>
    </w:p>
    <w:p>
      <w:pPr>
        <w:pStyle w:val="TextBody"/>
        <w:numPr>
          <w:ilvl w:val="0"/>
          <w:numId w:val="19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z ilustracji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ublikacja zostanie oznaczona przez wykonawcę numerem ISBN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obowiązków wykonawcy należy również nieodpłatnie przekazanie egzemplarzy obowiązkowych książki uprawnionym bibliotekom, zgodnie ustawą z dnia 7 listopada 1996 r. o obowiązkowych egzemplarzach bibliotec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 AJD ul. Waszyngtona 4/8, 42-200 Częstoch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w ciągu 9 miesięcy licząc od dnia dostarczenia materiału do dru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.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cenę brutto realizacji całości zamówienia brutto oraz wskazać zastosowaną stawkę podatku VA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ykonawca winien zastosować stawkę podatku </w:t>
      </w:r>
      <w:r>
        <w:rPr>
          <w:rFonts w:cs="Tahoma" w:ascii="Tahoma" w:hAnsi="Tahoma"/>
          <w:b/>
          <w:bCs/>
          <w:u w:val="single"/>
        </w:rPr>
        <w:t>VAT w wysokości 5%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– wykaz zrealizowanych usług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Kierownik</w:t>
        <w:tab/>
        <w:tab/>
        <w:tab/>
        <w:tab/>
        <w:tab/>
        <w:tab/>
        <w:tab/>
        <w:tab/>
        <w:t>KANCLER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ziału Zamówień Publicznych </w:t>
        <w:tab/>
        <w:tab/>
        <w:tab/>
        <w:tab/>
        <w:t xml:space="preserve">           </w:t>
        <w:tab/>
        <w:t xml:space="preserve">        mgr Mariola Ptaszek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mgr Anna Bojars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6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7:30:00Z</dcterms:created>
  <dc:creator>administrator</dc:creator>
  <dc:description/>
  <cp:keywords/>
  <dc:language>en-US</dc:language>
  <cp:lastModifiedBy>abojarska</cp:lastModifiedBy>
  <cp:lastPrinted>2012-07-09T09:04:00Z</cp:lastPrinted>
  <dcterms:modified xsi:type="dcterms:W3CDTF">2012-07-09T08:58:00Z</dcterms:modified>
  <cp:revision>5</cp:revision>
  <dc:subject/>
  <dc:title>DOKUMENTACJA PRZETARGOWA W SPRAWIE NR REJ</dc:title>
</cp:coreProperties>
</file>