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NA DOSTAWĘ MEBLI BIUROWYCH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DLA AKADEMII IM. JANA DŁUGOSZA W CZĘSTOCHOWI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: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</w:rPr>
        <w:t>39130000-2 – Meble biurow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9113100-8 – Fotel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92/12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składanie ofert częściowych. Przedmiot zamówienia został podzielony na dwie części – zadania. Wykonawca może złożyć ofertę na oba zadania bądź jedno z zadań, według własnego wybor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unktów 15, 19 , 20 i pkt 1.1 – część III rozdział 1 SIWZ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iał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mebli biurowych”. Nie otwierać przed 26.07.2012 r. godzina 09:5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 xml:space="preserve">w szczególności przedstawiając w tym celu pisemne zobowiązanie tych podmiotów do oddania mu do dyspozycji niezbędnych zasobów na okres korzystania z nich przy wykonaniu zamówienia. </w:t>
      </w:r>
      <w:r>
        <w:rPr>
          <w:rFonts w:cs="Tahoma" w:ascii="Tahoma" w:hAnsi="Tahoma"/>
          <w:iCs/>
        </w:rPr>
        <w:t>Zobowiązanie winno być złożone w oryginale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6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6.07.2012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6.07.2012 r. o godz. 09:50 </w:t>
      </w:r>
      <w:r>
        <w:rPr>
          <w:rFonts w:cs="Tahoma" w:ascii="Tahoma" w:hAnsi="Tahoma"/>
        </w:rPr>
        <w:t>w siedzibie Zamawiającego w 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mebli biurowych dla Akademii im. Jana Długosza w Częstochowie. Przedmiot zamówienia został podzielony na dwie części – zadania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ZADANIE NR 1: DOSTAWA BIUREK DLA WYDZIAŁU MATEMATYCZNO – PRZYRODNICZEGO, INSTYTUT EDUKACJI TECHNICZNEJ I BEZPIECZEŃSTWA</w:t>
      </w:r>
      <w:r>
        <w:rPr>
          <w:rFonts w:cs="Tahoma" w:ascii="Tahoma" w:hAnsi="Tahoma"/>
        </w:rPr>
        <w:t xml:space="preserve"> 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 zamówienia wchodzą: biurko kątowe prawe – 2 szt., biurko kątowe lewe – 2 szt., biurko proste – 1 szt., przystawka – 2 szt., kontener mobilny – 5 szt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ZADANIE NR 2: DOSTAWA KRZESEŁ BIUROWYCH DLA ZESPOŁU SYSTEMÓW SIECIOWYCH I E-LERNINGU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 zamówienia wchodzą krzesła biurowe obrotowe z regulacją wysokości siedziska i regulacją oparcia w ilości 3 szt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złożyć ofertę na oba zadania, bądź jedno z zadań, według własnego wyboru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y opis mebli został zawarty w załączniku nr 4 do niniejszej SIWZ. Określone w opisie parametry techniczne i wymagania należy traktować jako określenie wymaganego minimalnego standardu i parametrów techn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 zakres zamówienia wchodzi dostarczenie mebli do Zamawiającego i ich montaż. Miejsce realizacji zamówienia: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danie nr 1: Al. Armii Krajowej 13/15, 42-200 Częstochowa, pomieszczenia Instytutu Edukacji Technicznej i Bezpieczeństwa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danie nr 2: ul. Waszyngtona 4/8, 42-200 Częstochowa, pomieszczenia Zespołu Systemów Sieciowych i E-lerning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 zamówienia: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: 21 dni od podpisania umowy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Zadanie nr 2: 14 dni od podpis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magany okres gwarancji na przedmiot zamówienia: minimum 12 miesięcy od podpisania protokołu odbi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ę realizacji zamówienia netto i brutto oraz zastosowana stawkę podatku VAT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Cs/>
          <w:sz w:val="20"/>
        </w:rPr>
        <w:t>Cena zawarta w ofercie musi być określona jednoznacznie i być ceną ryczałtową, ostateczną i stałą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 na każde zadanie. Za ofertę najkorzystniejszą zostanie uznana oferta nie podlegająca odrzuceniu z najniższą ceną (brutto) realizacji całości zada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specyfikacja zamawianych mebli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5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Kierownik</w:t>
        <w:tab/>
        <w:tab/>
        <w:tab/>
        <w:tab/>
        <w:tab/>
        <w:tab/>
        <w:tab/>
        <w:tab/>
        <w:t xml:space="preserve">    KANCLERZ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Działu Zamówień Publicznych </w:t>
        <w:tab/>
        <w:tab/>
        <w:tab/>
        <w:tab/>
        <w:t xml:space="preserve"> </w:t>
        <w:tab/>
        <w:t xml:space="preserve">          </w:t>
        <w:tab/>
        <w:t xml:space="preserve">        mgr Mariola Ptaszek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mgr Anna Bojarsk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6"/>
    <w:lvlOverride w:ilvl="0"/>
    <w:lvlOverride w:ilvl="1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sz w:val="20"/>
      <w:szCs w:val="20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1:01:00Z</dcterms:created>
  <dc:creator>administrator</dc:creator>
  <dc:description/>
  <cp:keywords/>
  <dc:language>en-US</dc:language>
  <cp:lastModifiedBy>abojarska</cp:lastModifiedBy>
  <cp:lastPrinted>2012-03-15T10:49:00Z</cp:lastPrinted>
  <dcterms:modified xsi:type="dcterms:W3CDTF">2012-07-13T07:11:00Z</dcterms:modified>
  <cp:revision>9</cp:revision>
  <dc:subject/>
  <dc:title>DOKUMENTACJA PRZETARGOWA W SPRAWIE NR REJ</dc:title>
</cp:coreProperties>
</file>