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Z-372/……../12</w:t>
      </w:r>
    </w:p>
    <w:p>
      <w:pPr>
        <w:pStyle w:val="Normal"/>
        <w:spacing w:lineRule="auto" w:line="2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92"/>
        <w:jc w:val="both"/>
        <w:rPr/>
      </w:pPr>
      <w:r>
        <w:rPr/>
        <w:t xml:space="preserve">W dniu ……… 2012 roku w Częstochowie pomiędzy </w:t>
      </w:r>
      <w:r>
        <w:rPr>
          <w:b/>
        </w:rPr>
        <w:t>Akademią im. Jana Długosza</w:t>
      </w:r>
      <w:r>
        <w:rPr/>
        <w:t xml:space="preserve"> z siedzibą </w:t>
      </w:r>
      <w:r>
        <w:rPr>
          <w:b/>
        </w:rPr>
        <w:t>w Częstochowie przy ul. Waszyngtona 4/8</w:t>
      </w:r>
      <w:r>
        <w:rPr/>
        <w:t xml:space="preserve">, NIP 573-011-67-75, REGON 000001494, zwaną w treści umowy </w:t>
      </w:r>
      <w:r>
        <w:rPr>
          <w:b/>
        </w:rPr>
        <w:t>Zamawiającym</w:t>
      </w:r>
      <w:r>
        <w:rPr/>
        <w:t>, w imieniu którego działają: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292"/>
        <w:jc w:val="both"/>
        <w:rPr/>
      </w:pPr>
      <w:r>
        <w:rPr/>
        <w:t xml:space="preserve">a 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 xml:space="preserve">.., zwanym w treści umowy </w:t>
      </w:r>
      <w:r>
        <w:rPr>
          <w:b/>
        </w:rPr>
        <w:t>Wykonawcą</w:t>
      </w:r>
      <w:r>
        <w:rPr/>
        <w:t>, reprezentowanym przez ……………………………………………………….</w:t>
      </w:r>
    </w:p>
    <w:p>
      <w:pPr>
        <w:pStyle w:val="Normal"/>
        <w:spacing w:lineRule="auto" w:line="292"/>
        <w:jc w:val="both"/>
        <w:rPr/>
      </w:pPr>
      <w:r>
        <w:rPr/>
        <w:t>została zawarta umowa w trybie przetargu nieograniczonego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zleca a wykonawca przyjmuje do realizacji świadczenie usłu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Obsługa portierni</w:t>
      </w:r>
      <w:r>
        <w:rPr/>
        <w:t xml:space="preserve"> w budynkach położonych w Częstochowie przy: </w:t>
      </w:r>
    </w:p>
    <w:p>
      <w:pPr>
        <w:pStyle w:val="Normal"/>
        <w:ind w:left="1068" w:hanging="0"/>
        <w:jc w:val="both"/>
        <w:rPr/>
      </w:pPr>
      <w:r>
        <w:rPr/>
        <w:t>- Al. Armii Krajowej 13/15 blok A jedna portiernia</w:t>
      </w:r>
    </w:p>
    <w:p>
      <w:pPr>
        <w:pStyle w:val="Normal"/>
        <w:ind w:left="1068" w:hanging="0"/>
        <w:jc w:val="both"/>
        <w:rPr/>
      </w:pPr>
      <w:r>
        <w:rPr/>
        <w:t>- Al. Armii Krajowej 13/15 blok B1 jedna portiernia</w:t>
      </w:r>
    </w:p>
    <w:p>
      <w:pPr>
        <w:pStyle w:val="Normal"/>
        <w:ind w:left="1068" w:hanging="0"/>
        <w:jc w:val="both"/>
        <w:rPr/>
      </w:pPr>
      <w:r>
        <w:rPr/>
        <w:t>- Al. Armii Krajowej 36a jedna portiernia</w:t>
      </w:r>
    </w:p>
    <w:p>
      <w:pPr>
        <w:pStyle w:val="Normal"/>
        <w:ind w:left="1068" w:hanging="0"/>
        <w:jc w:val="both"/>
        <w:rPr/>
      </w:pPr>
      <w:r>
        <w:rPr/>
        <w:t>- ul. Waszyngtona 4/8 jedna portiernia</w:t>
      </w:r>
    </w:p>
    <w:p>
      <w:pPr>
        <w:pStyle w:val="Normal"/>
        <w:ind w:left="1068" w:hanging="0"/>
        <w:jc w:val="both"/>
        <w:rPr/>
      </w:pPr>
      <w:r>
        <w:rPr/>
        <w:t>- ul. Dąbrowskiego 14 jedna portiernia</w:t>
      </w:r>
    </w:p>
    <w:p>
      <w:pPr>
        <w:pStyle w:val="Normal"/>
        <w:ind w:left="1068" w:hanging="0"/>
        <w:jc w:val="both"/>
        <w:rPr/>
      </w:pPr>
      <w:r>
        <w:rPr/>
        <w:t>- ul. Bohaterów Katynia 40/42 jedna portierni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Ochrona mienia</w:t>
      </w:r>
      <w:r>
        <w:rPr/>
        <w:t xml:space="preserve"> w budynkach położonych w Częstochowie przy: </w:t>
      </w:r>
    </w:p>
    <w:p>
      <w:pPr>
        <w:pStyle w:val="Normal"/>
        <w:ind w:left="1068" w:hanging="0"/>
        <w:jc w:val="both"/>
        <w:rPr/>
      </w:pPr>
      <w:r>
        <w:rPr/>
        <w:t>- Al. Armii Krajowej 13/15 blok A</w:t>
      </w:r>
    </w:p>
    <w:p>
      <w:pPr>
        <w:pStyle w:val="Normal"/>
        <w:ind w:left="1068" w:hanging="0"/>
        <w:jc w:val="both"/>
        <w:rPr/>
      </w:pPr>
      <w:r>
        <w:rPr/>
        <w:t>- Al. Armii Krajowej 13/15 blok B1</w:t>
      </w:r>
    </w:p>
    <w:p>
      <w:pPr>
        <w:pStyle w:val="Normal"/>
        <w:ind w:left="1068" w:hanging="0"/>
        <w:jc w:val="both"/>
        <w:rPr/>
      </w:pPr>
      <w:r>
        <w:rPr/>
        <w:t>- Al. Armii Krajowej 36a</w:t>
      </w:r>
    </w:p>
    <w:p>
      <w:pPr>
        <w:pStyle w:val="Normal"/>
        <w:ind w:left="1068" w:hanging="0"/>
        <w:jc w:val="both"/>
        <w:rPr/>
      </w:pPr>
      <w:r>
        <w:rPr/>
        <w:t>- ul. Waszyngtona 4/8</w:t>
      </w:r>
    </w:p>
    <w:p>
      <w:pPr>
        <w:pStyle w:val="Normal"/>
        <w:ind w:left="1068" w:hanging="0"/>
        <w:jc w:val="both"/>
        <w:rPr/>
      </w:pPr>
      <w:r>
        <w:rPr/>
        <w:t>- ul. Dąbrowskiego 14</w:t>
      </w:r>
    </w:p>
    <w:p>
      <w:pPr>
        <w:pStyle w:val="Normal"/>
        <w:ind w:left="1068" w:hanging="0"/>
        <w:jc w:val="both"/>
        <w:rPr/>
      </w:pPr>
      <w:r>
        <w:rPr/>
        <w:t xml:space="preserve">- ul. Bohaterów Katynia 40/42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Obsługa szatni</w:t>
      </w:r>
      <w:r>
        <w:rPr/>
        <w:t xml:space="preserve"> w budynkach położonych w Częstochowie przy: </w:t>
      </w:r>
    </w:p>
    <w:p>
      <w:pPr>
        <w:pStyle w:val="Normal"/>
        <w:ind w:left="360" w:firstLine="708"/>
        <w:jc w:val="both"/>
        <w:rPr/>
      </w:pPr>
      <w:r>
        <w:rPr/>
        <w:t>- Al. Armii Krajowej 13/15 blok A jedna szatnia</w:t>
      </w:r>
    </w:p>
    <w:p>
      <w:pPr>
        <w:pStyle w:val="Normal"/>
        <w:ind w:left="360" w:firstLine="708"/>
        <w:jc w:val="both"/>
        <w:rPr/>
      </w:pPr>
      <w:r>
        <w:rPr/>
        <w:t>- Al. Armii Krajowej 13/15 blok B1 jedna szatnia</w:t>
      </w:r>
    </w:p>
    <w:p>
      <w:pPr>
        <w:pStyle w:val="Normal"/>
        <w:ind w:left="1068" w:hanging="0"/>
        <w:jc w:val="both"/>
        <w:rPr/>
      </w:pPr>
      <w:r>
        <w:rPr/>
        <w:t>- Al. Armii Krajowej 36a jedna szatnia</w:t>
      </w:r>
    </w:p>
    <w:p>
      <w:pPr>
        <w:pStyle w:val="Normal"/>
        <w:ind w:left="1068" w:hanging="0"/>
        <w:jc w:val="both"/>
        <w:rPr/>
      </w:pPr>
      <w:r>
        <w:rPr/>
        <w:t>- ul. Waszyngtona 4/8 jedna szatnia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Sprzątanie budynków</w:t>
      </w:r>
      <w:r>
        <w:rPr/>
        <w:t xml:space="preserve"> </w:t>
      </w:r>
      <w:r>
        <w:rPr>
          <w:b/>
        </w:rPr>
        <w:t>oraz posesji</w:t>
      </w:r>
      <w:r>
        <w:rPr/>
        <w:t xml:space="preserve"> położonych w Częstochowie:</w:t>
      </w:r>
    </w:p>
    <w:p>
      <w:pPr>
        <w:pStyle w:val="Normal"/>
        <w:ind w:left="1068" w:hanging="0"/>
        <w:jc w:val="both"/>
        <w:rPr/>
      </w:pPr>
      <w:r>
        <w:rPr/>
        <w:t>- Al. Armii Krajowej 36a</w:t>
      </w:r>
    </w:p>
    <w:p>
      <w:pPr>
        <w:pStyle w:val="Normal"/>
        <w:ind w:left="1068" w:hanging="0"/>
        <w:jc w:val="both"/>
        <w:rPr/>
      </w:pPr>
      <w:r>
        <w:rPr/>
        <w:t>- ul. Bohaterów Katynia 40/42</w:t>
      </w:r>
    </w:p>
    <w:p>
      <w:pPr>
        <w:pStyle w:val="Normal"/>
        <w:ind w:left="1068" w:hanging="0"/>
        <w:jc w:val="both"/>
        <w:rPr/>
      </w:pPr>
      <w:r>
        <w:rPr/>
        <w:t>- ul. Dąbrowskiego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ofertą z dnia ………………... złożoną w postępowaniu przetargowym poprzedzającym zawarcie niniejszej umowy i stanowiącą integralną część um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świadcza, posiada koncesje na prowadzenie działalności gospodarczej w w zakresie usług ochrony osób i mienia nr……………………., wydaną przez …………………………………………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oświadcza że jest ubezpieczony od odpowiedzialności cywilnej kontraktowej i deliktowej w zakresie prowadzonej działalności i zobowiązuje się posiadać to ubezpieczenie przez cały okres obowiązywania niniejszej umowy. Kopia polisy stanowi załącznik do niniejszej um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a portierni obejmu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otwieranie i zamykanie wejść głównych oraz wejść bocznych budynków przed rozpoczęciem i po zakończeniu pracy pracowników Zamawiającego,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 xml:space="preserve">zamykanie i otwieranie bramy wjazdowej na posesję przy ul. Dąbrowskiego 14, 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wydawanie i odbieranie kluczy upoważnionym pracownikom Zamawiającego oraz innym upoważnionym przez Zamawiającego osobom wraz z prowadzeniem ewidencji tych czynności,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zabezpieczenie kluczy w czasie wolnym od pracy,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obsługa centrali telefonicznej w budynkach przy ul. Waszyngtona 4/8, Al. Armii Krajowej 36a, Al. Armii Krajowej 13/15 (blok A i B1) oraz przy ul. Dąbrowskiego 14, a w budynku przy ul. Bohaterów Katynia 40/42 odbieranie telefonów,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obsługa centrali p.poż. w budynkach przy ul. Waszyngtona 4/8, Al. Armii Krajowej 36a, Al. Armii Krajowej 13/15 (blok A i B1)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 xml:space="preserve">obsługa systemu wykrywania włamań i napadów – ul. Waszyngtona 4/8 sala 54, 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zgłaszanie administratorowi obiektu faktu wypełnienia pojemników na śmieci: budynki przy ul. Dąbrowskiego 14 i ul. Bohaterów Katynia 40/42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zgłaszanie administratorowi obiektu pojawienia się sopli wokół dachu: budynek przy ul. Dąbrowskiego 14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chrona mienia obejmuje działania zapobiegające przestępstwom i wykroczeniom przeciwko mieniu, a także przeciwdziałające powstawaniu szkody wynikającej z tych zdarzeń oraz niedopuszczające do wstępu osób nieuprawnionych na teren chroniony. Wykonawca zobowiązany jest w szczególności do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/>
        <w:t>sprawdzania czy po godzinie 22:00, a w przypadku budynku przy ul. Bohaterów Katynia 40/42 po godzinie 21:30 wszystkie osoby opuściły budynek, z wyjątkiem pokoi gościnnych w budynku przy ul. Waszyngtona 4/8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/>
        <w:t>legitymowanie osób nie będących pracownikami instytucji mieszczących się w budynkach, które opuszczają budynki po godzinach pracy oraz zajęć dydaktycznych i rejestracja tych osób w książce raportów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/>
        <w:t>sprawdzanie prawidłowości zamknięcia drzwi i okien po opuszczeniu pomieszczeń przez pracowników Zamawiającego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/>
        <w:t>wyłączanie w budynku zbędnego oświetlenia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/>
        <w:t>włączanie o zmierzchu oświetlenia zewnętrznego budynków od strony wejścia głównego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/>
        <w:t>kontrola porządku i warunków bezpieczeństwa wewnątrz budynków i na terenie posesji przy</w:t>
      </w:r>
      <w:r>
        <w:rPr>
          <w:color w:val="FF0000"/>
        </w:rPr>
        <w:t xml:space="preserve"> </w:t>
      </w:r>
      <w:r>
        <w:rPr/>
        <w:t>Al. Armii Krajowej 13/15, Al. Armii Krajowej 36a, ul. Waszyngtona 4/8, ul. Dąbrowskiego 14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/>
        <w:t>przeciwdziałanie szkodom mogącym powstać z tytułu zdarzeń zewnętrznych poprzez cykliczne obchody obiektów wewnątrz i na zewnątrz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/>
        <w:t>zapobieganie kradzieży, dewastacji, uszkodzeniu mienia wewnątrz i na zewnątrz chronionych budynków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/>
        <w:t>sprawowanie kontroli nad legalnością wynoszenia z budynków sprzętu i materiałów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/>
        <w:t>uruchamianie telefonów interwencyjnych w przypadku wystąpienia zagrożenia z równoczesnym zawiadomieniem telefonicznym kierownika obiektu,</w:t>
      </w:r>
    </w:p>
    <w:p>
      <w:pPr>
        <w:pStyle w:val="Normal"/>
        <w:numPr>
          <w:ilvl w:val="0"/>
          <w:numId w:val="23"/>
        </w:numPr>
        <w:ind w:left="1080" w:hanging="360"/>
        <w:jc w:val="both"/>
        <w:rPr/>
      </w:pPr>
      <w:r>
        <w:rPr/>
        <w:t>zgłaszanie administratorom obiektów usterek i nieprawidłowości z jednoczesnym wpisem do książki raport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a szatni obejmu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>przyjmowanie odzieży wierzchniej, nakryć głowy oraz innych przedmiotów, umieszczanie ich na wieszakach i wręczanie właścicielowi żetonu z numerem jako pokwitowanie,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>wydawanie oddanych do przechowania odzieży i innych przedmiotów po okazaniu i zwrocie żetonu z numerem im odpowiadającym,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>utrzymywanie czystości i porządku w szatniach polegające na zamiataniu i myciu podłóg, myciu okien i drzwi, ścieraniu kurzu,</w:t>
      </w:r>
    </w:p>
    <w:p>
      <w:pPr>
        <w:pStyle w:val="Normal"/>
        <w:numPr>
          <w:ilvl w:val="0"/>
          <w:numId w:val="9"/>
        </w:numPr>
        <w:ind w:left="1080" w:hanging="360"/>
        <w:jc w:val="both"/>
        <w:rPr/>
      </w:pPr>
      <w:r>
        <w:rPr/>
        <w:t>po codziennym kończeniu pracy w szatniach Wykonawca zobowiązany jest pozostawić je w należytym porządku i sprawdzić czy nie istnieje zagrożenie pożarowe, zamknąć drzwi i pozostawić klucze na portiern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zątanie budynków obejmuj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udynek przy Al. Armii Krajowej 36a w Częstochowie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przątanie przy użyciu własnych materiałów, środków chemicznych i higienicznych budynku dydaktycznego wraz z magazynem książek, w zakresie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przątanie codzienne: odkurzanie i mycie podłóg, usuwanie śmieci i wymiana worków w koszach oraz pojemnikach niszczarek, wycieranie mebli, aparatów telefonicznych, komputerów, stolików, krzeseł, parapetów, obudów na kaloryfery, kaloryferów, utrzymywanie w czystości tablic szkolnych, gąbek i ścierek, mycie urządzeń sanitarnych, mycie ścian wykładanych glazurą, uzupełnianie mydła w dozownikach, uzupełnianie i zawieszanie w pojemnikach papieru toaletowego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sprzątanie okresowe, według potrzeb zapewniając utrzymanie czystości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mycie drzwi wewnętrznych i zewnętrznych, wycieranie poręczy i balustrad, odkurzanie mebli tapicerowanych, mycie lamperii, kaloryferów, pranie wykładzin dywanowych i dywanów – jednak nie rzadziej niż dwa razy w okresie realizacji zamówienia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anie zasłon i firan, mycie okien – jednak nie rzadziej niż dwa razy w okresie realizacji zamówienia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orowanie podłóg i pastowanie – nie rzadziej niż raz na trzy miesiąc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przątanie po malowaniu i remontach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rzątanie pomieszczeń piwnicznych – nie rzadziej niż raz w roku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Wykonawca zobowiązany jest zapewnić przynajmniej jednoosobowy serwis w godzinach 7:30-20:30 w celu utrzymania ogólnej czystości i bieżącej interwencji w zakresie powstawania wszelkiego rodzaju zabrudzeń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Łączna powierzchnia sprzątania budynku wynosi 5873,60 m2, na którą składają się: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biurowa z biblioteką – 2063,7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komunikacyjna – 1 837,8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sanitarna – 238,9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socjalna, gospodarcza – 184,2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sal wykładowych i pracowni – 1098,4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piwnic w tym archiwum – 450,60 m2</w:t>
      </w:r>
    </w:p>
    <w:p>
      <w:pPr>
        <w:pStyle w:val="Normal"/>
        <w:ind w:firstLine="708"/>
        <w:jc w:val="both"/>
        <w:rPr/>
      </w:pPr>
      <w:r>
        <w:rPr/>
        <w:t>z czego:</w:t>
      </w:r>
    </w:p>
    <w:p>
      <w:pPr>
        <w:pStyle w:val="Normal"/>
        <w:numPr>
          <w:ilvl w:val="0"/>
          <w:numId w:val="6"/>
        </w:numPr>
        <w:ind w:left="2136" w:hanging="1143"/>
        <w:jc w:val="both"/>
        <w:rPr/>
      </w:pPr>
      <w:r>
        <w:rPr/>
        <w:t>Powierzchnia poziom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1149,20 m2 – płytki ceramiczn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258,00 m2 – lastrik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3885,60 m2 – wykładzina PCV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580,80 m2 – wykładzina dywanowa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owierzchnia pionowa: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427,10 m2 – płytki ceramiczne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615,40 m2 – okna wraz z luksferami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174,10 m2 – lamperia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404,50 m2 - drzwi</w:t>
      </w:r>
    </w:p>
    <w:p>
      <w:pPr>
        <w:pStyle w:val="Normal"/>
        <w:ind w:left="720" w:hanging="0"/>
        <w:jc w:val="both"/>
        <w:rPr/>
      </w:pPr>
      <w:r>
        <w:rPr/>
        <w:t>Wykonawca zobowiązany jest świadczyć usługę sprzątania przy użyciu własnych materiałów, urządzeń i środków czystości takich jak worki na śmieci, środki do mycia i pastowania podłóg, mycia toalet, zlewów, okien oraz inne środki do utrzymania czystości, materiały higieniczne do codziennego użytku takie jak: papier toaletowy, mydło w płynie, oraz inne materiały niezbędne do należytego wykonania zamówie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udynek dydaktyczny przy ul. Bohaterów Katynia 40/42 w Częstochowie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przątanie przy użyciu własnych materiałów, środków chemicznych i higienicznych budynku dydaktycznego w zakresi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przątanie codzienne: odkurzanie i mycie podłóg, usuwanie śmieci (również łatwopalnych po zajęciach), wymiana worków w koszach oraz pojemnikach niszczarek, wycieranie mebli, aparatów telefonicznych, komputerów, stolików, krzeseł, parapetów, obudów na kaloryfery, kaloryferów, utrzymywanie w czystości tablic szkolnych, gąbek i ścierek, mycie urządzeń sanitarnych, mycie ścian wykładanych glazurą, mycie ścianek działowych szklanych lub z pleksi, uzupełnianie mydła w dozownikach, uzupełnianie i zawieszanie w pojemnikach papieru toaletowego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przątanie okresowe, według potrzeb zapewniając utrzymanie czystości: </w:t>
      </w:r>
    </w:p>
    <w:p>
      <w:pPr>
        <w:pStyle w:val="Normal"/>
        <w:numPr>
          <w:ilvl w:val="3"/>
          <w:numId w:val="26"/>
        </w:numPr>
        <w:ind w:left="2160" w:hanging="360"/>
        <w:jc w:val="both"/>
        <w:rPr/>
      </w:pPr>
      <w:r>
        <w:rPr/>
        <w:t xml:space="preserve">mycie drzwi wewnętrznych i zewnętrznych, wycieranie poręczy i balustrad, odkurzanie mebli tapicerowanych, mycie lamperii, kaloryferów, pranie wykładzin dywanowych i dywanów – jednak nie rzadziej niż dwa razy w okresie obowiązywania umowy (realizacji zamówienia), </w:t>
      </w:r>
    </w:p>
    <w:p>
      <w:pPr>
        <w:pStyle w:val="Normal"/>
        <w:numPr>
          <w:ilvl w:val="3"/>
          <w:numId w:val="26"/>
        </w:numPr>
        <w:ind w:left="2160" w:hanging="360"/>
        <w:jc w:val="both"/>
        <w:rPr/>
      </w:pPr>
      <w:r>
        <w:rPr/>
        <w:t>pranie zasłon i firan, mycie okien – jednak nie rzadziej niż dwa razy w okresie obowiązywania umowy (realizacji zamówienia),</w:t>
      </w:r>
    </w:p>
    <w:p>
      <w:pPr>
        <w:pStyle w:val="Normal"/>
        <w:numPr>
          <w:ilvl w:val="3"/>
          <w:numId w:val="26"/>
        </w:numPr>
        <w:ind w:left="2160" w:hanging="360"/>
        <w:jc w:val="both"/>
        <w:rPr/>
      </w:pPr>
      <w:r>
        <w:rPr/>
        <w:t xml:space="preserve">szorowanie podłóg i pastowanie – jednak nie rzadziej niż raz na trzy miesiące, </w:t>
      </w:r>
    </w:p>
    <w:p>
      <w:pPr>
        <w:pStyle w:val="Normal"/>
        <w:numPr>
          <w:ilvl w:val="3"/>
          <w:numId w:val="26"/>
        </w:numPr>
        <w:ind w:left="2160" w:hanging="360"/>
        <w:jc w:val="both"/>
        <w:rPr/>
      </w:pPr>
      <w:r>
        <w:rPr/>
        <w:t xml:space="preserve">sprzątanie po malowaniu i remontach, </w:t>
      </w:r>
    </w:p>
    <w:p>
      <w:pPr>
        <w:pStyle w:val="Normal"/>
        <w:numPr>
          <w:ilvl w:val="3"/>
          <w:numId w:val="26"/>
        </w:numPr>
        <w:ind w:left="2160" w:hanging="360"/>
        <w:jc w:val="both"/>
        <w:rPr/>
      </w:pPr>
      <w:r>
        <w:rPr/>
        <w:t>zamiatanie schodów do piwnicy, sprzątanie pomieszczeń piwnicznych – jednak nie rzadziej niż dwa razy w okresie obowiązywania umowy (realizacji zamówienia),</w:t>
      </w:r>
    </w:p>
    <w:p>
      <w:pPr>
        <w:pStyle w:val="Normal"/>
        <w:numPr>
          <w:ilvl w:val="3"/>
          <w:numId w:val="26"/>
        </w:numPr>
        <w:ind w:left="2160" w:hanging="360"/>
        <w:jc w:val="both"/>
        <w:rPr/>
      </w:pPr>
      <w:r>
        <w:rPr/>
        <w:t>zamiatanie schodów zewnętrznych,</w:t>
      </w:r>
    </w:p>
    <w:p>
      <w:pPr>
        <w:pStyle w:val="Normal"/>
        <w:numPr>
          <w:ilvl w:val="3"/>
          <w:numId w:val="26"/>
        </w:numPr>
        <w:ind w:left="2160" w:hanging="360"/>
        <w:jc w:val="both"/>
        <w:rPr/>
      </w:pPr>
      <w:r>
        <w:rPr/>
        <w:t>w okresie zimowym odśnieżanie oraz posypywanie solą oraz piaskiem schodów i powierzchni terenu (ok. 145 m2)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Łączna powierzchnia sprzątania budynku wynosi 915,00 m2, na którą składają się:</w:t>
      </w:r>
    </w:p>
    <w:p>
      <w:pPr>
        <w:pStyle w:val="Normal"/>
        <w:numPr>
          <w:ilvl w:val="1"/>
          <w:numId w:val="24"/>
        </w:numPr>
        <w:ind w:left="1418" w:hanging="425"/>
        <w:jc w:val="both"/>
        <w:rPr/>
      </w:pPr>
      <w:r>
        <w:rPr/>
        <w:t>Powierzchnia biurowa w tym pomieszczenia wykładowców i biblioteka – 81,50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komunikacyjna – 208,0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sanitarna – 35,0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socjalna – 16,50 m2</w:t>
      </w:r>
    </w:p>
    <w:p>
      <w:pPr>
        <w:pStyle w:val="Normal"/>
        <w:numPr>
          <w:ilvl w:val="1"/>
          <w:numId w:val="24"/>
        </w:numPr>
        <w:ind w:left="1418" w:hanging="425"/>
        <w:jc w:val="both"/>
        <w:rPr/>
      </w:pPr>
      <w:r>
        <w:rPr/>
        <w:t>Powierzchnia sal wykładowych i pracowni wraz z zapleczami technicznymi – 519,5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piwnic – 54,50 m2</w:t>
      </w:r>
    </w:p>
    <w:p>
      <w:pPr>
        <w:pStyle w:val="Normal"/>
        <w:ind w:firstLine="708"/>
        <w:jc w:val="both"/>
        <w:rPr/>
      </w:pPr>
      <w:r>
        <w:rPr/>
        <w:t>z czego:</w:t>
      </w:r>
    </w:p>
    <w:p>
      <w:pPr>
        <w:pStyle w:val="Normal"/>
        <w:numPr>
          <w:ilvl w:val="0"/>
          <w:numId w:val="6"/>
        </w:numPr>
        <w:ind w:left="2136" w:hanging="1143"/>
        <w:jc w:val="both"/>
        <w:rPr/>
      </w:pPr>
      <w:r>
        <w:rPr/>
        <w:t>Powierzchnia poziom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557,00 m2 – deski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100,50 m2 – płytki ceramiczn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156,50 m2 – lastrik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46,50 m2 – wykładzina PCV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54,50 m2 – wykładzina dywanowa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owierzchnia pionowa: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228,00 m2 – okna i ścianki szklane bądź z pleksi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136,50 m2 – lamperia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58,8 m2 – drzwi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ykonawca zobowiązany jest świadczyć usługę sprzątania przy użyciu własnych materiałów, urządzeń i środków czystości takich jak worki na śmieci, środki do mycia i pastowania podłóg, mycia toalet, zlewów, okien oraz inne środki do utrzymania czystości, materiały higieniczne do codziennego użytku takie jak: papier toaletowy, mydło w płynie, ręczniki papierowe, a także sól i piasek oraz inne materiały niezbędne do należytego wykonania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udynek przy ul. Dąbrowskiego 14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przątanie przy użyciu własnych materiałów, środków chemicznych i higienicznych budynku dydaktycznego wraz z magazynem książek, w zakresie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przątanie codzienne: odkurzanie i mycie podłóg, usuwanie śmieci i wymiana worków w koszach oraz pojemnikach niszczarek, wycieranie mebli, aparatów telefonicznych, komputerów, stolików, krzeseł, parapetów, utrzymywanie w czystości tablic szkolnych, gąbek i ścierek, mycie urządzeń sanitarnych, mycie ścian wykładanych glazurą, uzupełnianie mydła w dozownikach, uzupełnianie i zawieszanie w pojemnikach papieru toaletowego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sprzątanie okresowe, według potrzeb zapewniając utrzymanie czystości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mycie drzwi wewnętrznych i zewnętrznych, wycieranie poręczy i balustrad, odkurzanie mebli tapicerowanych, mycie lamperii, obudów na kaloryfery, pranie wykładzin dywanowych i dywanów – jednak nie rzadziej niż dwa razy w okresie obowiązywania umowy (okresie realizacji zamówienia)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anie zasłon i firan, mycie okien – jednak nie rzadziej niż dwa razy w okresie realizacji zamówienia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orowanie podłóg i pastowanie – nie rzadziej niż raz na trzy miesiące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przątanie po malowaniu i remontach,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przątanie pomieszczeń piwnicznych – nie rzadziej niż raz w roku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Wykonawca zobowiązany jest zapewnić przynajmniej jednoosobowy serwis w godzinach 8:00-22:00 w celu utrzymania ogólnej czystości wewnątrz budynku i na zewnątrz, bieżącej interwencji w zakresie powstawania wszelkiego rodzaju zabrudzeń, wyrzucania śmieci łatwopalnych po zajęciach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trzymywanie czystości na zewnątrz budynku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dzienne sprzątanie posesji, schodów oraz chodnika przed budynkiem od strony ul. Dąbrowskiego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stawianie pojemników na śmieci do opróżnienia (na ulicę Dąbrowskiego) oraz ich wstawianie po opróżnieniu – według potrzeb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suwanie trawy i chwastów ze szczelin między płytami chodnikowymi i przy krawężnikach – według potrzeb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ycie elewacji (marmur), schodów, balustrad, szklanych daszków nad schodami, oraz daszków z blachy obok wejścia głównego do budynku i we wnęce budynku między segmentami A i B – według potrzeb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okresie zimowym odśnieżanie posesji oraz chodnika, schodów, szklanych daszków nad schodami oraz posypywanie solą i piaskiem – według potrzeb</w:t>
      </w:r>
    </w:p>
    <w:p>
      <w:pPr>
        <w:pStyle w:val="Normal"/>
        <w:ind w:left="1068" w:firstLine="708"/>
        <w:jc w:val="both"/>
        <w:rPr/>
      </w:pPr>
      <w:r>
        <w:rPr/>
        <w:t xml:space="preserve">Powierzchnia do sprzątania na zewnątrz budynku: ok. 790 m2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Łączna powierzchnia sprzątania budynku wynosi 1921,50 m2, na którą składają się: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biurowa – 61,2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komunikacyjna – 433,7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sanitarna – 24,8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socjalna – 30,3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gospodarczo-techniczna – 63,3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sal wykładowych i pracowni – 890,30 m2</w:t>
      </w:r>
    </w:p>
    <w:p>
      <w:pPr>
        <w:pStyle w:val="Normal"/>
        <w:numPr>
          <w:ilvl w:val="1"/>
          <w:numId w:val="24"/>
        </w:numPr>
        <w:ind w:left="2148" w:hanging="1155"/>
        <w:jc w:val="both"/>
        <w:rPr/>
      </w:pPr>
      <w:r>
        <w:rPr/>
        <w:t>Powierzchnia piwnic – 417,90 m2</w:t>
      </w:r>
    </w:p>
    <w:p>
      <w:pPr>
        <w:pStyle w:val="Normal"/>
        <w:ind w:firstLine="708"/>
        <w:jc w:val="both"/>
        <w:rPr/>
      </w:pPr>
      <w:r>
        <w:rPr/>
        <w:t>z czego:</w:t>
      </w:r>
    </w:p>
    <w:p>
      <w:pPr>
        <w:pStyle w:val="Normal"/>
        <w:numPr>
          <w:ilvl w:val="0"/>
          <w:numId w:val="6"/>
        </w:numPr>
        <w:ind w:left="2136" w:hanging="1143"/>
        <w:jc w:val="both"/>
        <w:rPr/>
      </w:pPr>
      <w:r>
        <w:rPr/>
        <w:t>Powierzchnia poziom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269,30 m2 – parkiet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68,10 m2 – płytki ceramiczne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38,00 m2 płyty wiórowe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30,00 m2 – deski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602,00 m2 – lastriko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496,20 m2 – wykładzina PCV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417,90 m2 powierzchnie różne (piwnica)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owierzchnia pionowa: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417,90 m2 – płytki ceramiczne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198,50 m2 – okna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473,40 m2 – lamperia</w:t>
      </w:r>
    </w:p>
    <w:p>
      <w:pPr>
        <w:pStyle w:val="Normal"/>
        <w:numPr>
          <w:ilvl w:val="2"/>
          <w:numId w:val="14"/>
        </w:numPr>
        <w:jc w:val="both"/>
        <w:rPr/>
      </w:pPr>
      <w:r>
        <w:rPr/>
        <w:t>122,60 m2 - drzw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ykonawca zobowiązany jest świadczyć usługę sprzątania przy użyciu własnych materiałów, urządzeń i środków czystości takich jak worki na śmieci, środki do mycia i pastowania podłóg, mycia toalet, zlewów, okien oraz inne środki do utrzymania czystości, materiały higieniczne do codziennego użytku takie jak: papier toaletowy, mydło w płynie, ręczniki papierowe, a także sól i piasek oraz inne materiały niezbędne do należytego wykonania zamówieni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Termin realizacji przedmiotu umowy od dnia 01.10.2012 r do dnia 30.09.2013 r.</w:t>
      </w:r>
      <w:r>
        <w:rPr/>
        <w:t>, w ty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Obsługa portierni wraz z ochroną mienia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 xml:space="preserve">od dnia 01.10.2012 r. do dnia 30.09.2013 r. </w:t>
      </w:r>
      <w:r>
        <w:rPr/>
        <w:t xml:space="preserve">w budynkach przy </w:t>
      </w:r>
      <w:r>
        <w:rPr>
          <w:b/>
        </w:rPr>
        <w:t xml:space="preserve">Al. Armii Krajowej 13/15 </w:t>
      </w:r>
      <w:r>
        <w:rPr/>
        <w:t>(blok A i B1)</w:t>
      </w:r>
      <w:r>
        <w:rPr>
          <w:b/>
        </w:rPr>
        <w:t>, Al. Armii Krajowej 36a ul. Waszyngtona 4/8</w:t>
      </w:r>
      <w:r>
        <w:rPr/>
        <w:t xml:space="preserve">, </w:t>
      </w:r>
      <w:r>
        <w:rPr>
          <w:b/>
        </w:rPr>
        <w:t xml:space="preserve">ul. Dąbrowskiego 14, </w:t>
      </w:r>
    </w:p>
    <w:p>
      <w:pPr>
        <w:pStyle w:val="Normal"/>
        <w:numPr>
          <w:ilvl w:val="0"/>
          <w:numId w:val="28"/>
        </w:numPr>
        <w:jc w:val="both"/>
        <w:rPr>
          <w:b/>
          <w:b/>
        </w:rPr>
      </w:pPr>
      <w:r>
        <w:rPr>
          <w:b/>
        </w:rPr>
        <w:t>od dnia 01.10.2012 r. do dnia 31.01.2013 r. ul. Bohaterów Katynia 40/42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/>
      </w:pPr>
      <w:r>
        <w:rPr/>
        <w:t xml:space="preserve">W budynkach przy </w:t>
      </w:r>
      <w:r>
        <w:rPr>
          <w:b/>
        </w:rPr>
        <w:t>Al. Armii Krajowej 13/15, Al. Armii Krajowej 36a, ul. Waszyngtona 4/8</w:t>
      </w:r>
      <w:r>
        <w:rPr/>
        <w:t xml:space="preserve">, </w:t>
      </w:r>
      <w:r>
        <w:rPr>
          <w:b/>
        </w:rPr>
        <w:t xml:space="preserve">ul. Dąbrowskiego 14 </w:t>
      </w:r>
      <w:r>
        <w:rPr/>
        <w:t xml:space="preserve">obsługa portierni i ochrona mienia będzie świadczona, całodobowo, codziennie, łącznie z dniami świątecznymi i dniami wolnymi od pracy. W budynku przy </w:t>
      </w:r>
      <w:r>
        <w:rPr>
          <w:b/>
        </w:rPr>
        <w:t xml:space="preserve">ul. Bohaterów Katynia 40/42 </w:t>
      </w:r>
      <w:r>
        <w:rPr/>
        <w:t>obsługa portierni i ochrona mienia będzie świadczona od poniedziałku do piątku w godzinach od 06:00 do 22:00, z wyłączeniem dni ustawowo wolnych od pracy, dni rektorskich (określanych w corocznym zarządzeniu rektora w sprawie organizacji roku akademickiego) oraz innych dni, w których obiekt będzie zamknięty. O dniach, w których usługa obsługi portierni i ochrony mienia nie będzie świadczona (w związku z okresem ferii zimowych i wiosennych, dniami rektorskimi oraz innymi dniami, w których obiekt będzie zamknięty) Zamawiający będzie informował Wykonawcę z co najmniej dwudniowym wyprzedzeniem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 </w:t>
      </w:r>
      <w:r>
        <w:rPr>
          <w:b/>
        </w:rPr>
        <w:t>Obsługa szatn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od dnia 01.10.2012r. do dnia 30.06.2013r</w:t>
      </w:r>
      <w:r>
        <w:rPr/>
        <w:t xml:space="preserve">. w budynkach przy Al. Armii Krajowej 13/15 (dwie szatnie – blok A i B1), ul. Waszyngtona 4/8,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od dnia 01</w:t>
      </w:r>
      <w:r>
        <w:rPr/>
        <w:t>.</w:t>
      </w:r>
      <w:r>
        <w:rPr>
          <w:b/>
        </w:rPr>
        <w:t xml:space="preserve">10.2012 r. do dnia 30.09.2013 r. </w:t>
      </w:r>
      <w:r>
        <w:rPr/>
        <w:t>w budynku przy Al. Armii Krajowej 36a.</w:t>
      </w:r>
    </w:p>
    <w:p>
      <w:pPr>
        <w:pStyle w:val="Normal"/>
        <w:ind w:left="11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25" w:hanging="0"/>
        <w:jc w:val="both"/>
        <w:rPr/>
      </w:pPr>
      <w:r>
        <w:rPr/>
        <w:t xml:space="preserve">W budynkach przy </w:t>
      </w:r>
      <w:r>
        <w:rPr>
          <w:b/>
        </w:rPr>
        <w:t xml:space="preserve">Al. Armii Krajowej 13/15 (blok A i B1) i ul. Waszyngtona 4/8 </w:t>
      </w:r>
      <w:r>
        <w:rPr/>
        <w:t>obsługa szatni będzie świadczona codziennie (od poniedziałku do niedzieli) w godzinach od 7:00 do 21:00 z wyjątkiem dni świątecznych ustawowo wolnych od pracy, okresu ferii zimowych i wiosennych, dni rektorskich (określanych w corocznym zarządzeniu rektora w sprawie organizacji roku akademickiego), godzin rektorskich ustalanych na bieżąco oraz innych dni, w których obiekt będzie nieczynny. O dniach, godzinach, w których usługa obsługi szatni nie będzie świadczona (w związku z okresem ferii zimowych i wiosennych, dniami lub godzinami rektorskimi oraz innymi dniami, w których obiekt będzie zamknięty) Zamawiający będzie informował Wykonawcę z co najmniej dwudniowym wyprzedzeniem.</w:t>
      </w:r>
    </w:p>
    <w:p>
      <w:pPr>
        <w:pStyle w:val="Normal"/>
        <w:ind w:left="1125" w:hanging="0"/>
        <w:jc w:val="both"/>
        <w:rPr/>
      </w:pPr>
      <w:r>
        <w:rPr/>
        <w:t xml:space="preserve">W budynku przy </w:t>
      </w:r>
      <w:r>
        <w:rPr>
          <w:b/>
        </w:rPr>
        <w:t xml:space="preserve">Al. Armii Krajowej 36a </w:t>
      </w:r>
      <w:r>
        <w:rPr/>
        <w:t>obsługa szatni będzie świadczona od poniedziałku do niedzieli a w miesiącu lipcu i wrześniu od poniedziałku do piątku, z wyłączeniem miesiąca sierpnia, świąt ustawowo wolnych od pracy, dni rektorskich (określanych w corocznym zarządzeniu rektora w sprawie organizacji roku akademickiego) godzin rektorskich ustalanych na bieżąco oraz innych dni, w których obiekt będzie nieczynny. Godziny świadczenia usługi od 07:30 do 20:30 a w miesiącu lipcu i wrześniu od 07:30 do 15:30. Ponadto w okresie ferii zimowych i wiosennych, obsługa szatni może być świadczona w mniejszym wymiarze.</w:t>
      </w:r>
    </w:p>
    <w:p>
      <w:pPr>
        <w:pStyle w:val="Normal"/>
        <w:ind w:left="1125" w:hanging="0"/>
        <w:jc w:val="both"/>
        <w:rPr/>
      </w:pPr>
      <w:r>
        <w:rPr/>
        <w:t>O dniach, godzinach, w których usługa obsługi szatni nie będzie świadczona (w związku z okresem ferii zimowych i wiosennych, dniami lub godzinami rektorskimi oraz innymi dniami, w których obiekt będzie zamknięty) Zamawiający będzie informował Wykonawcę z co najmniej dwudniowym wyprzedzeniem.</w:t>
      </w:r>
    </w:p>
    <w:p>
      <w:pPr>
        <w:pStyle w:val="Normal"/>
        <w:ind w:left="1125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Usługa sprzątania: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 xml:space="preserve">od dnia 01.10.2012 r. do dnia 30.09.2013 r. </w:t>
      </w:r>
      <w:r>
        <w:rPr/>
        <w:t>w budynkach przy Al. Armii Krajowej 36a, ul. Dąbrowskiego 14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od dnia 01.10.2012 r. do dnia 31.01.2013</w:t>
      </w:r>
      <w:r>
        <w:rPr/>
        <w:t xml:space="preserve"> w budynku przy ul. Bohaterów Katynia 40/42</w:t>
      </w:r>
    </w:p>
    <w:p>
      <w:pPr>
        <w:pStyle w:val="Normal"/>
        <w:ind w:left="1776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>
          <w:b/>
        </w:rPr>
        <w:t>W budynku przy Al. Armii Krajowej 36a</w:t>
      </w:r>
      <w:r>
        <w:rPr/>
        <w:t xml:space="preserve"> usługa sprzątania świadczona będzie w okresie od października do czerwca codziennie od poniedziałku do niedzieli z wyjątkiem świąt ustawowo wolnych od pracy. W miesiącach lipiec, sierpień i wrzesień usługa sprzątania świadczona będzie codziennie od poniedziałku do piątku z wyjątkiem świąt ustawowo wolnych od pracy.</w:t>
      </w:r>
    </w:p>
    <w:p>
      <w:pPr>
        <w:pStyle w:val="Normal"/>
        <w:ind w:left="1068" w:hanging="0"/>
        <w:jc w:val="both"/>
        <w:rPr/>
      </w:pPr>
      <w:r>
        <w:rPr/>
        <w:t>Sprzątanie winno odbywać się w godzinach nie kolidujących z nauką studentów oraz pracą pracowników uczelni w przedziale godzinowym od 16:00 do 07:00 – pomieszczenia biurowe oraz od 21:00 do 07:00 – sale wykładowe.</w:t>
      </w:r>
    </w:p>
    <w:p>
      <w:pPr>
        <w:pStyle w:val="Normal"/>
        <w:ind w:left="1068" w:hanging="0"/>
        <w:jc w:val="both"/>
        <w:rPr/>
      </w:pPr>
      <w:r>
        <w:rPr/>
        <w:t>Sprzątanie pomieszczeń biblioteki zabezpieczonych zamkiem szyfrowym (p.225) oraz magazynu książek winno odbywać się w godzinach pracy biblioteki tj. od 7.00 do 20.00 a w poniedziałki od 7.30 do 15.30.</w:t>
      </w:r>
    </w:p>
    <w:p>
      <w:pPr>
        <w:pStyle w:val="Normal"/>
        <w:ind w:left="1068" w:hanging="0"/>
        <w:jc w:val="both"/>
        <w:rPr/>
      </w:pPr>
      <w:r>
        <w:rPr/>
        <w:t>Ponadto w godzinach 7:30 – 20:30 wymagany jest jednoosobowy serwis w celu utrzymania ogólnej czystości i bieżącej interwencji w zakresie powstawania wszelkiego rodzaju zabrudzeń.</w:t>
      </w:r>
    </w:p>
    <w:p>
      <w:pPr>
        <w:pStyle w:val="Normal"/>
        <w:ind w:left="1068" w:hanging="0"/>
        <w:jc w:val="both"/>
        <w:rPr/>
      </w:pPr>
      <w:r>
        <w:rPr>
          <w:b/>
        </w:rPr>
        <w:t xml:space="preserve">W budynku przy ul. Bohaterów Katynia 40/42 </w:t>
      </w:r>
      <w:r>
        <w:rPr/>
        <w:t>usługa sprzątania świadczona będzie od poniedziałku do piątku z wyjątkiem świąt ustawowo wolnych od pracy. Sprzątanie winno odbywać się w godzinach nie kolidujących z pracą studentów oraz pracowników uczelni w przedziale godzinowym od 6.00 do 8.00.i 20.00-22.00.</w:t>
      </w:r>
    </w:p>
    <w:p>
      <w:pPr>
        <w:pStyle w:val="Normal"/>
        <w:ind w:left="1125" w:hanging="0"/>
        <w:jc w:val="both"/>
        <w:rPr/>
      </w:pPr>
      <w:r>
        <w:rPr>
          <w:b/>
        </w:rPr>
        <w:t>W budynku przy ul. Dąbrowskiego 14</w:t>
      </w:r>
      <w:r>
        <w:rPr/>
        <w:t xml:space="preserve"> usługa sprzątania świadczona będzie od poniedziałku do piątku z wyjątkiem świąt ustawowo wolnych od pracy </w:t>
      </w:r>
      <w:r>
        <w:rPr>
          <w:u w:val="single"/>
        </w:rPr>
        <w:t>oraz miesiąca sierpni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apewnia, że jego personel składa się wyłącznie z osób posiadających niezbędne uprawnienia do wykonywania usług będących przedmiotem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wyposażyć swój personel w jednolite umundurowa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opracuje i udostępni w miejscu widocznym dla użytkowników szatni instrukcję postępowania w przypadku zgubienia żetonu przez użytkownika. Instrukcja musi uwzględniać postanowienia pkt 6 niniejszego paragraf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wykonywać przedmiot umowy z należytą starannością, z zachowaniem obowiązujących przepisów prawa. Wykonawca zobowiązany jest niezwłocznie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ponosi odpowiedzialność za szkody powstałe w obsługiwanym obiekcie wskutek zaniedbania obowiązków nałożonych niniejsza umową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ponosi odpowiedzialność odszkodowawczą za zgubienie rzeczy pozostawionych w obsługiwanej przez niego szatni, w stosunku do osoby poszkodowanej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stalenie odpowiedzialności za szkody, o których mowa w punktach poprzedzających następuje na podstawie protokołu stwierdzającego okoliczności powstania szkody i jej wysokość, sporządzonego przez komisję składającą się z upoważnionych przedstawicieli Zamawiającego i Wykonawcy a w przypadku szkody z pkt 6 także z osoby poszkodowanej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przypadku odmowy Wykonawcy w pracach komisji Zamawiający może bez jego zgody dokonać ustaleń, o których mowa w pkt 7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mawiający zastrzega sobie prawo potracenia kwoty odszkodowania z wynagrodzenia lub innych należności przysługujących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mawiający zobowiązuje się do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zekazania obiektów Wykonawcy w celu wykonywania przedmiotu umowy, zapoznania Wykonawcy ze specyfiką obiektów, ich wszystkimi elementami ze szczególnym zwróceniem uwagi na miejsca newralgiczn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starczenia Wykonawcy, a w razie zmian bieżącej aktualizacji listy osób, które Wykonawca zobowiązany jest zawiadomić o zaistniałych zdarzeniach noszących znamiona przestępstwa lub wykroczenia i innych mogących spowodować szkodę w obsługiwanych budynkach oraz wszelkich nieprawidłowościach stwierdzonych w czasie wykonywania umowy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łożenia należytej staranności organizacyjno – technicznej w zabezpieczeniu m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umożliwienia Wykonawcy przechowywania dokumentacji i wyposażenia niezbędnego do wykonywania obowiązków oraz zapewnienia warunków socjalnych zgodnie z obowiązującymi przepisami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ieodpłatnego przekazania do dyspozycji Wykonawcy, dla celów świadczenia usługi sprzątania  w obiektach objętych niniejszą umową, pomieszczeń: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Budynek przy Al. Armii Krajowej 36a – pomieszczenie socjalne wyposażone w pralkę oraz 8 małych pomieszczeń (po 2 na każdym piętrze);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Budynek przy ul. Dąbrowskiego 14 – pomieszczenie socjalne oraz pomieszczenie magazynowe (ok. 2 m2);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Budynek przy ul. Boh. Katynia 40/42 – brak oddzielnego pomieszczenia socjalnego (wydzielona część – portiernia), pomieszczenie piwniczne do przechowywania środków czystości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awiający ma prawo do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troli jakości wypełnianych przez Wykonawcę czynności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żądania niezwłocznej wymiany przez Wykonawcę osób w sposób rażący zaniedbujących wykonywanie obowiązków objętych przedmiotem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artość umowy nie przekroczy kwoty: …………………… </w:t>
      </w:r>
      <w:r>
        <w:rPr>
          <w:b/>
        </w:rPr>
        <w:t>zł. brutto</w:t>
      </w:r>
      <w:r>
        <w:rPr/>
        <w:t>, (słownie: ………………………………………………….). Wartość umowy określono na podstawie cen jednostkowych zawartych w formularzu cenowym oferty z dnia…………………….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ynagrodzenie z tytułu realizacji niniejszej umowy płatne będzie po upływie każdego miesiąca kalendarzowego. Wysokość miesięcznego wynagrodzenia Wykonawcy będzie wyliczona przy zastosowaniu cen jednostkowych określonych w formularzu cenowym przy uwzględnieniu ilości odpowiednio dni - obsługa portierni wraz z ochroną mienia lub godzin – obsługa szatni,  świadczenia usługi w danym miesiącu, a w przypadku sprzątania wynagrodzenie miesięczne zostało ustalone jako wynagrodzenie ryczałtowe. Faktura będzie uwzględniała podział świadczonych usług na poszczególne budynki objęte przedmiotem umowy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płata wynagrodzenia Wykonawcy będzie następowała, przelewem na konto Wykonawcy, w ciągu 30 dni od dnia doręczenia Zamawiającemu faktury wystawionej po zrealizowaniu zafakturowanego zakresu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 dzień płatności strony przyjmują dzień obciążenia rachunku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eny jednostkowe określone w formularzu cenowym są cenami stałymi, nie ulegną zmianie przez cały okres obowiązywania niniejszej umowy z zastrzeżeniem pkt 6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Jeżeli w trakcie trwania umowy ulegną zmianie przepisy o podatku VAT w zakresie stawki VAT dla usług będących przedmiotem umowy, Zamawiający będzie płacił za wykonane usługi ceny jednostkowe netto wynikające z formularza cenowego powiększone o podatek VAT wg obowiązujących stawek. </w:t>
      </w:r>
    </w:p>
    <w:p>
      <w:pPr>
        <w:pStyle w:val="Lista2"/>
        <w:numPr>
          <w:ilvl w:val="0"/>
          <w:numId w:val="22"/>
        </w:numPr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mawiający ma prawo rozwiązać umowę w trybie natychmiastowym: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w przypadku rażącego zaniedbania Wykonawcy w wykonywaniu przedmiotu umowy,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w przypadku wygaśnięcia polisy ubezpieczeniowej i jej nie przedłużenia przez Wykonawcę,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w przypadku utraty przez Wykonawcę koncesji na prowadzenie działalności w zakresie ochrony osób i mienia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przypadku rozwiązania, odstąpienia od umowy z przyczyn leżących po stronie Wykonawcy, Wykonawca zapłaci Zamawiającemu karę umowna w wysokości 20% całkowitego wynagrodzenia brutto Wykonawcy określonego w § 7 pkt 1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przypadku, gdy Wykonawca zaniedbuje swoje obowiązki wynikające z niniejszej umowy, Wykonawca  zapłaci Zamawiającemu karę umowną w wysokości 5% wynagrodzenia miesięczneg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W przypadku naliczenia kary umownej Zamawiający zastrzega sobie prawo jej potracenia z wynagrodzenia przysługującego Wykonawcy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714" w:hanging="357"/>
        <w:jc w:val="both"/>
        <w:rPr/>
      </w:pPr>
      <w:r>
        <w:rPr/>
        <w:t>W sprawach nieuregulowanych niniejszą umową mają zastosowanie przepisy ustawy prawo zamówień publicznych, kodeksu cywilnego oraz ustawy o ochronie osób i mienia.</w:t>
      </w:r>
    </w:p>
    <w:p>
      <w:pPr>
        <w:pStyle w:val="Normal"/>
        <w:numPr>
          <w:ilvl w:val="0"/>
          <w:numId w:val="15"/>
        </w:numPr>
        <w:ind w:left="714" w:hanging="357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15"/>
        </w:numPr>
        <w:ind w:left="714" w:hanging="357"/>
        <w:jc w:val="both"/>
        <w:rPr/>
      </w:pPr>
      <w:r>
        <w:rPr/>
        <w:t>Umowę sporządzono w 2 jednobrzmiących egzemplarzach, po jednym dla każdej stron.</w:t>
      </w:r>
    </w:p>
    <w:p>
      <w:pPr>
        <w:pStyle w:val="Normal"/>
        <w:numPr>
          <w:ilvl w:val="0"/>
          <w:numId w:val="15"/>
        </w:numPr>
        <w:ind w:left="714" w:hanging="357"/>
        <w:jc w:val="both"/>
        <w:rPr/>
      </w:pPr>
      <w:r>
        <w:rPr/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0"/>
        </w:numPr>
        <w:suppressAutoHyphens w:val="true"/>
        <w:spacing w:before="0" w:after="0"/>
        <w:jc w:val="center"/>
        <w:rPr/>
      </w:pPr>
      <w:r>
        <w:rPr/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68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sz w:val="22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2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8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sz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7z1">
    <w:name w:val="WW8Num27z1"/>
    <w:qFormat/>
    <w:rPr>
      <w:rFonts w:ascii="Wingdings" w:hAnsi="Wingdings" w:cs="Wingdings"/>
      <w:b w:val="false"/>
      <w:sz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22:00Z</dcterms:created>
  <dc:creator>abojarska</dc:creator>
  <dc:description/>
  <cp:keywords/>
  <dc:language>en-US</dc:language>
  <cp:lastModifiedBy>abojarska</cp:lastModifiedBy>
  <cp:lastPrinted>2012-07-12T09:14:00Z</cp:lastPrinted>
  <dcterms:modified xsi:type="dcterms:W3CDTF">2012-07-13T07:49:00Z</dcterms:modified>
  <cp:revision>6</cp:revision>
  <dc:subject/>
  <dc:title>UMOWA</dc:title>
</cp:coreProperties>
</file>