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OBSŁUGA PORTIERNI WRAZ Z OCHRONĄ MIENIA,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OBSŁUGA SZATNI ORAZ USŁUGA SPRZĄTANIA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45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07-12T10:45:00Z</dcterms:modified>
  <cp:revision>2</cp:revision>
  <dc:subject/>
  <dc:title>Załącznik nr 2</dc:title>
</cp:coreProperties>
</file>