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94/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DOMU STUDENTA „SKRZAT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- rodzaj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twierdzić wszystkie wymagania opisane w części VI pkt 1.2. SIWZ, ze wskazaniem rodzaju – przedmiotu robót oraz rodzaju obiektu na którym roboty były prowadzone, jego wysokości i kubatury  (dla wykazania spełniania warunku określonego w cz. VI, pkt 1.2. lit. b) SIWZ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0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2-07-18T07:22:00Z</dcterms:modified>
  <cp:revision>3</cp:revision>
  <dc:subject/>
  <dc:title>Załącznik nr 3</dc:title>
</cp:coreProperties>
</file>