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>druku materiałów na inaugurację roku akademickiego, według projektu Zamawiającego: zaproszenie – 170 szt., wkładka do zaproszenia (nr1) – 170 szt., wkładka do zaproszenia (nr 2) – 170 szt., koperty – 170 szt., plakat – 15 szt., broszura – 170szt.</w:t>
      </w:r>
      <w:r>
        <w:rPr/>
        <w:t>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Termin realizacji: </w:t>
      </w:r>
      <w:r>
        <w:rPr>
          <w:b/>
        </w:rPr>
        <w:t>w ciągu 10 dni</w:t>
      </w:r>
      <w:r>
        <w:rPr/>
        <w:t xml:space="preserve"> licząc od dnia przekazania Wykonawcy gotowych materiałów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. Ponadto, 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ust. 8, termin odbioru/dostawy przedmiotu umowy, z wyprzedzeniem co najmniej dwudniowym i z zachowaniem terminu z ust.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§ 2 us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 przypadku wystąpienia wad fizycznych (jakościowych w przedmiocie umowy Wykonawca wymieni wadliwą liczbę egzemplarzy, na wolne od wad w terminie, nie dłuższym jednak 4 dni, od dnia złożenia reklamacji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przekazaniu Zamawiającemu przedmiotu umowy Wykonawca zapłaci Zamawiającemu karę umowną w wysokości 0,5% wynagrodzenia Wykonawcy brutto określonego w § 3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a w wysokości 0,5% wynagrodzenia Wykonawcy brutto określonego w § 3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rozwiązania umowy z przyczyn leżących po stronie Wykonawcy, Wykonawca zapłaci Zamawiającemu karę umowna w wysokości 20% wynagrodzenia brutto Wykonawcy, określonego w § 3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2:00Z</dcterms:created>
  <dc:creator>Politechnika</dc:creator>
  <dc:description/>
  <cp:keywords/>
  <dc:language>en-US</dc:language>
  <cp:lastModifiedBy>abojarska</cp:lastModifiedBy>
  <cp:lastPrinted>2012-07-19T11:14:00Z</cp:lastPrinted>
  <dcterms:modified xsi:type="dcterms:W3CDTF">2012-07-19T09:14:00Z</dcterms:modified>
  <cp:revision>4</cp:revision>
  <dc:subject/>
  <dc:title>UMOWA/projekt</dc:title>
</cp:coreProperties>
</file>