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irma/imię i nazwisko oraz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2/89/1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EPROWADZENIE AUDYTU ZEWNĘTRZNEGO PROJEKTU: 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BUDOWA BUDYNKU GŁÓWNEGO WYDZIAŁU NAUK SPOŁECZ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RAMACH ROZBUDOWY BAZY NAUKOWO DYDAKTYCZNEJ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”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kładając ofertę oświadczamy, iż wskazani w wykazie osób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an/Pani ………………………………….</w:t>
      </w:r>
      <w:r>
        <w:rPr>
          <w:rFonts w:cs="Tahoma" w:ascii="Tahoma" w:hAnsi="Tahoma"/>
          <w:sz w:val="20"/>
          <w:szCs w:val="20"/>
        </w:rPr>
        <w:t>, który/a będzie pełnił/a przy realizacji zamówienia funkcję audytora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an/Pani ………………………………….,</w:t>
      </w:r>
      <w:r>
        <w:rPr>
          <w:rFonts w:cs="Tahoma" w:ascii="Tahoma" w:hAnsi="Tahoma"/>
          <w:sz w:val="20"/>
          <w:szCs w:val="20"/>
        </w:rPr>
        <w:t xml:space="preserve"> który/a będzie pełnił/a przy realizacji zamówienia funkcję audytora,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osiadają wymagane prawem uprawnienia do pełnienia tej funkcji w zakresie zgodnym z przedmiotem zamówienia.</w:t>
      </w:r>
    </w:p>
    <w:p>
      <w:pPr>
        <w:pStyle w:val="TextBody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5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2-07-17T06:55:00Z</dcterms:modified>
  <cp:revision>2</cp:revision>
  <dc:subject/>
  <dc:title>Załącznik nr 6</dc:title>
</cp:coreProperties>
</file>