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84709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/>
      </w:pPr>
      <w:r>
        <w:rPr/>
        <w:t>Projekt współfinansowany przez Unię Europejską z Europejskiego Funduszu Rozwoju Regionalnego w ramach Regionalnego Programu Operacyjnego Województwa Śląskiego na lata 2007-2013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9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EPROWADZENIE AUDYTU ZEWNĘTRZNEGO PROJEKTU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BUDOWA BUDYNKU GŁÓWNEGO WYDZIAŁU NAUK SPOŁE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RAMACH ROZBUDOWY BAZY NAUKOWO DYDAKTYCZ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03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7-16T13:06:00Z</dcterms:modified>
  <cp:revision>4</cp:revision>
  <dc:subject/>
  <dc:title>Załącznik nr 2 </dc:title>
</cp:coreProperties>
</file>