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USŁUGI DRUKARSKIEJ - </w:t>
        <w:br/>
        <w:t xml:space="preserve">DRUK BIULETYNU UNIWERSYTETU III WIEKU  </w:t>
        <w:br/>
        <w:t>DLA 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6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Zamawiający nie dopuszcza 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usługi drukarskiej – druk biuletynu Uniwersytetu III Wieku, Nie otwierać przed 09.08.2012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 xml:space="preserve">WARUNKI UDZIAŁU W POSTĘPOWANIU I SPOSÓB OCENY SPEŁNIANIA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</w:t>
      </w:r>
      <w:r>
        <w:rPr>
          <w:iCs/>
          <w:sz w:val="24"/>
          <w:szCs w:val="24"/>
          <w:u w:val="single"/>
        </w:rPr>
        <w:t>przedstawiając w tym celu pisemne zobowiązanie</w:t>
      </w:r>
      <w:r>
        <w:rPr>
          <w:iCs/>
          <w:sz w:val="24"/>
          <w:szCs w:val="24"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9.08.2012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9.08</w:t>
      </w:r>
      <w:r>
        <w:rPr>
          <w:b/>
          <w:bCs/>
          <w:sz w:val="24"/>
        </w:rPr>
        <w:t xml:space="preserve">.2012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oryginału lub kopii poświadczonej za zgodność z oryginałem przez wykonawcę, a pełnomocnictwo w formie oryginału lub kopii poświadczonej notarialnie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zwrócić się do zamawiającego o wyjaśnienie treści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wykonanie usługi drukarskiej obejmującej druk biuletynu Uniwersytetu III Wieku dla Akademii im. Jana Długosza w Częstochowie w nakładzie 1000 egzemplarzy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e parametry przedmiotu zamówienia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kładka: gramatura papieru – kreda 200 g/m2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trony wewnętrzne: gramatura papieru – kreda 135g/m2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ałość druk w kolorze, treść + zdjęci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Format A-4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stron 32 wraz z okładką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Całość zszyt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Informacja dodatkowa: publikacja nie będzie miała nadanego numeru ISSN, ISBN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przedmiot zamówienia na własny koszt i ryzyko do: Akademia im. Jana Długosza w Częstochowie, ul. Waszyngtona 4/8, 42-200 Częstochowa, w pokoju wskazanym przez Zamawiającego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10 dni licząc od dnia dostarczenia Wykonawcy materiału do druk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zamówienia w ramach danego zadania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Sporządził: 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gr Barbara Czerwińska</w:t>
        <w:tab/>
        <w:tab/>
        <w:tab/>
        <w:tab/>
        <w:tab/>
        <w:t xml:space="preserve">Z-ca Kanclerza ds. Technicznych i Inwestycj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4:00Z</dcterms:created>
  <dc:creator>administrator</dc:creator>
  <dc:description/>
  <cp:keywords/>
  <dc:language>en-US</dc:language>
  <cp:lastModifiedBy>Małgorzata Strąk</cp:lastModifiedBy>
  <cp:lastPrinted>2010-10-22T11:04:00Z</cp:lastPrinted>
  <dcterms:modified xsi:type="dcterms:W3CDTF">2012-07-31T08:22:00Z</dcterms:modified>
  <cp:revision>4</cp:revision>
  <dc:subject/>
  <dc:title>DOKUMENTACJA PRZETARGOWA W SPRAWIE NR REJ</dc:title>
</cp:coreProperties>
</file>