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DRUK PUBLIKACJI „ACCIDENT – V MIĘDZYNARODOWE SYMPOZJUM </w:t>
        <w:br/>
        <w:t xml:space="preserve">Z CYKLU NATURA- ZAPIS- DZIEŁO” DLA WYDZIAŁU WYCHOWANIA ARTYSTYCZNEGO AKADEMII IM. JANA DŁUGOSZA </w:t>
        <w:br/>
        <w:t>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97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DRUK PUBLIKACJI DLA WYDZIAŁU WYCHOWANIA ARTYSTYCZNEGO, Nie otwierać przed 09.08.2012. godz. 9:4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;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2.. – 1.4.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9.08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9.08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4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502" w:leader="none"/>
        </w:tabs>
        <w:ind w:left="426" w:hanging="426"/>
        <w:jc w:val="both"/>
        <w:rPr/>
      </w:pPr>
      <w:r>
        <w:rPr/>
        <w:t>Przedmiotem zamówienia jest  druk publikacji „ACCIDENT- V Międzynarodowe Sympozjum z cyklu NATURA- ZAPIS- DZIEŁO”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CPV 79810000-5</w:t>
        <w:tab/>
        <w:t>Usługi drukowania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0" w:leader="none"/>
          <w:tab w:val="left" w:pos="502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ORMAT:  </w:t>
        <w:tab/>
        <w:tab/>
        <w:t>szerokość 235 mm,  wysokość 220 mm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BJĘTOŚĆ: </w:t>
        <w:tab/>
        <w:t>72 strony + 4 strony okładka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ŚRODEK: </w:t>
        <w:tab/>
        <w:tab/>
        <w:t>kreda błysk 170 gram, 4 + 4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KŁADKA: </w:t>
        <w:tab/>
        <w:t>kreda błysk 300 gram, 4 + 4,  folia matowa jednostronnie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PRAWA:  </w:t>
        <w:tab/>
        <w:tab/>
        <w:t>miękka, klejona PUR z grzbietem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KŁAD:</w:t>
        <w:tab/>
        <w:tab/>
        <w:t>350 sztuk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MA PRZEKAZANIA DO DRUKU:</w:t>
        <w:tab/>
        <w:tab/>
        <w:t>pliki PDF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RMIN przekazania materiałów do druku:</w:t>
        <w:tab/>
        <w:t xml:space="preserve"> 28 wrzesień 2012</w:t>
      </w:r>
    </w:p>
    <w:p>
      <w:pPr>
        <w:pStyle w:val="Normal"/>
        <w:ind w:left="7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  <w:szCs w:val="24"/>
          <w:u w:val="single"/>
        </w:rPr>
        <w:t>Publikacja zostanie oznaczona  numerem ISBN przez 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28 września 2012- 19 października 2012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zostanie dostarczony do Wydawnictwa Akademii im. Jana Długosza </w:t>
        <w:br/>
        <w:t>w Częstochowie przy  ul. Waszyngtona 4/8 w Częstochowi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Informacja dodatkowa: książka będzie opatrzona numerem ISBN, co zgodnie </w:t>
        <w:br/>
        <w:t>z interpretacjami dyrektorów izb skarbowych skutkuje zastosowaniem stawki podatku VAT obowiązującej na dostawę książek i czasopism specjalistycznych. Obecnie stawką obowiązującą jest 5 % stawka podatku VA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 xml:space="preserve">         z-ca Kanclerza ds. Technicznych i Inwestycji mgr inż. Maria Róg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2"/>
        </w:tabs>
        <w:ind w:left="852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1:00Z</dcterms:created>
  <dc:creator>administrator</dc:creator>
  <dc:description/>
  <cp:keywords/>
  <dc:language>en-US</dc:language>
  <cp:lastModifiedBy>Małgorzata Strąk</cp:lastModifiedBy>
  <cp:lastPrinted>2012-07-31T12:48:00Z</cp:lastPrinted>
  <dcterms:modified xsi:type="dcterms:W3CDTF">2012-07-31T11:49:00Z</dcterms:modified>
  <cp:revision>9</cp:revision>
  <dc:subject/>
  <dc:title>DOKUMENTACJA PRZETARGOWA W SPRAWIE NR REJ</dc:title>
</cp:coreProperties>
</file>