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DRUK PUBLIKACJI „ACCIDENT- V MIĘDZYNARODOWE SYMPOZJUM Z CYKLU NATURA- ZAPIS-DZIEŁO” DLA WYDZIAŁU WYCHOWANIA ARTYSTYCZNEGO AKADEMII IM. JANA DŁUGOSZA W CZĘSTOCHOWIE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(postępowanie nr KZ-371/97/12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: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 </w:t>
      </w:r>
      <w:r>
        <w:rPr>
          <w:szCs w:val="24"/>
        </w:rPr>
        <w:t>cenie brutto:….............................................PLN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w cenie ne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: …………………….%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21:00Z</dcterms:created>
  <dc:creator>Politechnika</dc:creator>
  <dc:description/>
  <cp:keywords/>
  <dc:language>en-US</dc:language>
  <cp:lastModifiedBy>Małgorzata Strąk</cp:lastModifiedBy>
  <cp:lastPrinted>2009-12-04T11:08:00Z</cp:lastPrinted>
  <dcterms:modified xsi:type="dcterms:W3CDTF">2012-07-31T10:52:00Z</dcterms:modified>
  <cp:revision>3</cp:revision>
  <dc:subject/>
  <dc:title/>
</cp:coreProperties>
</file>