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NA WYKONANIE USŁUGI DRUKARSKIEJ - </w:t>
        <w:br/>
        <w:t xml:space="preserve">DRUK WIZYTÓWEK DLA WYDZIAŁU NAUK SPOŁECZNYCH </w:t>
        <w:br/>
        <w:t>AKADEMII IM. JANA DŁUGOSZA W CZĘSTOCHOWIE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98/12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 xml:space="preserve">Dz. U. z 2010 r. Nr 113, poz. 759 i Nr 161, poz.1078 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Zamawiający nie dopuszcza  składania ofert części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>Oferta na wykonanie usługi drukarskiej – DRUK WIZYTÓWEK, Nie otwierać przed 09.08.2012r. godz. 09:5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 xml:space="preserve">WARUNKI UDZIAŁU W POSTĘPOWANIU I SPOSÓB OCENY SPEŁNIANIA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</w:t>
      </w:r>
      <w:r>
        <w:rPr>
          <w:iCs/>
          <w:sz w:val="24"/>
          <w:szCs w:val="24"/>
          <w:u w:val="single"/>
        </w:rPr>
        <w:t>przedstawiając w tym celu pisemne zobowiązanie</w:t>
      </w:r>
      <w:r>
        <w:rPr>
          <w:iCs/>
          <w:sz w:val="24"/>
          <w:szCs w:val="24"/>
        </w:rPr>
        <w:t xml:space="preserve">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9.08.2012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9.08</w:t>
      </w:r>
      <w:r>
        <w:rPr>
          <w:b/>
          <w:bCs/>
          <w:sz w:val="24"/>
        </w:rPr>
        <w:t xml:space="preserve">.2012r. </w:t>
      </w:r>
      <w:r>
        <w:rPr>
          <w:b/>
          <w:sz w:val="24"/>
        </w:rPr>
        <w:t xml:space="preserve">o godz. 09:5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 Dział Zamówień Publicznych- mgr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Dokumenty składane na wezwanie zamawiającego na podstawie art. 26 ust. 3 upzp winny być,  złożone w formie oryginału lub kopii poświadczonej za zgodność z oryginałem przez wykonawcę, a pełnomocnictwo w formie oryginału lub kopii poświadczonej notarialnie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zwrócić się do zamawiającego o wyjaśnienie treści SIWZ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wykonanie usługi drukarskiej obejmującej druk wizytówek dla Wydziału Nauk Społecznych Akademii im. Jana Długosza w Częstochowie.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CPV 79.81.00.00-5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obejmuje wykonanie dwustronnych, laminowanych wizytówek w ilościach podanych poniż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izytówki dla Dziekana Wydziału Nauk Społecznych – 100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izytówki dla Prodziekana ds. Rozwoju Wydziału Nauk Społecznych – 100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izytówki dla Prodziekana ds. Studenckich Wydziału Nauk Społecznych – 100 szt.;</w:t>
      </w:r>
    </w:p>
    <w:p>
      <w:pPr>
        <w:pStyle w:val="Normal"/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izytówki muszą być wykonane zgodnie z załącznikiem do specyfikacj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starczyć przedmiot zamówienia na własny koszt i ryzyko do: Akademia im. Jana Długosza w Częstochowie, ul. Waszyngtona 4/8, 42-200 Częstochowa, w pokoju wskazanym przez Zamawiającego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do 20 września 2012 r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zamówienia w ramach danego zadania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Sporządził:                                                            </w:t>
        <w:tab/>
        <w:tab/>
        <w:tab/>
        <w:t>Zatwierdził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gr Barbara Czerwińska</w:t>
        <w:tab/>
        <w:tab/>
        <w:tab/>
        <w:tab/>
        <w:tab/>
        <w:t xml:space="preserve">Z-ca Kanclerza ds. Technicznych i Inwestycji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mgr inż. Maria Róg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05:00Z</dcterms:created>
  <dc:creator>administrator</dc:creator>
  <dc:description/>
  <cp:keywords/>
  <dc:language>en-US</dc:language>
  <cp:lastModifiedBy>Małgorzata Strąk</cp:lastModifiedBy>
  <cp:lastPrinted>2010-10-22T11:04:00Z</cp:lastPrinted>
  <dcterms:modified xsi:type="dcterms:W3CDTF">2012-07-31T12:30:00Z</dcterms:modified>
  <cp:revision>5</cp:revision>
  <dc:subject/>
  <dc:title>DOKUMENTACJA PRZETARGOWA W SPRAWIE NR REJ</dc:title>
</cp:coreProperties>
</file>