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RUK PUBLIKACJI „STRUKTURA ZAPISU- IV MIĘDZYNARODOWE SYMPOZJUM Z CYKLU NATURA- ZAPIS- DZIEŁO” DLA WYDZIAŁU WYCHOWANIA ARTYSTYCZNEGO AKADEMII IM. JANA DŁUGOSZA </w:t>
        <w:br/>
        <w:t>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KZ-371/99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7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2-08-06T08:26:00Z</dcterms:modified>
  <cp:revision>3</cp:revision>
  <dc:subject/>
  <dc:title/>
</cp:coreProperties>
</file>