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AFISZA (100 SZTUK) ORAZ ULOTKI (250 SZTUK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 i19 oraz cz. III pkt 1.1. (rozdział 1 SIWZ). Poświadczona za zgodność z oryginałem winna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afisza i ulotki. Nie otwierać przed 13.09.2012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9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9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druku , według projektu Zamawiającego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Afisz w nakładzie 100 sztuk </w:t>
      </w:r>
      <w:r>
        <w:rPr>
          <w:rFonts w:cs="Tahoma" w:ascii="Tahoma" w:hAnsi="Tahoma"/>
        </w:rPr>
        <w:t xml:space="preserve">z zachowaniem parametrów: 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 xml:space="preserve">Format: B (465x645 mm), 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Rodzaj papieru: kreda błysk 135 g,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 xml:space="preserve">Zadruk: 4+0 jednostronny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lotka w nakładzie 250 sztuk </w:t>
      </w:r>
      <w:r>
        <w:rPr>
          <w:rFonts w:cs="Tahoma" w:ascii="Tahoma" w:hAnsi="Tahoma"/>
        </w:rPr>
        <w:t>z zachowaniem parametrów: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Format: A4 do DL lub w C lub w Z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Rodzaj papieru: kreda błysk 135 g,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 xml:space="preserve">Zadruk: 4+4 dwustron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do dnia 09.11.2012 r. Zamawiający dostarczy Wykonawcy gotowy materiał do druku – pliki pdf afisza i ulotki do dnia 05.11.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Wydział Wychowania Artystycznego, Instytut Muzyki, ul. Żwirki i Wigury 6/14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35:00Z</dcterms:created>
  <dc:creator>administrator</dc:creator>
  <dc:description/>
  <cp:keywords/>
  <dc:language>en-US</dc:language>
  <cp:lastModifiedBy>abojarska</cp:lastModifiedBy>
  <cp:lastPrinted>2012-09-05T09:07:00Z</cp:lastPrinted>
  <dcterms:modified xsi:type="dcterms:W3CDTF">2012-09-05T09:29:00Z</dcterms:modified>
  <cp:revision>8</cp:revision>
  <dc:subject/>
  <dc:title>DOKUMENTACJA PRZETARGOWA W SPRAWIE NR REJ</dc:title>
</cp:coreProperties>
</file>