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w </w:t>
      </w:r>
      <w:r>
        <w:rPr>
          <w:b/>
          <w:bCs/>
          <w:iCs/>
          <w:spacing w:val="-4"/>
        </w:rPr>
        <w:t xml:space="preserve">Częstochowie </w:t>
      </w:r>
      <w:r>
        <w:rPr>
          <w:spacing w:val="-4"/>
        </w:rPr>
        <w:t>z siedzibą</w:t>
      </w:r>
      <w:r>
        <w:rPr>
          <w:b/>
          <w:spacing w:val="-4"/>
        </w:rPr>
        <w:t xml:space="preserve"> </w:t>
      </w:r>
      <w:r>
        <w:rPr>
          <w:b/>
          <w:bCs/>
          <w:iCs/>
          <w:spacing w:val="-4"/>
        </w:rPr>
        <w:t>przy ul. Waszyngtona 4/8, 42 -200 Częstochowa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>druku afisza w nakładzie 100 szt. i ulotki w nakładzie 250 szt.</w:t>
      </w:r>
      <w:r>
        <w:rPr/>
        <w:t>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do dnia 09.11.2012r. Zamawiający zobowiązuje się przekazać Wykonawcy gotowy do druku materiał do dnia 05.11.2012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Materiał do druku zostanie przesłany Wykonawcy pocztą elektroniczną na adres e-mail: …………………………………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Wydział Wychowania Artystycznego, Instytut Muzyki, ul. Żwirki i Wigury 6/14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 licząc od dnia złożenia reklamacj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a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kodeksu </w:t>
      </w:r>
      <w:r>
        <w:rPr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2:00Z</dcterms:created>
  <dc:creator>Politechnika</dc:creator>
  <dc:description/>
  <cp:keywords/>
  <dc:language>en-US</dc:language>
  <cp:lastModifiedBy>abojarska</cp:lastModifiedBy>
  <cp:lastPrinted>2011-11-21T11:12:00Z</cp:lastPrinted>
  <dcterms:modified xsi:type="dcterms:W3CDTF">2012-09-04T08:32:00Z</dcterms:modified>
  <cp:revision>2</cp:revision>
  <dc:subject/>
  <dc:title>UMOWA/projekt</dc:title>
</cp:coreProperties>
</file>