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/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 xml:space="preserve">DOSTAWA PODRĘCZNIKÓW AKADEMICKI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 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22110000-4 Drukowane książki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>22111000-1 Podręczniki szkoln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16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– załącznik nr 1 do SIWZ i formularzu cenowym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część I pkt 16 i 20 oraz część III pkt 1.1. (rozdział 1 SIWZ)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podręczników akademickich. Nie otwierać przed 28.09.2012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</w:t>
      </w:r>
      <w:r>
        <w:rPr>
          <w:rFonts w:cs="Tahoma" w:ascii="Tahoma" w:hAnsi="Tahoma"/>
          <w:b/>
          <w:iCs/>
          <w:u w:val="single"/>
        </w:rPr>
        <w:t xml:space="preserve"> pisemne zobowiązanie tych podmiotów</w:t>
      </w:r>
      <w:r>
        <w:rPr>
          <w:rFonts w:cs="Tahoma" w:ascii="Tahoma" w:hAnsi="Tahoma"/>
          <w:iCs/>
          <w:u w:val="single"/>
        </w:rPr>
        <w:t xml:space="preserve">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e przyrządy pomiarowe będą spełniać wymagania określone w SIWZ Wykonawca zobowiązany jest złożyć specyfikację techniczną oferowanych przyrządów, potwierdzającą posiadanie przez oferowane przyrządy każdego z parametrów, cech, funkcji wyszczególnionych w rozdziale 2 niniejszej SIWZ z podaniem oznaczeń – typ model, marka i konkretnych parametrów, cech, funkcji oferowanego sprzętu . Zaleca się sporządzenie specyfikacji technicznej na druku, stanowiącym załącznik nr 4 do SIWZ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– rozdział 1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/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28.09.2012 r. 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8.09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100" w:after="100"/>
        <w:ind w:left="426" w:hanging="426"/>
        <w:jc w:val="both"/>
        <w:rPr>
          <w:rFonts w:ascii="Tahoma" w:hAnsi="Tahoma" w:eastAsia="Kozuka Gothic Pr6N EL;Arial Unicode MS" w:cs="Tahoma"/>
          <w:color w:val="000000"/>
        </w:rPr>
      </w:pPr>
      <w:r>
        <w:rPr>
          <w:rFonts w:cs="Tahoma" w:ascii="Tahoma" w:hAnsi="Tahoma"/>
        </w:rPr>
        <w:t xml:space="preserve">Przedmiotem zamówienia jest dostawa nowych podręczników akademickich z biologii i z chemii (29 tytułów - po 35 egzemplarzy każdego tytułu) dla Akademii im. Jana Długosza w Częstochowie, w ramach projektu o tytule „Biotechnologia szansą na lepszą pozycję na rynku pracy” współfinansowanego przez Unię Europejską ze środków Europejskiego Funduszu Społecznego, Priorytet IV Szkolnictwo wyższe i nauka, </w:t>
      </w:r>
      <w:r>
        <w:rPr>
          <w:rFonts w:eastAsia="Kozuka Gothic Pr6N EL;Arial Unicode MS" w:cs="Tahoma" w:ascii="Tahoma" w:hAnsi="Tahoma"/>
          <w:color w:val="000000"/>
        </w:rPr>
        <w:t>Działanie 4.1. Wzmacnianie i rozwój potencjału dydaktycznego uczelni oraz zwiększenie liczby absolwentów kierunków o kluczowym znaczeniu dla gospodarki opartej na wiedzy, Poddziałanie 4.1.2. Zwiększanie liczby absolwentów kierunków o kluczowym znaczeniu dla gospodarki opartej na wiedz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 w:before="100" w:after="100"/>
        <w:ind w:left="426" w:hanging="426"/>
        <w:jc w:val="both"/>
        <w:rPr>
          <w:rFonts w:ascii="Tahoma" w:hAnsi="Tahoma" w:eastAsia="Kozuka Gothic Pr6N EL;Arial Unicode MS" w:cs="Tahoma"/>
          <w:color w:val="000000"/>
        </w:rPr>
      </w:pPr>
      <w:r>
        <w:rPr>
          <w:rFonts w:cs="Tahoma" w:ascii="Tahoma" w:hAnsi="Tahoma"/>
        </w:rPr>
        <w:t>Przedmiot zamówienia obejmuje dostawę następujących tytułów:</w:t>
      </w:r>
    </w:p>
    <w:p>
      <w:pPr>
        <w:pStyle w:val="Normal"/>
        <w:spacing w:lineRule="auto" w:line="360"/>
        <w:rPr>
          <w:rFonts w:ascii="Tahoma" w:hAnsi="Tahoma" w:eastAsia="Kozuka Gothic Pr6N EL;Arial Unicode MS" w:cs="Tahoma"/>
          <w:color w:val="000000"/>
        </w:rPr>
      </w:pPr>
      <w:r>
        <w:rPr>
          <w:rFonts w:eastAsia="Kozuka Gothic Pr6N EL;Arial Unicode MS"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133" w:gutter="0" w:header="708" w:top="1276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Lista podręczników z biologii</w:t>
      </w:r>
    </w:p>
    <w:tbl>
      <w:tblPr>
        <w:tblW w:w="15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7"/>
        <w:gridCol w:w="3991"/>
        <w:gridCol w:w="1701"/>
        <w:gridCol w:w="3882"/>
        <w:gridCol w:w="1544"/>
      </w:tblGrid>
      <w:tr>
        <w:trPr>
          <w:trHeight w:val="30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Autor</w:t>
            </w:r>
          </w:p>
        </w:tc>
        <w:tc>
          <w:tcPr>
            <w:tcW w:w="3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Tytu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Wydawnictwo</w:t>
            </w:r>
          </w:p>
        </w:tc>
        <w:tc>
          <w:tcPr>
            <w:tcW w:w="3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ISBN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Ilość </w:t>
            </w:r>
          </w:p>
        </w:tc>
      </w:tr>
      <w:tr>
        <w:trPr>
          <w:trHeight w:val="300" w:hRule="atLeast"/>
        </w:trPr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. Traczyk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zjologia człowieka w zarys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ZWL, 201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-2002826-4, 83-200-2364-5 (MATRAS)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H.L. Fletcher, G.I. Hickey, P.C. Winter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enetyka. Krótkie wykłady (wydanie II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WN, 201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978-83-01-14259-9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>
          <w:trHeight w:val="570" w:hRule="atLeast"/>
        </w:trPr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Ph.C. Turner, A.G. McLennan, </w:t>
              <w:br/>
              <w:t>A.D. Bates, M.R.H. White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iologia molekularna. </w:t>
              <w:br/>
              <w:t xml:space="preserve">Krótkie wykłady (wydanie III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WN, 2011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6567-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>
          <w:trHeight w:val="615" w:hRule="atLeast"/>
        </w:trPr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aca zbiorowa pod red. </w:t>
              <w:br/>
              <w:t>W. Bednarskiego i J. Fiedurka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stawy biotechnologii przemysłow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NT, 2009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20-434-9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J. Nicklin, K. Graeme-Cook, R. Killington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krobiologia. Krótkie wykład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WN, 2012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4147-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>
          <w:trHeight w:val="570" w:hRule="atLeast"/>
        </w:trPr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d. naukowa: Jerzy Bal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iologia molekularna w medycynie </w:t>
              <w:br/>
              <w:t>Elementy genetyki kliniczn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WN, 2012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6665-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>
          <w:trHeight w:val="330" w:hRule="atLeast"/>
        </w:trPr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.A. Brown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nom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WN, 2012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5634-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>
          <w:trHeight w:val="330" w:hRule="atLeast"/>
        </w:trPr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Red. naukowa: C. Ratledge, B. Kristiansen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stawy biotechnolog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WN, 2011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6541-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>
          <w:trHeight w:val="540" w:hRule="atLeast"/>
        </w:trPr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B. Alberts, D. Bray, K. Hopkin, A. Johnson,</w:t>
              <w:br/>
              <w:t xml:space="preserve"> J. Lewis, M. Raff, K. Roberts, P. Walter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stawy biologii komórki. T.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WN, 2009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4468-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>
          <w:trHeight w:val="570" w:hRule="atLeast"/>
        </w:trPr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B. Alberts, D. Bray, K. Hopkin, A. Johnson,</w:t>
              <w:br/>
              <w:t xml:space="preserve"> J. Lewis, M. Raff, K. Roberts, P. Walter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dstawy biologii komórki z CD-ROM. T. 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WN, 2009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4469-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ojzy Zgirski, Roman Gondko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liczenia biochemicz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WN, 201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6470-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Szweykowska, J. Szweykowski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tanika. T. 1 - Morfolog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WN, 201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3946-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>
          <w:trHeight w:val="330" w:hRule="atLeast"/>
        </w:trPr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 Szweykowska, J. Szweykowski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otanika. T. 2 - Systematyka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WN, 2010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3945-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>
          <w:trHeight w:val="345" w:hRule="atLeast"/>
        </w:trPr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 Hempel-Zawitkowska</w:t>
            </w:r>
          </w:p>
        </w:tc>
        <w:tc>
          <w:tcPr>
            <w:tcW w:w="3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ologia dla uczelni rolniczyc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WN, 2011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5076-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1276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Lista podręczników z Chemi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9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969"/>
        <w:gridCol w:w="1850"/>
        <w:gridCol w:w="3820"/>
        <w:gridCol w:w="1275"/>
      </w:tblGrid>
      <w:tr>
        <w:trPr>
          <w:trHeight w:val="28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Autor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ytuł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Wydawnictwo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SBN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</w:t>
            </w:r>
          </w:p>
        </w:tc>
      </w:tr>
      <w:tr>
        <w:trPr>
          <w:trHeight w:val="28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. Bielańaski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dstawy chemii nieorganicznej t1, wyd 6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0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6281-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. Bielańaski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dstawy chemii nieorganicznej t2, wyd 6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6282-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>
          <w:trHeight w:val="630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J. Minczewski, Z. Marczenko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mia analityczna. T. 1 - Podstawy teoretyczne i analiza jakościowa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4156-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>
          <w:trHeight w:val="630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J. Minczewski, Z. Marczenko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mia analityczna. T. 2 - Chemiczne metody analizy ilościowej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4157-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>
          <w:trHeight w:val="600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. Szczepaniak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etody Instrumentalne w analizie chemicznej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4210-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J. McMurr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hemia Organiczna t 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4401-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J. McMurr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hemia Organiczna t 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4402-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J. McMurr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hemia Organiczna t 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  <w:r>
              <w:rPr>
                <w:rFonts w:cs="Tahoma" w:ascii="Tahoma" w:hAnsi="Tahoma"/>
              </w:rPr>
              <w:t>978-83-01-14403-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J. McMurr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hemia Organiczna t 4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4404-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J. McMurr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hemia Organiczna t 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4405-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>
          <w:trHeight w:val="600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. McMurr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hemia Organiczna. Rozwiązywanie problemów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4493-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. Pigoń, Z. Ruziewicz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hemia fizyczna. T 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5054-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. Pigoń, Z. Ruziewicz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hemia fizyczna. T 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4568-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. Pigoń, Z. Ruziewicz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hemia fizyczna. T 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01-16056-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>
          <w:trHeight w:val="600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Murray Robert K., Granner Daryl K., Rodwell Victor W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Biochemia Harpera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WN, Warszawa, 2010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8-83-20-04087-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567" w:right="1276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ówienie obejmuje dostarczenie zamawianych książek do Zamawiającego. Miejsce dostawy: Wydział Matematyczno – Przyrodniczy, Al. Armii Krajowej 13/15, 42 -200 Częstochowa. Wykonawca zobowiązany jest do wniesienia i złożenia zamawianych podręczników we wskazanym przez Zamawiającego miejscu (pokoju)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w ciąg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14 dni licząc od dnia podpisania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, stanowiącym załącznik nr 5 do specyfikacji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netto i brutto za realizację całości zamówienia i za poszczególne tytuły wchodzące w zakres zamówienia oraz wskazać zastosowaną stawkę podatku VAT – zgodnie z treścią formularza oferty i formularza cenowego (załącznik nr 1 i 2 do SIWZ)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14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– formularz cenow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3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- załącznik nr 4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ab/>
        <w:t>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           </w:t>
        <w:tab/>
        <w:t xml:space="preserve">           mgr inż. Maria Róg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mgr Anna Bojarska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1134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8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8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8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8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6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0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3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4" name="Obraz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HeaderChar">
    <w:name w:val="Header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yperlink" Target="http://www.ajd.czest.pl/" TargetMode="Externa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19:00Z</dcterms:created>
  <dc:creator>administrator</dc:creator>
  <dc:description/>
  <cp:keywords/>
  <dc:language>en-US</dc:language>
  <cp:lastModifiedBy>abojarska</cp:lastModifiedBy>
  <cp:lastPrinted>2012-09-19T12:15:00Z</cp:lastPrinted>
  <dcterms:modified xsi:type="dcterms:W3CDTF">2012-09-20T12:30:00Z</dcterms:modified>
  <cp:revision>10</cp:revision>
  <dc:subject/>
  <dc:title>DOKUMENTACJA PRZETARGOWA W SPRAWIE NR REJ</dc:title>
</cp:coreProperties>
</file>