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realizacji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TZ-371/122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ZEBUDOWA PRZYŁĄCZA KANALIZACJI DESZCZOWEJ WRAZ Z ODPROWADZENIEM WÓD OPADOWYCH Z DACHU GARAŻY USYTUOWANYCH PRZY BUDYNKU AKADEMII IM. JANA DŁUGOSZA W CZĘSTOCHOWIE PRZY UL WASZYNGTONA 4/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– przedmiot i zakr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ogólnobudowlanych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sanitarnych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0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2-10-02T12:17:00Z</dcterms:modified>
  <cp:revision>4</cp:revision>
  <dc:subject/>
  <dc:title>Załącznik nr 4 do SIWZ</dc:title>
</cp:coreProperties>
</file>