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łącznik nr 3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TZ-371/122/12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PRZYŁĄCZA KANALIZACJI DESZCZOWEJ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RAZ Z ODPROWADZENIEM WÓD OPADOWYCH Z DACHU GARAŻY USYTUOWANYCH PRZY BUDYNKU AKADEMII IM. JANA DŁUGOSZ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W CZĘSTOCHOWIE PRZY UL WASZYNGTONA 4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54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0-02T12:16:00Z</dcterms:modified>
  <cp:revision>4</cp:revision>
  <dc:subject/>
  <dc:title>Załącznik nr 2</dc:title>
</cp:coreProperties>
</file>