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SKŁADU KOMPUTEROWEGO ORAZ  INDEKSU NAZWISK I UTWORÓW DO PUBLIKACJI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26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redakcji językowej, korekty, składu komputerowego oraz wykonanie indeksu nazwisk i utworów do publikacji, Nie otwierać przed 16.10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,</w:t>
      </w:r>
    </w:p>
    <w:p>
      <w:pPr>
        <w:pStyle w:val="TextBody"/>
        <w:ind w:left="141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 tym zakresie wymaga by Wykonawca wykazał należyte </w:t>
        <w:tab/>
        <w:tab/>
        <w:t xml:space="preserve">zrealizowanie w okresie ostatnich trzech lat przed upływem terminu składania </w:t>
        <w:tab/>
        <w:t xml:space="preserve">ofert, a jeżeli okres prowadzenia działalności jest krótszy- w tym okresie, </w:t>
      </w:r>
      <w:r>
        <w:rPr>
          <w:b/>
          <w:szCs w:val="24"/>
          <w:u w:val="single"/>
        </w:rPr>
        <w:tab/>
        <w:t>zamówienia/zamówień  obejmujących przygotowanie  do druku ( w zakresie korekty, redakcji językowej i składu) minimum 3 książek zawierających aparat naukowy w postaci przypisów i bibliografii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, 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, 1.3., 1.4. nie wyznacza szczegółowych warunków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1140" w:hanging="4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2. Wykaz usług w zakresie niezbędnym do wykazania spełniania warunku wiedzy </w:t>
        <w:br/>
        <w:t xml:space="preserve">i doświadczenia, zrealizowanych w okresie ostatnich trzech lat przed upływem terminu składania ofert, a jeżeli okres działalności jest krótszy w tym okresie, zakresem odpowiadającym zamówieniom wskazanym w rozdziale1, cz. II, pkt.1.2 siwz, </w:t>
      </w:r>
      <w:r>
        <w:rPr>
          <w:iCs/>
          <w:sz w:val="24"/>
          <w:szCs w:val="24"/>
          <w:u w:val="single"/>
        </w:rPr>
        <w:t>z podaniem tytułów książek wchodzących w zakres zamówienia, zakresu zamówienia ( redakcja językowa, korekta, skład) dotyczącego danego tytułu, dat wykonania (dat dziennych- dzień, miesiąc, rok) i odbiorców, informacji w zakresie przypisów i bibliografii (druk wykazu w załączeniu) wraz załączeniem dokumentów potwierdzających, że usługi zostały wykonane należycie</w:t>
      </w:r>
      <w:r>
        <w:rPr>
          <w:iCs/>
          <w:sz w:val="24"/>
          <w:szCs w:val="24"/>
        </w:rPr>
        <w:t>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6.10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6.10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Przedmiotem zamówienia jest </w:t>
      </w: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</w:t>
        <w:br/>
        <w:t xml:space="preserve">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oraz </w:t>
      </w:r>
      <w:r>
        <w:rPr>
          <w:b/>
          <w:sz w:val="24"/>
          <w:szCs w:val="24"/>
        </w:rPr>
        <w:t>indeksu nazwisk i utworów (ok. 350 pozycji)</w:t>
      </w:r>
      <w:r>
        <w:rPr>
          <w:sz w:val="24"/>
          <w:szCs w:val="24"/>
        </w:rPr>
        <w:t xml:space="preserve"> do publikacji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eastAsia="MS Mincho;ＭＳ 明朝"/>
          <w:b/>
          <w:b/>
          <w:bCs/>
          <w:sz w:val="24"/>
          <w:szCs w:val="24"/>
          <w:lang w:eastAsia="ja-JP" w:bidi="hi-IN"/>
        </w:rPr>
      </w:pPr>
      <w:r>
        <w:rPr>
          <w:b/>
          <w:sz w:val="24"/>
          <w:szCs w:val="24"/>
        </w:rPr>
        <w:t>-M. RENAT- SONATA SKRZYPCOWA W MUZYCE POLSKIEJ XX WIEKU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bj. 24 ark. wydaw. (ark. wydaw. - 40 000 znaków). Materiał zawiera 21 tabel i ok. 450 fotografii-reprodukcji fragmentów zapisów nutowych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Text2"/>
          <w:sz w:val="24"/>
          <w:szCs w:val="24"/>
        </w:rPr>
        <w:t>3.</w:t>
      </w:r>
      <w:r>
        <w:rPr>
          <w:rStyle w:val="Text2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3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>- wykaz usług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 xml:space="preserve">                Z-ca Kanclerza ds. Technicznych i Inwestycj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18:00Z</dcterms:created>
  <dc:creator>administrator</dc:creator>
  <dc:description/>
  <cp:keywords/>
  <dc:language>en-US</dc:language>
  <cp:lastModifiedBy>Oem</cp:lastModifiedBy>
  <cp:lastPrinted>2012-10-05T11:48:00Z</cp:lastPrinted>
  <dcterms:modified xsi:type="dcterms:W3CDTF">2012-10-05T12:08:00Z</dcterms:modified>
  <cp:revision>12</cp:revision>
  <dc:subject/>
  <dc:title>DOKUMENTACJA PRZETARGOWA W SPRAWIE NR REJ</dc:title>
</cp:coreProperties>
</file>