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DOSTAWĘ 8 SZT. MULTIMETRÓW CYFROWYCH</w:t>
      </w:r>
      <w:r>
        <w:rPr>
          <w:rFonts w:cs="Tahoma" w:ascii="Tahoma" w:hAnsi="Tahoma"/>
        </w:rPr>
        <w:t xml:space="preserve">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INSTYTUTU EDUKACJI TECHNICZNEJ I BEZPIECZEŃSTW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AKADEMII IM. JAN DŁUGOSZA W CZĘSTOCHOWIE</w:t>
      </w:r>
      <w:r>
        <w:rPr>
          <w:rFonts w:cs="Tahoma" w:ascii="Tahoma" w:hAnsi="Tahoma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tbl>
      <w:tblPr>
        <w:tblW w:w="4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7"/>
        <w:gridCol w:w="23"/>
      </w:tblGrid>
      <w:tr>
        <w:trPr/>
        <w:tc>
          <w:tcPr>
            <w:tcW w:w="4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CPV 38500000-0 Aparatura kontrolna i badawcza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25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SPOSOBU PRZYGOTOWANIA OFER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posiadającego co najmniej takie same funkcje, parametry techniczno – eksploatacyjne, wyposażenie jak produkt wskazan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za zgodność z oryginałem notarialnie lub przez Wykonawcę, z zastrzeżeniem pkt. 17 </w:t>
        <w:br/>
        <w:t>i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ul. Waszyngtona 4/8, pok. 507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42 – 200 Częstochow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oraz posiadającym następujące oznaczenia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firma/imię i nazwisko Wykonawcy)</w:t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adres Wykonawcy)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sz w:val="20"/>
        </w:rPr>
        <w:t>Oferta na dostawę 8 szt. multimetrów cyfrowych</w:t>
      </w:r>
      <w:r>
        <w:rPr>
          <w:rFonts w:cs="Tahoma" w:ascii="Tahoma" w:hAnsi="Tahoma"/>
          <w:sz w:val="20"/>
        </w:rPr>
        <w:t xml:space="preserve"> d</w:t>
      </w:r>
      <w:r>
        <w:rPr>
          <w:rFonts w:cs="Tahoma" w:ascii="Tahoma" w:hAnsi="Tahoma"/>
          <w:b/>
          <w:sz w:val="20"/>
        </w:rPr>
        <w:t xml:space="preserve">la Instytutu Edukacji Technicznej i Bezpieczeństwa Wydziału Matematyczno – Przyrodniczego Akademii im. Jan Długosza w Częstochowie. </w:t>
      </w:r>
      <w:r>
        <w:rPr>
          <w:rFonts w:cs="Tahoma" w:ascii="Tahoma" w:hAnsi="Tahoma"/>
          <w:b/>
          <w:sz w:val="20"/>
          <w:u w:val="single"/>
        </w:rPr>
        <w:t>Nie otwierać przed 15.10.08.2012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ab/>
        <w:tab/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ind w:left="54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II.</w:t>
        <w:tab/>
      </w:r>
      <w:r>
        <w:rPr>
          <w:rFonts w:cs="Tahoma" w:ascii="Tahoma" w:hAnsi="Tahoma"/>
          <w:b/>
          <w:bCs/>
          <w:sz w:val="22"/>
          <w:szCs w:val="22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1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2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3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4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7"/>
        </w:numPr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ab/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</w:t>
      </w:r>
      <w:r>
        <w:rPr>
          <w:rFonts w:cs="Tahoma" w:ascii="Tahoma" w:hAnsi="Tahoma"/>
          <w:b/>
          <w:iCs/>
          <w:u w:val="single"/>
        </w:rPr>
        <w:t xml:space="preserve"> pisemne zobowiązanie tych podmiotów</w:t>
      </w:r>
      <w:r>
        <w:rPr>
          <w:rFonts w:cs="Tahoma" w:ascii="Tahoma" w:hAnsi="Tahoma"/>
          <w:iCs/>
          <w:u w:val="single"/>
        </w:rPr>
        <w:t xml:space="preserve">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 celu wykazania, że oferowane urządzenia będąspełniać wymagania określone w SIWZ Wykonawca zobowiązany jest złożyć specyfikację techniczną oferowanego urządzenia potwierdzającą posiadanie przez oferowane urządzenie każdego z parametrów, cech, funkcji, wyposażenia wyszczególnionych w rozdziale 2 niniejszej SIWZ z podaniem oznaczeń – typ model, marka i konkretnych parametrów, cech, funkcji i wyposażenia oferowanego sprzętu . Zaleca się sporządzenie specyfikacji technicznej na drukach stanowiących załącznik nr 4 oraz nr 5 do SIWZ.</w:t>
      </w:r>
    </w:p>
    <w:p>
      <w:pPr>
        <w:pStyle w:val="Normal"/>
        <w:numPr>
          <w:ilvl w:val="0"/>
          <w:numId w:val="7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kstpodstawowy2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left="539" w:hanging="540"/>
        <w:jc w:val="both"/>
        <w:rPr/>
      </w:pPr>
      <w:r>
        <w:rPr>
          <w:rFonts w:cs="Tahoma" w:ascii="Tahoma" w:hAnsi="Tahoma"/>
          <w:b/>
          <w:sz w:val="22"/>
          <w:szCs w:val="22"/>
        </w:rPr>
        <w:t>IV.</w:t>
        <w:tab/>
        <w:t>SKŁADANIE OFERTY PRZEZ PODMIOTY WYSTĘPUJĄCE WSPÓLNIE</w:t>
      </w:r>
    </w:p>
    <w:p>
      <w:pPr>
        <w:pStyle w:val="Normal"/>
        <w:spacing w:before="0" w:after="120"/>
        <w:ind w:left="539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.</w:t>
        <w:tab/>
        <w:t>WADIUM, ZABEZPIECZENIE NALEŻYTEGO WYKONANIA UMOWY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 w:before="0" w:after="120"/>
        <w:ind w:left="1797" w:hanging="1797"/>
        <w:jc w:val="both"/>
        <w:rPr>
          <w:rFonts w:ascii="Tahoma" w:hAnsi="Tahoma" w:cs="Tahoma"/>
          <w:bCs w:val="false"/>
          <w:sz w:val="22"/>
          <w:szCs w:val="22"/>
        </w:rPr>
      </w:pPr>
      <w:r>
        <w:rPr>
          <w:rFonts w:cs="Tahoma" w:ascii="Tahoma" w:hAnsi="Tahoma"/>
          <w:bCs w:val="false"/>
          <w:sz w:val="22"/>
          <w:szCs w:val="22"/>
        </w:rPr>
        <w:t>TERMIN ZWIĄZANIA OFERTĄ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II.</w:t>
        <w:tab/>
        <w:t>SKŁADANIE I OTWARCIE OF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15.10.2012 r. 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5.10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before="0" w:after="120"/>
        <w:ind w:left="540" w:hanging="54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VIII.</w:t>
        <w:tab/>
        <w:t xml:space="preserve">SPOSÓB POROZUMIEWANIA SIĘ I UDZIELANIA WYJAŚNIEŃ 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2.</w:t>
        <w:tab/>
        <w:t xml:space="preserve">Zamawiający i Wykonawcy oświadczenia, wnioski, zawiadomienia oraz informacje przekazują pisemnie, faksem lub droga elektroniczną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iCs/>
        </w:rPr>
        <w:tab/>
      </w:r>
      <w:r>
        <w:rPr>
          <w:rFonts w:cs="Tahoma" w:ascii="Tahoma" w:hAnsi="Tahoma"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3</w:t>
      </w:r>
      <w:r>
        <w:rPr/>
        <w:t>.</w:t>
        <w:tab/>
      </w:r>
      <w:r>
        <w:rPr>
          <w:rFonts w:cs="Tahoma" w:ascii="Tahoma" w:hAnsi="Tahoma"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 42 00 (Dział Zamówień Publicznych – Adrianna Borowiecka);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 42 00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a.borowiecka@ajd.czest.pl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6.</w:t>
        <w:tab/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7.</w:t>
        <w:tab/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8.</w:t>
        <w:tab/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9.</w:t>
        <w:tab/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spacing w:lineRule="auto" w:line="240" w:before="0" w:after="120"/>
        <w:ind w:left="539" w:hanging="539"/>
        <w:jc w:val="both"/>
        <w:rPr/>
      </w:pPr>
      <w:r>
        <w:rPr>
          <w:rFonts w:cs="Tahoma" w:ascii="Tahoma" w:hAnsi="Tahoma"/>
          <w:sz w:val="22"/>
          <w:szCs w:val="22"/>
        </w:rPr>
        <w:t>IX.</w:t>
        <w:tab/>
        <w:t>POUCZENIE O ŚRODKACH OCHRONY PRAWNEJ PRZYSŁUGUJĄCYCH WYKONAWCY W TOKU POSTĘPOWANIA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8 szt. multimetrów cyfrowych dla Instytutu Edukacji Technicznej i Bezpieczeństwa Wydziału Matematyczno – Przyrodniczego Akademii im. Jan Długosza w Częstochowie o parametrach nie gorszych niż:</w:t>
      </w:r>
    </w:p>
    <w:tbl>
      <w:tblPr>
        <w:tblW w:w="890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18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p. 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agane parametry techniczne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T III 250 V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 obliczeń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ęczne ustawianie zakresu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zdotykowy tester napięcia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ilanie: Bateria 9 V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fejsy: brak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sa izolacji: CAT III 250 V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pomiarowy A/DC: 0,1 µA - 10 A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libracja zgodna z ISO/DKD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pomiaru rezystancji: 0,1 Ω - 20 MOh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pomiarowy V/DC: 0,1 mV - 250 V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pomiarowy V/AC: 0,1 V - 250 V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 podstawowa: ± 0,5 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ymalne wskazanie (rodzaj, wielkość, liczby/pozycje/rozdzielczość): 2000 zliczeń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ga: 200 ± 20 g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wody pomiarowe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teria 9 V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andardowe funkcje pomiaru V/DC, V/AC, A/DC, oporność, akustyczny test ciągłości,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diody, bezkontaktowy tester napięcia prądu zmiennego, test tranzystora hFE (z dodatkowym adapterem), funkcja zapamiętywania, wyświetlanie niskiego stanu baterii, obudowa z osłoną z gumy.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obejmuje dostarczanie urządzenia/urządzeń do Zamawiającego. Miejsce dostawy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Wydział Matematyczno – Przyrodniczy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nstytut Edukacji Technicznej i Bezpieczeństwa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ab/>
        <w:t>Al. Armii Krajowej 13/15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42 -200 Częstochowa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4.</w:t>
        <w:tab/>
        <w:t>Termin realizacji: 14 dni od daty podpisania umowy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  <w:t>Okres gwarancji: minimum 12  miesięcy od dnia odbioru.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ewnia serwis gwarancyjny i pogwarancyjny oferowanego urządzenia/urządzeń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6.</w:t>
        <w:tab/>
        <w:t>Szczegółowe postanowienia dotyczące realizacji przedmiotu zamówienia zgodnie z projektem umowy stanowiącym załącznik nr 5 do specyfika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ab/>
        <w:t xml:space="preserve">Wykonawca określi w ofercie ceny netto i brutto – zgodnie z treścią formularza oferty oraz wskaże zastosowaną stawkę podatku VA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</w:t>
        <w:tab/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>Zamawiający wybierze ofertę najkorzystniejszą. Za ofertę najkorzystniejszą zostanie uznana oferta nie podlegająca odrzuceniu z najniższą ceną (brutto) realizacji przedmiotu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3.</w:t>
        <w:tab/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2"/>
          <w:numId w:val="5"/>
        </w:numPr>
        <w:tabs>
          <w:tab w:val="clear" w:pos="4536"/>
          <w:tab w:val="clear" w:pos="9072"/>
          <w:tab w:val="right" w:pos="90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,</w:t>
      </w:r>
    </w:p>
    <w:p>
      <w:pPr>
        <w:pStyle w:val="Footer"/>
        <w:numPr>
          <w:ilvl w:val="2"/>
          <w:numId w:val="5"/>
        </w:numPr>
        <w:tabs>
          <w:tab w:val="clear" w:pos="4536"/>
          <w:tab w:val="clear" w:pos="9072"/>
          <w:tab w:val="right" w:pos="90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2"/>
          <w:numId w:val="5"/>
        </w:numPr>
        <w:tabs>
          <w:tab w:val="clear" w:pos="4536"/>
          <w:tab w:val="clear" w:pos="9072"/>
          <w:tab w:val="right" w:pos="90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2"/>
          <w:numId w:val="5"/>
        </w:numPr>
        <w:tabs>
          <w:tab w:val="clear" w:pos="4536"/>
          <w:tab w:val="clear" w:pos="9072"/>
          <w:tab w:val="right" w:pos="90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- specyfikacja techniczna oferowanego urządzenia - formularz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 xml:space="preserve">               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Adrianna Borowiecka </w:t>
        <w:tab/>
        <w:t xml:space="preserve">      </w:t>
        <w:tab/>
        <w:tab/>
        <w:tab/>
        <w:tab/>
        <w:tab/>
        <w:tab/>
        <w:tab/>
        <w:t>Z - ca Kanclerza</w:t>
      </w:r>
    </w:p>
    <w:p>
      <w:pPr>
        <w:pStyle w:val="NormalnyWeb"/>
        <w:spacing w:lineRule="auto" w:line="360" w:before="0" w:after="0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ds. Technicznych i Inwestycji</w:t>
      </w:r>
    </w:p>
    <w:p>
      <w:pPr>
        <w:pStyle w:val="NormalnyWeb"/>
        <w:spacing w:lineRule="auto" w:line="360" w:before="0" w:after="0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lineRule="auto" w:line="360" w:before="0" w:after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Mgr inż. Maria Róg</w:t>
        <w:tab/>
        <w:tab/>
        <w:tab/>
        <w:tab/>
        <w:tab/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440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1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0.9pt;mso-wrap-distance-left:0pt;mso-wrap-distance-right:0pt;mso-wrap-distance-top:0pt;mso-wrap-distance-bottom:0pt;margin-top:0.05pt;mso-position-vertical-relative:text;margin-left:4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ZnakZnak11">
    <w:name w:val="Znak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03:00Z</dcterms:created>
  <dc:creator>Małgorzata Strąk</dc:creator>
  <dc:description/>
  <cp:keywords/>
  <dc:language>en-US</dc:language>
  <cp:lastModifiedBy>Małgorzata Strąk</cp:lastModifiedBy>
  <cp:lastPrinted>2012-10-04T14:18:00Z</cp:lastPrinted>
  <dcterms:modified xsi:type="dcterms:W3CDTF">2012-10-04T12:51:00Z</dcterms:modified>
  <cp:revision>12</cp:revision>
  <dc:subject/>
  <dc:title/>
</cp:coreProperties>
</file>