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ŚWIADCZENIE USŁUG TELEKOMUNIKACYJNYCH W SIECI TELEFONII STACJONARNEJ 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64200000 - 8 – Usługi telekomunikacyjn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64210000 - 1 – Usługi telefoniczne i przesyłu danych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27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 i formularzu cenowym – załącznik nr 2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19 i 20. Poświadczona za zgodność z oryginałem (opatrzona klauzulą za zgodność z oryginałem wraz z podpisem osoby/osób poświadczającej)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na świadczenie usług telekomunikacyjnych w sieci telefonii stacjonarnej”. Nie otwierać przed 16.10.2012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iCs/>
          <w:sz w:val="20"/>
        </w:rPr>
        <w:t>Zamawiający wymaga by Wykonawca wykazał, że posiada uprawnienia do wykonywania działalności telekomunikacyjnej w zakresie obejmującym przedmiot zamówienia, zgodnie z ustawą z dnia 16 lipca 204 r. Prawo telekomunikacyjne (Dz.U. Nr 171 poz. 1800, z późn. zm.)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niniejszego rozdziału SIWZ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.</w:t>
      </w:r>
    </w:p>
    <w:p>
      <w:pPr>
        <w:pStyle w:val="TextBody"/>
        <w:numPr>
          <w:ilvl w:val="1"/>
          <w:numId w:val="23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warunki określone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potwierdzenia spełniania warunków, o których mowa w art. 22 ust. 1 upzp a określonych w części II pkt 1.1. – 1.5. Wykonawca zobowiązany jest złożyć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według wzoru stanowiącego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iCs/>
        </w:rPr>
        <w:t>Wpis / zaświadczenie o wpisie do rejestru przedsiębiorców telekomunikacyjnych prowadzonego przez Prezesa Urzędu Komunikacji Elektronicznej</w:t>
      </w:r>
      <w:r>
        <w:rPr>
          <w:rFonts w:cs="Tahoma" w:ascii="Tahoma" w:hAnsi="Tahoma"/>
          <w:iCs/>
        </w:rPr>
        <w:t>, o którym mowa w ustawie z dnia 16 lipca 2004 r. Prawo telekomunikacyjne (Dz.U. z 2004 r. Nr 171, poz. 1800 z późn. zm)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według wzoru stanowiącego załącznik nr 4 do SIWZ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  <w:b/>
        </w:rPr>
        <w:t xml:space="preserve"> przed upływem terminu składania ofert</w:t>
      </w:r>
      <w:r>
        <w:rPr>
          <w:rFonts w:cs="Tahoma" w:ascii="Tahoma" w:hAnsi="Tahoma"/>
        </w:rPr>
        <w:t>, a w stosunku do osób fizycznych oświadczenie w zakresie art. 24 ust. 1 pkt 2 upzp. (zawarte w treści oświadczenia wymaganego w pkt 2.1)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0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6.10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6.10.2012 r. o godz. 09:30 </w:t>
      </w:r>
      <w:r>
        <w:rPr>
          <w:rFonts w:cs="Tahoma" w:ascii="Tahoma" w:hAnsi="Tahoma"/>
        </w:rPr>
        <w:t>w siedzibie Zamawiającego: Akademia im. Jana Długosza w Częstochowie, ul. Waszyngtona 4/8, pok. 138, 42-200 Częstochowa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Heading1"/>
        <w:tabs>
          <w:tab w:val="clear" w:pos="708"/>
          <w:tab w:val="left" w:pos="737" w:leader="none"/>
        </w:tabs>
        <w:suppressAutoHyphens w:val="true"/>
        <w:jc w:val="both"/>
        <w:rPr>
          <w:rFonts w:ascii="Tahoma" w:hAnsi="Tahoma" w:cs="Tahoma"/>
          <w:b w:val="false"/>
          <w:b w:val="false"/>
          <w:bCs w:val="false"/>
          <w:sz w:val="20"/>
          <w:szCs w:val="24"/>
        </w:rPr>
      </w:pPr>
      <w:r>
        <w:rPr>
          <w:rFonts w:cs="Tahoma" w:ascii="Tahoma" w:hAnsi="Tahoma"/>
          <w:b w:val="false"/>
          <w:bCs w:val="false"/>
          <w:sz w:val="20"/>
          <w:szCs w:val="24"/>
        </w:rPr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Przedmiotem zamówienia jest świadczenie usług telekomunikacyjnych w sieci telefonii stacjonarnej. Usługi muszą mieć charakter powszechny, muszą być świadczone zgodnie z obowiązującymi przepisami tj. ustawą z dnia 16 lipca 2004r - Prawo Telekomunikacyjne (Dz. U. 2004r Nr 171, poz.1800 z późn. zm.) po sieci kablowej z wykorzystaniem istniejącej wewnętrznej sieci telefonicznej.  </w:t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spólny Słownik Zamówień (CPV):</w:t>
      </w:r>
    </w:p>
    <w:p>
      <w:pPr>
        <w:pStyle w:val="Heading1"/>
        <w:ind w:left="426" w:hanging="0"/>
        <w:rPr/>
      </w:pPr>
      <w:r>
        <w:rPr>
          <w:rFonts w:cs="Tahoma" w:ascii="Tahoma" w:hAnsi="Tahoma"/>
          <w:b w:val="false"/>
          <w:sz w:val="20"/>
        </w:rPr>
        <w:t>64.20.00.00-8 - Usługi telekomunikacyjne</w:t>
        <w:br/>
        <w:t>64.21.00.00-1 - Usługi telefoniczne i przesyłu danych</w:t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Zakres świadczeń będzie obejmował usługi telekomunikacyjne w sieci telefonii stacjonarnej na rzecz Akademii im. Jana Długosza w: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zęstochowie przy ul. Waszyngtona 4/8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Częstochowie przy ul. Armii Krajowej 13/15, 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zęstochowie przy ul. Armii Krajowej 36A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zęstochowie przy ul. Dąbrowskiego 14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zęstochowie przy ul. Dąbrowskiego 76/78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Częstochowie przy ul. Zbierskiego 4/2 (nowa lokalizacja)</w:t>
      </w:r>
    </w:p>
    <w:p>
      <w:pPr>
        <w:pStyle w:val="Heading2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ind w:left="720" w:hanging="72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Wykonawca w ramach niniejszego zamówienia zapewni łączność telefoniczną dla: </w:t>
      </w:r>
    </w:p>
    <w:p>
      <w:pPr>
        <w:pStyle w:val="Heading2"/>
        <w:numPr>
          <w:ilvl w:val="1"/>
          <w:numId w:val="25"/>
        </w:numPr>
        <w:tabs>
          <w:tab w:val="clear" w:pos="708"/>
          <w:tab w:val="left" w:pos="709" w:leader="none"/>
        </w:tabs>
        <w:suppressAutoHyphens w:val="true"/>
        <w:ind w:left="1440" w:hanging="1014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2 traktów cyfrowych ISDN PRA (30B + D), </w:t>
      </w:r>
    </w:p>
    <w:p>
      <w:pPr>
        <w:pStyle w:val="Heading2"/>
        <w:numPr>
          <w:ilvl w:val="1"/>
          <w:numId w:val="2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1 traktu cyfrowego ISDN PRA (30B+D) (nowa lokalizacja) </w:t>
      </w:r>
    </w:p>
    <w:p>
      <w:pPr>
        <w:pStyle w:val="Heading2"/>
        <w:numPr>
          <w:ilvl w:val="1"/>
          <w:numId w:val="2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16 dostępów cyfrowych ISDN BRA (2B+D), </w:t>
      </w:r>
    </w:p>
    <w:p>
      <w:pPr>
        <w:pStyle w:val="Heading2"/>
        <w:numPr>
          <w:ilvl w:val="1"/>
          <w:numId w:val="2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25 traktów analogowych będących w dyspozycji Zamawiająceg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lang w:eastAsia="ar-SA"/>
        </w:rPr>
      </w:pPr>
      <w:r>
        <w:rPr>
          <w:rFonts w:cs="Tahoma" w:ascii="Tahoma" w:hAnsi="Tahoma"/>
        </w:rPr>
        <w:t xml:space="preserve">Wykonawca w ramach niniejszego zamówienia zapewni łącze </w:t>
      </w:r>
      <w:r>
        <w:rPr>
          <w:rFonts w:cs="Tahoma" w:ascii="Tahoma" w:hAnsi="Tahoma"/>
          <w:color w:val="222222"/>
          <w:shd w:fill="FFFFFF" w:val="clear"/>
        </w:rPr>
        <w:t>dwutorowe w relacji: Częstochowa Al. Armii Krajowej 13/15 - Częstochowa ul.</w:t>
      </w:r>
      <w:r>
        <w:rPr>
          <w:rStyle w:val="Appleconvertedspace"/>
          <w:rFonts w:cs="Tahoma" w:ascii="Tahoma" w:hAnsi="Tahoma"/>
          <w:color w:val="222222"/>
          <w:shd w:fill="FFFFFF" w:val="clear"/>
        </w:rPr>
        <w:t> </w:t>
      </w:r>
      <w:r>
        <w:rPr>
          <w:rFonts w:cs="Tahoma" w:ascii="Tahoma" w:hAnsi="Tahoma"/>
          <w:color w:val="222222"/>
          <w:shd w:fill="FFFFFF" w:val="clear"/>
        </w:rPr>
        <w:t>Dąbrowskiego 14. 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yszczególnienie numerów linii telefonicznych (wraz z numerami DDI i MSN), a także ich lokalizacji jest określone w załączniku Nr 5 do SIWZ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Świadczone w ramach niniejszego zamówienia usługi telekomunikacyjne będą obejmowały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łączenia lokalne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łączenia międzystrefowe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ołączenia do sieci komórkowych, 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łączenia międzynarodowe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pacing w:lineRule="auto" w:line="360"/>
        <w:ind w:left="1418" w:hanging="992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usługi faksowe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nne usługi związane ze świadczeniem usług telekomunikacyjnych stacjonarnych dostępne u Wykonawcy</w:t>
      </w:r>
    </w:p>
    <w:p>
      <w:pPr>
        <w:pStyle w:val="Normal"/>
        <w:numPr>
          <w:ilvl w:val="0"/>
          <w:numId w:val="2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ielkość ruchu: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2340" w:hanging="191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kalne -średni miesięczny szacunkowy czas trwania połączeń wynosi - 15000 minut,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sieci komórkowych-średni miesięczny szacunkowy czas trwania połączeń wynosi - 12000 minut,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ędzystrefowe -średni miesięczny szacunkowy czas trwania połączeń wynosi - 5000 minut,</w:t>
      </w:r>
    </w:p>
    <w:p>
      <w:pPr>
        <w:pStyle w:val="Heading3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09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ędzynarodowe do krajów UE -średni miesięczny szacunkowy czas trwania połączeń wynosi - 812 minut, </w:t>
      </w:r>
    </w:p>
    <w:p>
      <w:pPr>
        <w:pStyle w:val="Heading3"/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Podany czas trwania połączeń ma charakter szacunkowy. Rzeczywisty czas trwania połączeń może być inny i w takim przypadku nie będzie to miało wpływu na jednostkowy koszt połączeń i cenę abonamentu. Połączenia nie wymienione w formularzu cenowym (zgodnie z treścią załącznika nr 2 do SIWZ) będą rozliczane zgodnie z aktualnym cennikiem Wykonawc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 ramach niniejszego zamówienia Wykonawca zapewni bezpłatnie (ewentualne koszty wkalkulowane w abonament) dla wszystkich lokalizacji: 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chowanie aktualnych numerów linii Zamawiającego,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ezpłatne połączenia głosowe pomiędzy numerami objętymi niniejszym postępowaniem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ahoma" w:ascii="Tahoma" w:hAnsi="Tahoma"/>
          <w:b w:val="false"/>
          <w:sz w:val="20"/>
        </w:rPr>
        <w:t xml:space="preserve">sekundowe naliczanie czasu realizowanych rozmów telefonicznych, bez opłaty za rozpoczęcie połączenia, 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prezentację numerów, 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łączanie blokady połączeń 0700,0400,0300 i inne numery o podwyższonej opłacie,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ołączenia do służb powołanych ustawowo do niesienia pomocy posiadających numery skrócone min:112;999;998;997;994;992;991;986;984;985,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ołączenia na bezpłatną linię 0-800, jw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automatyczny wybór prefiksu operatora,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odłączenie linii bez powodowania przerw w pracy,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możliwość realizacji: </w:t>
        <w:br/>
        <w:t>- 30 rozmów w jednym czasie dla traku ISDN PRA,</w:t>
        <w:br/>
        <w:t>- 2 rozmów w jednym czasie dla każdego traku ISDN BRA,</w:t>
        <w:br/>
        <w:t>- 1 rozmowy lub połączenia dla każdego łącza analogowego,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realizowanie usługi połączeń telefonicznych przy wykorzystaniu adekwatnego do typu linii stacjonarnego zakończenia sieci dostarczonego przez Wykonawcę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korzystanie z informacji o numerach abonentów na terenie Polski 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ahoma" w:ascii="Tahoma" w:hAnsi="Tahoma"/>
          <w:b w:val="false"/>
          <w:sz w:val="20"/>
        </w:rPr>
        <w:t>włączanie/wyłączania oraz świadczenie usług prezentacji numerów wychodzących (funkcja CLIR),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ahoma" w:ascii="Tahoma" w:hAnsi="Tahoma"/>
          <w:b w:val="false"/>
          <w:color w:val="222222"/>
          <w:sz w:val="20"/>
          <w:shd w:fill="FFFFFF" w:val="clear"/>
        </w:rPr>
        <w:t xml:space="preserve">Instalacja łączy oraz </w:t>
      </w:r>
      <w:r>
        <w:rPr>
          <w:rFonts w:cs="Tahoma" w:ascii="Tahoma" w:hAnsi="Tahoma"/>
          <w:b w:val="false"/>
          <w:sz w:val="20"/>
        </w:rPr>
        <w:t>dostarczanie i serwisowanie w trakcie trwania umowy sprzętu (np. typu modem) stanowiącego własność Wykonawcy do realizacji zadań wynikających z umowy (np. w przypadku zmiany lokalizacji siedziby) oraz ponoszenie wszelkich kosztów związanych z jego ewentualnymi naprawami za wyjątkiem uszkodzeń wynikających bezpośrednio z winy Zamawiającego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>
          <w:rFonts w:cs="Tahoma" w:ascii="Tahoma" w:hAnsi="Tahoma"/>
          <w:b w:val="false"/>
          <w:sz w:val="20"/>
        </w:rPr>
        <w:t>w przypadku zmiany lokalizacji - Wykonawca zapewni bezpłatne przeniesienie świadczonych usług w miejsce wskazane przez Zamawiającego w nieprzekraczalnym terminie 30 dni kalendarzowych od dnia przesłania zlecenia przez Zamawiającego, pod warunkiem, że w miejscu tym spełnione są warunki techniczne świadczenia usługi objętej przedmiotem zamówienia lub w przypadku braku możliwości technicznych, zapewnienia rozwiązania tymczasowego/zastępczego, umożliwiającego uzyskiwanie połączeń. W przypadku braku warunków technicznych pozwalających na przeniesienie świadczonych usług do nowej lokalizacji Wykonawca przekaże Zamawiającemu w terminie 30 dni kalendarzowych od powiadomienia o zamiarze przeniesienia propozycję rozwiązania alternatywnego wraz ze szczegółową informacją opisującą przyczyny negatywnych warunków technicznych np. dotyczących braków sieci dostępowej/czy wyposażenia. Dodatkowo Wykonawca w terminie 6 miesięcy od powiadomienia zobowiązany będzie zaplanować i wykonać inwestycję umożliwiającą Zamawiającemu na korzystanie z dotychczasowych usług w nowej lokalizacji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24-godzinny dostęp do serwisu, czas usuwania awarii nie dłuższy niż 24 godziny,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illingi na życzenie Zamawiającego</w:t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mawiający zastrzega sobie prawo do pozostawienia posiadanych numerów telefonicznych wymienionych w załączniku nr 5 do SIWZ, bez zmian. W przypadku zmiany operatora koszty i prace związane z przeniesieniem posiadanych numerów (POTS, ISDN 2B+D, ISDN 30B+D oraz MSN i DDI) w całości pokrywa Wykonawca. Wykonawca przeprowadzi wszelkie formalności związane z przeniesieniem numerów, w tym procedurę wypowiadania umów. Przeniesienie numerów do nowego operatora nie może powodować przerwy w świadczeniu usług telekomunikacyjnych.</w:t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color w:val="222222"/>
          <w:sz w:val="20"/>
          <w:shd w:fill="FFFFFF" w:val="clear"/>
        </w:rPr>
        <w:t xml:space="preserve">Wszystkie usługi (utrzymanie + dosprzedaż) winny być świadczone po kablu miedzianym. </w:t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Koszty rozmów wychodzących będą naliczane zgodnie z cenami określonymi w formularzu ofertowym Wykonawcy, które płatne będą, co miesiąc na podstawie wystawionej faktury VAT.</w:t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ramach abonamentów dla zamawianych linii POTS, ISDN 2B+D, ISDN 30B+D Zamawiający nie dopuszcza profili abonamentowych z pulą bezpłatnych minut.</w:t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ozostałe warunki realizacji zamówienia zgodnie z projektem umowy – załącznik nr 6 do SIWZ.</w:t>
      </w:r>
    </w:p>
    <w:p>
      <w:pPr>
        <w:pStyle w:val="Heading1"/>
        <w:numPr>
          <w:ilvl w:val="0"/>
          <w:numId w:val="25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ahoma" w:ascii="Tahoma" w:hAnsi="Tahoma"/>
          <w:b w:val="false"/>
          <w:sz w:val="20"/>
        </w:rPr>
        <w:t>Zamawiający przewiduje możliwość udzielenia zamówień uzupełniających – zamówień tego samego rodzaju co zamówienie podstawowe będące przedmiotem niniejszego postępowania, o których mowa w art. 67 ust. 1 pkt 6 ustawy pzp, o wartości nie przekraczającej 50% wartości zamówienia podstawowego. Możliwość udzielenia zamówienia jest prawem Zamawiającego i nie stanowi wiążącego zobowiązania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ę realizacji całości zamówienia netto, brutto i zastosowaną stawkę podatku VAT oraz określi ceny na wszystkie elementy zamówienia, zgodnie z formularzem cenowym, stanowiącym załącznik nr 2 do SIWZ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eny zawarte w ofercie muszą być określone jednoznacznie i być cenami ostatecznymi, stałymi, z zastrzeżeniem pkt 6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negocjowania z Wykonawcą wysokości cen za poszczególne usługi objęte przedmiotem umowy w przypadku obniżenia przez Wykonawcę cen usług telekomunikacyjnych. W związku z powyższym dopuszcza się możliwość obniżenia cen jednostkowych za świadczone usług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um</w:t>
        <w:br/>
      </w:r>
      <w:r>
        <w:rPr>
          <w:rFonts w:cs="Tahoma" w:ascii="Tahoma" w:hAnsi="Tahoma"/>
          <w:b/>
        </w:rPr>
        <w:t>cena – waga 100%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Zamawiający oceni i porówna jedynie te oferty, które: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zostaną złożone przez Wykonawców nie wykluczonych przez Zamawiającego z niniejszego postępowania; 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 xml:space="preserve">nie zostaną odrzucone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26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Porównywana będzie cena brutto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20" w:leader="none"/>
        </w:tabs>
        <w:spacing w:lineRule="auto" w:line="360"/>
        <w:ind w:left="426" w:hanging="426"/>
        <w:rPr/>
      </w:pPr>
      <w:r>
        <w:rPr>
          <w:rFonts w:cs="Tahoma" w:ascii="Tahoma" w:hAnsi="Tahoma"/>
          <w:lang w:val="en-US" w:eastAsia="en-US"/>
        </w:rPr>
        <w:t>Oferta z najniższą ceną otrzyma maksymalną liczbę punktów – 100. Pozostałe oferty zostaną przeliczone według wzoru podanego poniżej. Otrzymane wartości punktowe będą zaokraglane do dwóch miejsc po przecink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ENA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52065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iCs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iCs/>
          <w:sz w:val="20"/>
          <w:lang w:val="en-US" w:eastAsia="en-US"/>
        </w:rPr>
      </w:pPr>
      <w:r>
        <w:rPr>
          <w:rFonts w:cs="Tahoma" w:ascii="Tahoma" w:hAnsi="Tahoma"/>
          <w:sz w:val="20"/>
        </w:rPr>
        <w:t>Zamawiający wybierze ofertę najkorzystniejszą. Za ofertę najkorzystniejszą zostanie uznana oferta z największą liczba punktów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iCs/>
          <w:sz w:val="20"/>
          <w:lang w:val="en-US" w:eastAsia="en-US"/>
        </w:rPr>
      </w:pPr>
      <w:r>
        <w:rPr>
          <w:rFonts w:cs="Tahoma" w:ascii="Tahoma" w:hAnsi="Tahoma"/>
          <w:sz w:val="20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iCs/>
          <w:sz w:val="20"/>
          <w:lang w:val="en-US" w:eastAsia="en-US"/>
        </w:rPr>
      </w:pPr>
      <w:r>
        <w:rPr>
          <w:rFonts w:cs="Tahoma" w:ascii="Tahoma" w:hAnsi="Tahoma"/>
          <w:sz w:val="20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ą,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1 - formularz ofert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2 – formularz cenow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3 - oświadczenie z art. 22 ust.1 upzp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nr 4 - oświadczenie z art. 24 ust. 1 upzp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93"/>
        <w:jc w:val="both"/>
        <w:rPr/>
      </w:pPr>
      <w:r>
        <w:rPr>
          <w:rFonts w:cs="Tahoma" w:ascii="Tahoma" w:hAnsi="Tahoma"/>
        </w:rPr>
        <w:t>załącznik nr 5 - Wyszczególnienie numerów linii telefonicznych (wraz z numerami DDI i MSN) i ich lokalizacj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9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6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 xml:space="preserve">   Z-CA KANCLERZ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</w:t>
        <w:tab/>
        <w:t xml:space="preserve">          </w:t>
        <w:tab/>
        <w:t xml:space="preserve">      ds. Technicznych i Inwestycj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Anna Bojarska</w:t>
        <w:tab/>
        <w:tab/>
        <w:tab/>
        <w:tab/>
        <w:tab/>
        <w:tab/>
        <w:tab/>
        <w:t>mgr inż. Maria Ró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78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7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55pt;height:13.6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8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18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5"/>
    <w:lvlOverride w:ilvl="0">
      <w:startOverride w:val="1"/>
    </w:lvlOverride>
  </w:num>
  <w:num w:numId="27">
    <w:abstractNumId w:val="21"/>
    <w:lvlOverride w:ilvl="0">
      <w:startOverride w:val="1"/>
    </w:lvlOverride>
  </w:num>
  <w:num w:numId="28">
    <w:abstractNumId w:val="5"/>
    <w:lvlOverride w:ilvl="0"/>
    <w:lvlOverride w:ilvl="1">
      <w:startOverride w:val="1"/>
    </w:lvlOverride>
  </w:num>
  <w:num w:numId="2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2z1">
    <w:name w:val="WW8Num12z1"/>
    <w:qFormat/>
    <w:rPr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Tahoma" w:hAnsi="Tahoma" w:cs="Tahoma"/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56:00Z</dcterms:created>
  <dc:creator>administrator</dc:creator>
  <dc:description/>
  <cp:keywords/>
  <dc:language>en-US</dc:language>
  <cp:lastModifiedBy>abojarska</cp:lastModifiedBy>
  <cp:lastPrinted>2012-06-20T13:10:00Z</cp:lastPrinted>
  <dcterms:modified xsi:type="dcterms:W3CDTF">2012-10-08T12:35:00Z</dcterms:modified>
  <cp:revision>8</cp:revision>
  <dc:subject/>
  <dc:title>DOKUMENTACJA PRZETARGOWA W SPRAWIE NR REJ</dc:title>
</cp:coreProperties>
</file>