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I OPRAWA PUBLIKACJI OKOLICZNOŚCIOWEJ ZWIĄZANEJ </w:t>
        <w:br/>
        <w:t xml:space="preserve">Z NADANIEM TYTUŁU DOKTORA HONORIS CAUSA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79810000-5</w:t>
        <w:tab/>
        <w:t xml:space="preserve">Usługi drukowania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31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: DRUK I OPRAWĘ PUBLIKACJI. Postępowanie nr TZ-371/131/12. Nie otwierać przed 22.10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10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2.10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ruk i oprawa publikacji okolicznościowej związanej z nadaniem tytułu Doktora Honoris Causa Akademii im. Jana Długosza w Częstochowie, z zachowaniem parametrów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080"/>
        <w:gridCol w:w="1080"/>
        <w:gridCol w:w="900"/>
        <w:gridCol w:w="3240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tu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kł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ję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orm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 dot. wykonania, opra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tor Honoris Causa AJ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szyta zeszytowo. Okładka: papier Iceblink 250g len, kremowy, druk 1+1, brązowy. Środek: papier Iceblink 125g, kremowy, druk 1+1, brązowy. Zawiera 1 fotografię cz-b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rFonts w:cs="Tahoma" w:ascii="Tahoma" w:hAnsi="Tahoma"/>
          <w:b/>
        </w:rPr>
        <w:t>Publikacja</w:t>
      </w:r>
      <w:r>
        <w:rPr>
          <w:rFonts w:cs="Tahoma" w:ascii="Tahoma" w:hAnsi="Tahoma"/>
          <w:b/>
          <w:u w:val="single"/>
        </w:rPr>
        <w:t xml:space="preserve"> nie jest </w:t>
      </w:r>
      <w:r>
        <w:rPr>
          <w:rFonts w:cs="Tahoma" w:ascii="Tahoma" w:hAnsi="Tahoma"/>
          <w:b/>
        </w:rPr>
        <w:t>opatrzona numerem ISB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ki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4 tj. 297x210 m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10 dni</w:t>
      </w:r>
      <w:r>
        <w:rPr>
          <w:rFonts w:cs="Tahoma" w:ascii="Tahoma" w:hAnsi="Tahoma"/>
        </w:rPr>
        <w:t xml:space="preserve"> licząc od dnia przesłania Wykonawcy materiałów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podać cenę brutto realizacji zamówienia oraz wskazać zastosowaną stawkę podatku VAT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KRYTERIA OCENY OFERT I WYBÓR OFERTY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 xml:space="preserve">najniższej ceny brutto </w:t>
        <w:br/>
        <w:t>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>ZATWIERDZIŁ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Barbara Czerwińska</w:t>
        <w:tab/>
        <w:tab/>
        <w:tab/>
        <w:t xml:space="preserve">                  z- ca Kanclerza ds. Technicznych i Inwestycji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mgr inż. Maria Róg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5:00Z</dcterms:created>
  <dc:creator>administrator</dc:creator>
  <dc:description/>
  <cp:keywords/>
  <dc:language>en-US</dc:language>
  <cp:lastModifiedBy>Oem</cp:lastModifiedBy>
  <cp:lastPrinted>2012-07-19T09:17:00Z</cp:lastPrinted>
  <dcterms:modified xsi:type="dcterms:W3CDTF">2012-10-12T10:30:00Z</dcterms:modified>
  <cp:revision>5</cp:revision>
  <dc:subject/>
  <dc:title>DOKUMENTACJA PRZETARGOWA W SPRAWIE NR REJ</dc:title>
</cp:coreProperties>
</file>