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MATERIAŁÓW LABORATORYJNYCH ZUŻYWAL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3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– załącznik nr 1 do SIWZ wraz z formularzem cenowym  – załącznik nr 2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Zamawiający dopuszcza składanie ofert częściowych. Przedmiot zamówienia został podzielony na siedem części – zadań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5, 19 i 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obowiązanie, o którym mowa w rozdziale 1, część III pkt 1.1.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materiałów laboratoryjnych zużywalnych. Nie otwierać przed 30.10.2012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- rozdział 1 SIWZ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30.10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30.10.2012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materiałów laboratoryjnych zużywalnych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siedem części – zadań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AKCESORIA DO PIPET AUTOMATYCZ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/>
      </w:pPr>
      <w:r>
        <w:rPr>
          <w:rFonts w:cs="Tahoma" w:ascii="Tahoma" w:hAnsi="Tahoma"/>
          <w:b/>
        </w:rPr>
        <w:t>ZADANIE NR 2: MATERIAŁY LABORATROYJNE 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MATERIAŁY LABORATORYJNE I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MATERIAŁY LABORATORYJNE DO PRZECHOWYWANI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MATERIAŁY DO FILTRACJI STRZYKAWKOWEJ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6: MATERIAŁY LABORATORYJNE Z TWORZYW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852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7: ŚRODKI OCHRONY INDYWIDUALNEJ</w:t>
      </w:r>
    </w:p>
    <w:p>
      <w:pPr>
        <w:pStyle w:val="TextBody"/>
        <w:tabs>
          <w:tab w:val="clear" w:pos="708"/>
          <w:tab w:val="left" w:pos="426" w:leader="none"/>
        </w:tabs>
        <w:ind w:left="852" w:hanging="426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PV:</w:t>
      </w:r>
    </w:p>
    <w:p>
      <w:pPr>
        <w:pStyle w:val="Normal"/>
        <w:tabs>
          <w:tab w:val="clear" w:pos="708"/>
          <w:tab w:val="left" w:pos="426" w:leader="none"/>
        </w:tabs>
        <w:ind w:left="852" w:hanging="426"/>
        <w:rPr>
          <w:rFonts w:ascii="Tahoma" w:hAnsi="Tahoma" w:cs="Tahoma"/>
        </w:rPr>
      </w:pPr>
      <w:r>
        <w:rPr>
          <w:rFonts w:cs="Tahoma" w:ascii="Tahoma" w:hAnsi="Tahoma"/>
        </w:rPr>
        <w:t>38437000-7 Pipety i akcesoria laboratoryjne</w:t>
      </w:r>
    </w:p>
    <w:p>
      <w:pPr>
        <w:pStyle w:val="Normal"/>
        <w:tabs>
          <w:tab w:val="clear" w:pos="708"/>
          <w:tab w:val="left" w:pos="426" w:leader="none"/>
        </w:tabs>
        <w:ind w:left="852" w:hanging="426"/>
        <w:rPr>
          <w:rFonts w:ascii="Tahoma" w:hAnsi="Tahoma" w:cs="Tahoma"/>
        </w:rPr>
      </w:pPr>
      <w:r>
        <w:rPr>
          <w:rFonts w:cs="Tahoma" w:ascii="Tahoma" w:hAnsi="Tahoma"/>
        </w:rPr>
        <w:t>19520000-7 Produkty z tworzyw sztucznych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18143000-3 – Akcesoria ochron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wraz z określeniem zamawianych ilości został zawarty w załączniku nr 2 do SIWZ – formularz cen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Chemii, Ochrony Środowiska i Biotechnologi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 miesiąc licząc od dnia podpisania umow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netto i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 na każde z zadań. Za ofertę najkorzystniejszą zostanie uznana oferta z najniższą ceną (brutto) realizacji całości zamówienia (danego zadania), spośród ofert nie podlegających odrzuceniu i złożonych przez Wykonawców nie wykluczonych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2 - formularz cen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ierownik</w:t>
        <w:tab/>
        <w:tab/>
        <w:tab/>
        <w:tab/>
        <w:tab/>
        <w:tab/>
        <w:tab/>
        <w:tab/>
        <w:t>Z-CA KANCLER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u Zamówień Publicznych </w:t>
        <w:tab/>
        <w:tab/>
        <w:tab/>
        <w:tab/>
        <w:t xml:space="preserve">            </w:t>
        <w:tab/>
        <w:t xml:space="preserve">                  ds. Technicznych i Inwestycj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gr Anna Bojarska</w:t>
        <w:tab/>
        <w:tab/>
        <w:tab/>
        <w:tab/>
        <w:tab/>
        <w:tab/>
        <w:tab/>
        <w:t>mgr inż. Maria Róg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40:00Z</dcterms:created>
  <dc:creator>administrator</dc:creator>
  <dc:description/>
  <cp:keywords/>
  <dc:language>en-US</dc:language>
  <cp:lastModifiedBy>abojarska</cp:lastModifiedBy>
  <cp:lastPrinted>2012-10-17T11:41:00Z</cp:lastPrinted>
  <dcterms:modified xsi:type="dcterms:W3CDTF">2012-10-17T10:18:00Z</dcterms:modified>
  <cp:revision>8</cp:revision>
  <dc:subject/>
  <dc:title>DOKUMENTACJA PRZETARGOWA W SPRAWIE NR REJ</dc:title>
</cp:coreProperties>
</file>