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REDAKCJI JĘZYKOWEJ, KOREKTY, </w:t>
        <w:br/>
        <w:t xml:space="preserve">SKŁADU KOMPUTEROWEGO DZIEWIĘCIU PUBLIKACJI, W TYM UZUPEŁNIENIE ( W DWÓCH PUBLIKACJACH) „ŚLEPYCH” INDEKSÓW PRZYGOTOWANYCH PRZEZ ZAMAWIAJĄCEGO </w:t>
        <w:br/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34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redakcji językowej, korekty, składu komputerowego. SPRAWA NR TZ-371/134/12, Nie otwierać przed 26.10.2012. godz. 9:4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,</w:t>
      </w:r>
    </w:p>
    <w:p>
      <w:pPr>
        <w:pStyle w:val="TextBody"/>
        <w:ind w:left="141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Zamawiający w tym zakresie wymaga by Wykonawca wykazał należyte </w:t>
        <w:tab/>
        <w:tab/>
        <w:t xml:space="preserve">zrealizowanie w okresie ostatnich trzech lat przed upływem terminu składania </w:t>
        <w:tab/>
        <w:t xml:space="preserve">ofert, a jeżeli okres prowadzenia działalności jest krótszy- w tym okresie, </w:t>
      </w:r>
      <w:r>
        <w:rPr>
          <w:b/>
          <w:szCs w:val="24"/>
          <w:u w:val="single"/>
        </w:rPr>
        <w:tab/>
        <w:t>zamówienia/zamówień  obejmujących przygotowanie  do druku ( w zakresie korekty, redakcji językowej i składu) minimum 3 książek zawierających aparat naukowy w postaci przypisów i bibliografii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, 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, 1.3., 1.4. nie wyznacza szczegółowych warunków.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1140" w:hanging="4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2. Wykaz usług w zakresie niezbędnym do wykazania spełniania warunku wiedzy </w:t>
        <w:br/>
        <w:t xml:space="preserve">i doświadczenia, zrealizowanych w okresie ostatnich trzech lat przed upływem terminu składania ofert, a jeżeli okres działalności jest krótszy w tym okresie, zakresem odpowiadającym zamówieniom wskazanym w rozdziale1, cz. II, pkt.1.2 siwz, </w:t>
      </w:r>
      <w:r>
        <w:rPr>
          <w:iCs/>
          <w:sz w:val="24"/>
          <w:szCs w:val="24"/>
          <w:u w:val="single"/>
        </w:rPr>
        <w:t>z podaniem tytułów książek wchodzących w zakres zamówienia, zakresu zamówienia ( redakcja językowa, korekta, skład) dotyczącego danego tytułu, dat wykonania (dat dziennych- dzień, miesiąc, rok) i odbiorców, informacji w zakresie przypisów i bibliografii (druk wykazu w załączeniu) wraz załączeniem dokumentów potwierdzających, że usługi zostały wykonane należycie</w:t>
      </w:r>
      <w:r>
        <w:rPr>
          <w:iCs/>
          <w:sz w:val="24"/>
          <w:szCs w:val="24"/>
        </w:rPr>
        <w:t>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6.10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6.10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,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i wprowadzenie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b/>
          <w:sz w:val="24"/>
          <w:szCs w:val="24"/>
        </w:rPr>
        <w:t>oraz uzupełnienie (w 2 publikacjach) „ślepych” indeksów przygotowanych przez Zamawiającego. Przedmiot zamówienia obejmuje 9  publik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I. KRAŚ, M. SOJA (RED.) - MECHANIKA SCENY MIĘDZYNARODOWEJ , obj. 22 ark. wydaw. (ark. wydaw. - 40 000 znaków). Materiał zawiera 5 tabel i 5 rysunków. Korekcie i redakcji podlega 20 ark.wydaw. w jęz.polskim, składowi komputerowemu - całość materiał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G. MAJKOWSKI (RED.)- JĘZYK W KOMUNIKACJI T.2. obj. 7,5 ark. wydaw. (ark. wydaw. - 40 000 znaków). Materiał zawiera 5 tabel i 10 fotografi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- A. REGIEWICZ, J.WAROŃSKA - WIDOWISKOWOŚĆ I AUDIOWIZUALNOŚĆ W DOBIE PONOWOCZESNOŚCI. obj. 25 ark. wydaw. (ark. wydaw. - 40 000 znaków). </w:t>
      </w:r>
      <w:r>
        <w:rPr>
          <w:b/>
          <w:sz w:val="24"/>
          <w:szCs w:val="24"/>
        </w:rPr>
        <w:t>Materiał zawiera przygotowane przez Zamawiającego indeksy (nazwisk i pojęć-łącznie ok. 800 nazwisk i terminów), które Wykonawca uzupełni o numery stron po zakończeniu prac nad tekstem głównym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KUKLA D. - W KRĘGU PERSONALIZMU DORADCY ZAWODOWEGO, obj. 17 ark. wydaw. (ark. wydaw. - 40 000 znaków). Materiał zawiera 5 rysunków i 5 tabe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KULISIEWICZ B. - PIES W AKTYWNOŚĆI TWÓRCZEJ ,obj. 2 ark. wydaw. (ark. wydaw. - 40 000 znaków). Materiał zawiera 10 fotografi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SKOCZYLAS-KROTLA E. - DYLEMATY WSPÓŁCZESNEJ EDUKACJI PRZEDSZKOLNEJ I SZKOLNEJ, obj. 14,5 ark. wydaw. (ark. wydaw. - 40 000 znaków). Materiał zawiera 45 tabel i 20 fotografi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STACHURA-BOGUSŁAWSKA A. (RED.) - MUZYKA W CZĘSTOCHOWIE, obj. 12,5 ark. wydaw. (ark. wydaw. - 40 000 znaków). Materiał zawiera 20 fotografii oraz</w:t>
      </w:r>
      <w:r>
        <w:rPr>
          <w:b/>
          <w:sz w:val="24"/>
          <w:szCs w:val="24"/>
        </w:rPr>
        <w:t xml:space="preserve"> przygotowany przez Zamawiającego indeks nazwisk ok. 1000 pozycji), które Wykonawca uzupełni o numery stron po zakończeniu prac nad tekstem głównym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A. CZAJKOWSKA - INNY KRASZEWSKI , obj. 10 ark. wydaw. (ark. wydaw. - 40 000 znaków)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. DOBROWOLSKI (RED.) - PRAWNE INSTYTUCJE SPOŁECZEŃSTWA OBYWATELSKIEGO obj. 11,5 ark. wydaw. (ark. wydaw. - 40 000 znaków)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</w:t>
        <w:br/>
        <w:t xml:space="preserve">z Zamawiającym ostatecznej wersji tekstu, dostarczy materiał finalny w postaci pliku .pdf przygotowanego do druku w formacie B5 tj. 165x240 mm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Normal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Style w:val="Text2"/>
          <w:sz w:val="24"/>
          <w:szCs w:val="24"/>
        </w:rPr>
        <w:t>3.</w:t>
      </w:r>
      <w:r>
        <w:rPr>
          <w:rStyle w:val="Text2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60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>- wykaz usług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 xml:space="preserve">                Z-ca Kanclerza ds. Technicznych i Inwestycj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0:00Z</dcterms:created>
  <dc:creator>administrator</dc:creator>
  <dc:description/>
  <cp:keywords/>
  <dc:language>en-US</dc:language>
  <cp:lastModifiedBy>Oem</cp:lastModifiedBy>
  <cp:lastPrinted>2012-10-05T11:48:00Z</cp:lastPrinted>
  <dcterms:modified xsi:type="dcterms:W3CDTF">2012-10-17T06:55:00Z</dcterms:modified>
  <cp:revision>3</cp:revision>
  <dc:subject/>
  <dc:title>DOKUMENTACJA PRZETARGOWA W SPRAWIE NR REJ</dc:title>
</cp:coreProperties>
</file>