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34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REDAKCJI JĘZYKOWEJ, KOREKTY, </w:t>
        <w:br/>
        <w:t xml:space="preserve">SKŁADU KOMPUTEROWEGO DZIEWIĘCIU PUBLIKACJI, W TYM UZUPEŁNIENIE ( W DWÓCH PUBLIKACJACH) „ŚLEPYCH” INDEKSÓW PRZYGOTOWANYCH PRZEZ ZAMAWIAJĄCEGO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0:00Z</dcterms:created>
  <dc:creator>aflorcza</dc:creator>
  <dc:description/>
  <cp:keywords/>
  <dc:language>en-US</dc:language>
  <cp:lastModifiedBy>Oem</cp:lastModifiedBy>
  <cp:lastPrinted>2012-10-05T12:05:00Z</cp:lastPrinted>
  <dcterms:modified xsi:type="dcterms:W3CDTF">2012-10-17T10:43:00Z</dcterms:modified>
  <cp:revision>3</cp:revision>
  <dc:subject/>
  <dc:title>Załącznik nr 2 </dc:title>
</cp:coreProperties>
</file>