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  <w:sz w:val="24"/>
          <w:szCs w:val="24"/>
        </w:rPr>
        <w:t>zawarta została w trybie przetargu nieograniczonego, na podst. art. 39 ustawy Prawo zamówień publicznych (Dz.U. Nr 113/2010 poz. 759 z późn. zm.)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sz w:val="24"/>
          <w:szCs w:val="24"/>
        </w:rPr>
        <w:t>Zamawiający zleca, a Wykonawca przyjmuje do realizacji wykonanie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b/>
          <w:sz w:val="24"/>
          <w:szCs w:val="24"/>
        </w:rPr>
        <w:t>redakcji językowej</w:t>
      </w:r>
      <w:r>
        <w:rPr>
          <w:sz w:val="24"/>
          <w:szCs w:val="24"/>
        </w:rPr>
        <w:t xml:space="preserve"> (stylistyka, gramatyka, logiczność i komunikatywność wywodu, ujednolicenie przypisów i bibliografii zgodnie z obowiązującymi zasadami i normami), </w:t>
      </w:r>
      <w:r>
        <w:rPr>
          <w:b/>
          <w:sz w:val="24"/>
          <w:szCs w:val="24"/>
        </w:rPr>
        <w:t>korekty</w:t>
      </w:r>
      <w:r>
        <w:rPr>
          <w:sz w:val="24"/>
          <w:szCs w:val="24"/>
        </w:rPr>
        <w:t xml:space="preserve"> (naniesienie poprawek za pomocą znaków korektorskich, interpunkcja i ortografia), </w:t>
      </w:r>
      <w:r>
        <w:rPr>
          <w:b/>
          <w:sz w:val="24"/>
          <w:szCs w:val="24"/>
        </w:rPr>
        <w:t>składu komputerowego</w:t>
      </w:r>
      <w:r>
        <w:rPr>
          <w:sz w:val="24"/>
          <w:szCs w:val="24"/>
        </w:rPr>
        <w:t xml:space="preserve"> (łamanie i wprowadzenie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b/>
          <w:sz w:val="24"/>
          <w:szCs w:val="24"/>
        </w:rPr>
        <w:t>oraz uzupełnienie (w 2 publikacjach) „ślepych” indeksów przygotowanych przez Zamawiającego. Przedmiot zamówienia obejmuje 9  publikacji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I. KRAŚ, M. SOJA (RED.) - MECHANIKA SCENY MIĘDZYNARODOWEJ , obj. 22 ark. wydaw. (ark. wydaw. - 40 000 znaków). Materiał zawiera 5 tabel i 5 rysunków. Korekcie i redakcji podlega 20 ark.wydaw. w jęz.polskim, składowi komputerowemu - całość materiału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G. MAJKOWSKI (RED.)- JĘZYK W KOMUNIKACJI T.2. obj. 7,5 ark. wydaw. (ark. wydaw. - 40 000 znaków). Materiał zawiera 5 tabel i 10 fotografii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- A. REGIEWICZ, J.WAROŃSKA - WIDOWISKOWOŚĆ I AUDIOWIZUALNOŚĆ W DOBIE PONOWOCZESNOŚCI. obj. 25 ark. wydaw. (ark. wydaw. - 40 000 znaków). </w:t>
      </w:r>
      <w:r>
        <w:rPr>
          <w:b/>
          <w:sz w:val="24"/>
          <w:szCs w:val="24"/>
        </w:rPr>
        <w:t>Materiał zawiera przygotowane przez Zamawiającego indeksy (nazwisk i pojęć-łącznie ok. 800 nazwisk i terminów), które Wykonawca uzupełni o numery stron po zakończeniu prac nad tekstem głównym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KUKLA D. - W KRĘGU PERSONALIZMU DORADCY ZAWODOWEGO, obj. 17 ark. wydaw. (ark. wydaw. - 40 000 znaków). Materiał zawiera 5 rysunków i 5 tabe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KULISIEWICZ B. - PIES W AKTYWNOŚĆI TWÓRCZEJ ,obj. 2 ark. wydaw. (ark. wydaw. - 40 000 znaków). Materiał zawiera 10 fotografii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SKOCZYLAS-KROTLA E. - DYLEMATY WSPÓŁCZESNEJ EDUKACJI PRZEDSZKOLNEJ I SZKOLNEJ, obj. 14,5 ark. wydaw. (ark. wydaw. - 40 000 znaków). Materiał zawiera 45 tabel i 20 fotografii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STACHURA-BOGUSŁAWSKA A. (RED.) - MUZYKA W CZĘSTOCHOWIE, obj. 12,5 ark. wydaw. (ark. wydaw. - 40 000 znaków). Materiał zawiera 20 fotografii oraz</w:t>
      </w:r>
      <w:r>
        <w:rPr>
          <w:b/>
          <w:sz w:val="24"/>
          <w:szCs w:val="24"/>
        </w:rPr>
        <w:t xml:space="preserve"> przygotowany przez Zamawiającego indeks nazwisk ok. 1000 pozycji), które Wykonawca uzupełni o numery stron po zakończeniu prac nad tekstem głównym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-A. CZAJKOWSKA - INNY KRASZEWSKI , obj. 10 ark. wydaw. (ark. wydaw. - 40 000 znaków)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. DOBROWOLSKI (RED.) - PRAWNE INSTYTUCJE SPOŁECZEŃSTWA OBYWATELSKIEGO obj. 11,5 ark. wydaw. (ark. wydaw. - 40 000 znaków)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</w:t>
      </w:r>
      <w:r>
        <w:rPr>
          <w:sz w:val="24"/>
          <w:szCs w:val="24"/>
        </w:rPr>
        <w:t xml:space="preserve">Przedmiot umowy winien być wykonany z należytą starannością wymaganą przy </w:t>
        <w:br/>
        <w:t xml:space="preserve">           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w ciągu </w:t>
      </w:r>
      <w:r>
        <w:rPr>
          <w:b/>
          <w:sz w:val="24"/>
          <w:szCs w:val="24"/>
        </w:rPr>
        <w:t>60 dni</w:t>
      </w:r>
      <w:r>
        <w:rPr>
          <w:sz w:val="24"/>
          <w:szCs w:val="24"/>
        </w:rPr>
        <w:t xml:space="preserve"> licząc od dnia przesłania Wykonawcy materiałów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w postaci plików .doc zostanie przesłany Wykonawcy pocztą elektroniczną na adres e-mail 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>Zamawiający winien wyrazić akceptację bądź zgłosić uwagi do dostarczonych wydruków papierowych z naniesioną korektą, w ciągu 5 dni roboczych (nie uwzględniając sobót i niedziel) od ich otrzym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zobowiązany jest do ich usunięcia w terminie, nie dłuższym jednak 2 dn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Zamawiający może umowę wypowiedzieć w trybie natychmiastowym w przypadku niewykonywania, nienależytego wykonywania umowy przez Wykonawcę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………………………………………złotych/, w tym:</w:t>
      </w:r>
    </w:p>
    <w:p>
      <w:pPr>
        <w:pStyle w:val="WWTekstpodstawowy2"/>
        <w:ind w:left="540" w:hanging="0"/>
        <w:rPr>
          <w:szCs w:val="24"/>
        </w:rPr>
      </w:pPr>
      <w:r>
        <w:rPr>
          <w:szCs w:val="24"/>
        </w:rPr>
        <w:t>- poz. nr 1 ……………………..,poz. nr 2 ………………….., poz. nr 3…………………,   poz. nr 4 ……………………… itd.</w:t>
      </w:r>
    </w:p>
    <w:p>
      <w:pPr>
        <w:pStyle w:val="WWTekstpodstawowy2"/>
        <w:rPr>
          <w:bCs w:val="false"/>
          <w:szCs w:val="24"/>
        </w:rPr>
      </w:pPr>
      <w:r>
        <w:rPr>
          <w:szCs w:val="24"/>
        </w:rPr>
        <w:tab/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 Wykonawca </w:t>
      </w:r>
      <w:r>
        <w:rPr>
          <w:bCs w:val="false"/>
          <w:szCs w:val="24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>W przypadku gdy materiały dotyczące poszczególnych publikacji będą przekazywane sukcesywnie Wykonawca wystawi faktury częściowe, po zrealizowaniu danej publikacji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szCs w:val="24"/>
        </w:rPr>
      </w:pPr>
      <w:r>
        <w:rPr>
          <w:szCs w:val="24"/>
        </w:rPr>
        <w:t xml:space="preserve">Cesja wierzytelności wynikających z niniejszej umowy możliwa jest jedynie po pisemnej zgodzie Zamawiającego. 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wypowiedzenia, odstąpienia od umowy z przyczyn zależnych od Wykonawcy, Wykonawca zapłaci Zamawiającemu karę umowna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 Andrzej Miszczak </w:t>
      </w:r>
      <w:r>
        <w:rPr>
          <w:spacing w:val="-8"/>
          <w:sz w:val="24"/>
          <w:szCs w:val="24"/>
        </w:rPr>
        <w:t>(tel. 34/</w:t>
      </w:r>
      <w:r>
        <w:rPr>
          <w:sz w:val="24"/>
          <w:szCs w:val="24"/>
        </w:rPr>
        <w:t>378-43-29</w:t>
      </w:r>
      <w:r>
        <w:rPr>
          <w:spacing w:val="-8"/>
          <w:sz w:val="24"/>
          <w:szCs w:val="24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1:00Z</dcterms:created>
  <dc:creator>abojarska</dc:creator>
  <dc:description/>
  <cp:keywords/>
  <dc:language>en-US</dc:language>
  <cp:lastModifiedBy>Oem</cp:lastModifiedBy>
  <cp:lastPrinted>2012-10-17T12:44:00Z</cp:lastPrinted>
  <dcterms:modified xsi:type="dcterms:W3CDTF">2012-10-17T11:14:00Z</dcterms:modified>
  <cp:revision>5</cp:revision>
  <dc:subject/>
  <dc:title>UMOWA</dc:title>
</cp:coreProperties>
</file>