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zcionka: BOOK ANTIQUA</w:t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85"/>
        <w:gridCol w:w="2443"/>
        <w:gridCol w:w="1275"/>
        <w:gridCol w:w="1385"/>
        <w:gridCol w:w="2443"/>
      </w:tblGrid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671830" cy="84074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Dr hab. Agnieszka Czajkowska, prof. AJ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ziekan Wydziału Filologiczno-History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Akademii im. Jana Długosza w Częstochow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671830" cy="8407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Dr hab. Agnieszka Czajkowska, prof. AJ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>Dean of The Faculty of Philology and Hi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Jan Długosz University in Częstochowa</w:t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dres służbowy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ziekanat WF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l. Armii Krajowej 36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tel. (+48) 34 370 42 6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tel. (+48) 602 551 5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ag.m.czajkowska@gmail.com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ffice address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ziekanat WF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l. Armii Krajowej 36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tel. (+48) 34 370 42 6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Contact</w:t>
            </w: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tel. (+48) 602 551 598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ag.m.czajkowska@gmail.com</w:t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671830" cy="8407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Dr hab. Janusz Spyra, prof. AJ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Prodziekan ds. Nau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Wydziału Filologiczno-History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Akademii im. Jana Długosza w Częstochow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671830" cy="8407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Dr hab. Janusz Spyra, prof. AJ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 xml:space="preserve">Vice-Dean for Resear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>The Faculty of Philology and Hi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Jan Długosz University in Częstochowa</w:t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Adres służbowy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ziekanat WF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l. Armii Krajowej 36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tel. (+48) 34 370 42 6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janusz.spyra@wp.pl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ffice address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ziekanat WF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l. Armii Krajowej 36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tel. (+48) 34 370 42 6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Contact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janusz.spyra@wp.pl</w:t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671830" cy="8407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Dr Przemysław Sznurkows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Prodziekan ds. Studencki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Wydziału Filologiczno-History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Akademii im. Jana Długosza w Częstochow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671830" cy="8407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n-US"/>
              </w:rPr>
              <w:t>Dr Przemysław Sznurkows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>Vice-Dean for Education and Student Affa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>The Faculty of Philology and Hi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Jan Długosz University in Częstochowa</w:t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dres służbowy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ziekanat WF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l. Armii Krajowej 36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tel. (+48) 34 370 42 6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tel. (+48) 608 224 509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sznurkowski@e.pl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ffice address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ziekanat WF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l. Armii Krajowej 36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tel. (+48) 34 370 42 6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Contact</w:t>
            </w: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tel. (+48) 608 224 509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sznurkowski@e.pl</w:t>
            </w:r>
          </w:p>
        </w:tc>
      </w:tr>
      <w:tr>
        <w:trPr>
          <w:trHeight w:val="1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671830" cy="8407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Mgr Iwona Sterczews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Kierownik Dziekana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Wydziału Filologiczno-History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Akademii im. Jana Długosza w Częstochow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671830" cy="8407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n-US"/>
              </w:rPr>
              <w:t>Mgr Iwona Sterczews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>Manager of Dean’s Off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en-US"/>
              </w:rPr>
              <w:t>The Faculty of Philology and Hi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Jan Długosz University in Częstochowa</w:t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dres służbowy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ziekanat WF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l. Armii Krajowej 36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tel. (+48) 34 370 42 6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tel. (+48) 668 324 665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i.sterczewska@ajd.czest.pl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ffice address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ziekanat WF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l. Armii Krajowej 36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tel. (+48) 34 370 42 6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Contact</w:t>
            </w: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tel. (+48) 668 324 665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de-DE"/>
              </w:rPr>
              <w:t>i.sterczewska@ajd.czest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12:00Z</dcterms:created>
  <dc:creator>benq</dc:creator>
  <dc:description/>
  <cp:keywords/>
  <dc:language>en-US</dc:language>
  <cp:lastModifiedBy>Oem</cp:lastModifiedBy>
  <dcterms:modified xsi:type="dcterms:W3CDTF">2012-10-18T12:12:00Z</dcterms:modified>
  <cp:revision>2</cp:revision>
  <dc:subject/>
  <dc:title>Czcionka: BOOK ANTIQUA</dc:title>
</cp:coreProperties>
</file>