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Ę AKCESORIÓW KOMPUTEROWYCH, LAPTOPÓW, URZĄDZENIA WIELOFUNKCYJNEGO ORAZ MONITORA LCD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32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Oferta winna być sporządzona w języku polskim, w sposób czytelny z zachowaniem formy pisemnej pod rygorem nieważnośc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bCs/>
          <w:sz w:val="20"/>
        </w:rPr>
        <w:t>Zamawiający dopuszcza składanie ofert częściowych. Wykonawca może złożyć ofertę na wybrane przez siebie zadanie/zadania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Jeżeli Zamawiający określając w SIWZ produkt, będący przedmiotem niniejszego postępowania posłużył się wskazaniem konkretnej firmy – producenta, w tym zakresie dopuszcza składania ofert równoważnych. Przez ofertę równoważną należy rozumieć zaoferowanie towaru producenta innego aniżeli wskazany przez Zamawiającego, z tym że oferowany produkt nie może być gorszy jakościowo od wskazanego, musi mieć co najmniej takie same parametry techniczno – eksploatacyjne, posiadać taka samą lub lepszą funkcjonalność oraz musi posiadać gwarancję nie krótszą od gwarancji jakiej udziela wymieniony producen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długopisem lub nieścieralnym atramentem 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,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. 16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oraz 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 xml:space="preserve">Oferta na dostawę akcesoriów komputerowych, laptopów, urządzenia wielofunkcyjnego oraz  monitora LCD </w:t>
      </w:r>
      <w:r>
        <w:rPr>
          <w:rFonts w:cs="Tahoma" w:ascii="Tahoma" w:hAnsi="Tahoma"/>
          <w:b/>
          <w:sz w:val="20"/>
        </w:rPr>
        <w:t>dla jednostek organizacyjnych Akademii im. Jana Długosza w Częstochowie</w:t>
      </w:r>
      <w:r>
        <w:rPr>
          <w:rFonts w:cs="Tahoma" w:ascii="Tahoma" w:hAnsi="Tahoma"/>
          <w:b/>
          <w:bCs/>
          <w:sz w:val="20"/>
        </w:rPr>
        <w:t xml:space="preserve">. </w:t>
      </w:r>
      <w:r>
        <w:rPr>
          <w:rFonts w:cs="Tahoma" w:ascii="Tahoma" w:hAnsi="Tahoma"/>
          <w:b/>
          <w:sz w:val="20"/>
          <w:u w:val="single"/>
        </w:rPr>
        <w:t>Nie otwierać przed 26.10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sprzętu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oznaczeń takich jak: typ model, marka oferowanego sprzętu, nazwa i wersja oprogramowania. Zaleca się sporządzenie specyfikacji technicznej na druku stanowiącym załącznik nr 4 do SIWZ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 w przypadku spółki cywilnej może być to umowa spółki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ofercie składanej przez podmioty wspólnie ubiegające się o udzielenie zamówienia należy wskazać firmy/ imiona i nazwiska oraz adresy wszystkich Wykonawców wspólnie ubiegających się o zamówie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6.10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6.10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Przedmiotem zamówienia jest dostawa akcesoriów komputerowych, laptopów, urządzenia wielofunkcyjnego oraz  monitora LCD dla jednostek organizacyjnych Akademii im. Jana Długosza </w:t>
        <w:br/>
        <w:t>w Częstochowie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o parametrach określonych  w specyfikacji technicznej stanowiącej załącznik nr 4 do SIWZ. </w:t>
      </w:r>
      <w:r>
        <w:rPr>
          <w:rFonts w:cs="Tahoma" w:ascii="Tahoma" w:hAnsi="Tahoma"/>
          <w:sz w:val="20"/>
        </w:rPr>
        <w:t>Określone w specyfikacji parametry i wymagania należy traktować jako minimalne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Przedmiot zamówienia został podzielony na 6 zadań: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firstLine="5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laptopa</w:t>
      </w:r>
      <w:r>
        <w:rPr>
          <w:rFonts w:cs="Tahoma" w:ascii="Tahoma" w:hAnsi="Tahoma"/>
          <w:b/>
          <w:lang w:val="en-US"/>
        </w:rPr>
        <w:t xml:space="preserve"> dla </w:t>
      </w:r>
      <w:r>
        <w:rPr>
          <w:rFonts w:cs="Tahoma" w:ascii="Tahoma" w:hAnsi="Tahoma"/>
          <w:b/>
        </w:rPr>
        <w:t>Instytutu Chemii Ochrony Środowiska i Biotechnologii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6241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ch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ametry wymagane przez Zamawiającego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kątna ekranu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ie mniejsza niż 15 cali i nie większa niż 16 cali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odświetleni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ED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matrycy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łyszcząca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inalna rozdzielczość LCD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ie mniejsza1366 x 768 pikseli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cesor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zgodny z architekturą x86, 64-bitowy osiągający minimum 3562 punktów w teście Passmark CPU Mark (http://www.cpubenchmark.net/cpu_list.php)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tan na dzień 4.10.2012 r. – załącznik 1a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ub osiągający minimum 3377.2 punktów w teście 3Dmark 06 CPU (http://www.notebookcheck.pl/Mobilne-procesory-rozpiska-osiagow.4344.0.html) stan na dzień 4.10.2012 r. – załącznik 1b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kość pamięci RAM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 6 GB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jemność dysku twardeg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 500 GB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 dysku twardeg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SATA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ęd optyczny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napędu optyczneg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ewnętrzny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y zapisu dla CD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D-R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D-RW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y zapisu dla DVD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DVD+R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DVD+RW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DVD+R Dual Layer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DVD-R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DVD-RW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DVD-R Dual Layer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VD-RAM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osób ładowania płyty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cka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łączone oprogramowanie do nagrywania w  wersji OEM zgodne z zainstalowanym systemem operacyjnym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rta graficzn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Zintegrowana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jścia karty graficznej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Wyjście HDMI 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jście D-Sub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akumulator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itowo-jonowy co najmniej 6-komorowy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 4,5 h czasu pracy na baterii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rta dźwiękow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ejście mikrofonu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ejście liniowe stereo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budowany głośnik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mera internetow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ytnik kart pamięc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munikacj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WiFi IEEE 802.11b/g/n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luetooth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wnętrzne porty wejścia/wyjści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3 porty USB z czego co najmniej dwa porty USB 3.0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 port RJ45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 zasilanie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ie więcej niż 2,3 kg (razem z baterią)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•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 2 letnia, międzynarodowa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Tahoma" w:ascii="Tahoma" w:hAnsi="Tahoma"/>
                <w:iCs/>
                <w:sz w:val="18"/>
                <w:szCs w:val="18"/>
              </w:rPr>
              <w:t>zasilacz w zestawie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120" w:after="120"/>
        <w:ind w:left="53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lang w:val="en-US"/>
        </w:rPr>
        <w:t>CPV 30213100-6 Komputery przenośn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laptopa oraz akcesoriów komputerowych </w:t>
      </w:r>
      <w:r>
        <w:rPr>
          <w:rFonts w:cs="Tahoma" w:ascii="Tahoma" w:hAnsi="Tahoma"/>
          <w:b/>
          <w:lang w:val="en-US"/>
        </w:rPr>
        <w:t xml:space="preserve">dla </w:t>
      </w:r>
      <w:r>
        <w:rPr>
          <w:rFonts w:cs="Tahoma" w:ascii="Tahoma" w:hAnsi="Tahoma"/>
          <w:b/>
        </w:rPr>
        <w:t>Instytutu Edukacji Przedszkolnej i Szkolnej:</w:t>
      </w:r>
    </w:p>
    <w:p>
      <w:pPr>
        <w:pStyle w:val="Normal"/>
        <w:spacing w:lineRule="auto" w:line="360"/>
        <w:ind w:firstLine="540"/>
        <w:rPr/>
      </w:pPr>
      <w:r>
        <w:rPr>
          <w:rFonts w:cs="Tahoma" w:ascii="Tahoma" w:hAnsi="Tahoma"/>
          <w:b/>
        </w:rPr>
        <w:t xml:space="preserve">Dostawa laptopa </w:t>
      </w:r>
      <w:r>
        <w:rPr>
          <w:rFonts w:cs="Tahoma" w:ascii="Tahoma" w:hAnsi="Tahoma"/>
          <w:b/>
          <w:lang w:val="en-US"/>
        </w:rPr>
        <w:t xml:space="preserve">dla </w:t>
      </w:r>
      <w:r>
        <w:rPr/>
        <w:t>Instytutu Edukacji Przedszkolnej i Szkolnej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6241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ch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ametry wymagane przez Zamawiającego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kątna ekranu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ie mniejsza niż 17 cali i nie większa niż 18 cali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odświetleni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ED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matrycy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łyszcząca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inalna rozdzielczość LCD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ie mniejsza niż 1600 x 900 pikseli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cesor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zgodny z architekturą x86, 64-bitowy osiągający minimum 1996 punktów w teście Passmark CPU Mark (http://www.cpubenchmark.net/cpu_list.php)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tan na dzień 4.10.2012 r. – załącznik 1a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ub osiągający minimum 2370.9 punktów w teście 3Dmark 06 CPU (http://www.notebookcheck.pl/Mobilne-procesory-rozpiska-osiagow.4344.0.html) stan na dzień 4.10.2012 r. – załącznik 1b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kość pamięci RAM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 8 GB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jemność dysku twardeg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 750 GB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 dysku twardeg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SATA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ęd optyczny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napędu optyczneg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ewnętrzny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y zapisu dla CD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D-R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D-RW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y zapisu dla DVD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DVD+R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DVD+RW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DVD+R Dual Layer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DVD-R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DVD-RW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DVD-R Dual Layer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VD-RAM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osób ładowania płyty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cka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jścia karty graficznej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Wyjście HDMI 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jście D-Sub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akumulator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itowo-jonowy co najmniej 6-komorowy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 4,5 h czasu pracy na baterii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rta dźwiękow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ejście mikrofonu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ejście liniowe stereo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budowany głośnik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ytnik kart pamięc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AK (SD/MMC/MS/MSPro)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munikacj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WiFi IEEE 802.11b/g/n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luetooth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wnętrzne porty wejścia/wyjści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 4 porty USB z czego co najmniej jeden port USB 3.0 i min trzy porty USB 2.0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 port RJ45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 zasilanie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•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 2 letnia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orba na laptopa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120" w:after="120"/>
        <w:ind w:left="53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lang w:val="en-US"/>
        </w:rPr>
        <w:t>CPV: 30213100-6 Komputery przenośne</w:t>
      </w:r>
    </w:p>
    <w:p>
      <w:pPr>
        <w:pStyle w:val="Heading1"/>
        <w:keepLines/>
        <w:spacing w:lineRule="auto" w:line="276" w:before="480" w:after="0"/>
        <w:ind w:firstLine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myszy optycznej </w:t>
      </w:r>
      <w:r>
        <w:rPr>
          <w:rFonts w:cs="Tahoma" w:ascii="Tahoma" w:hAnsi="Tahoma"/>
          <w:sz w:val="20"/>
          <w:lang w:val="en-US"/>
        </w:rPr>
        <w:t xml:space="preserve">dla </w:t>
      </w:r>
      <w:r>
        <w:rPr>
          <w:rFonts w:cs="Tahoma" w:ascii="Tahoma" w:hAnsi="Tahoma"/>
          <w:sz w:val="20"/>
        </w:rPr>
        <w:t>Instytutu Edukacji Przedszkolnej i Szkolnej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300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12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h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wymagane przez Zamawiającego</w:t>
            </w:r>
          </w:p>
        </w:tc>
      </w:tr>
      <w:tr>
        <w:trPr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urządze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Mysz komputerowa</w:t>
            </w:r>
          </w:p>
        </w:tc>
      </w:tr>
      <w:tr>
        <w:trPr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odzaj myszy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diodowa/laserowa</w:t>
            </w:r>
          </w:p>
        </w:tc>
      </w:tr>
      <w:tr>
        <w:trPr>
          <w:trHeight w:val="360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USB</w:t>
            </w:r>
          </w:p>
        </w:tc>
      </w:tr>
      <w:tr>
        <w:trPr>
          <w:trHeight w:val="360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ę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Min 1,5 m</w:t>
            </w:r>
          </w:p>
        </w:tc>
      </w:tr>
      <w:tr>
        <w:trPr>
          <w:trHeight w:val="360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orysty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czarna</w:t>
            </w:r>
          </w:p>
        </w:tc>
      </w:tr>
      <w:tr>
        <w:trPr>
          <w:trHeight w:val="360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min 12 miesięcy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before="120" w:after="120"/>
        <w:ind w:left="539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PV: 30237410-6 Myszka komputerowa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ind w:left="540" w:hanging="0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ind w:left="540" w:hanging="0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Heading1"/>
        <w:keepLines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pamięć USB </w:t>
      </w:r>
      <w:r>
        <w:rPr>
          <w:rFonts w:cs="Tahoma" w:ascii="Tahoma" w:hAnsi="Tahoma"/>
          <w:sz w:val="20"/>
          <w:lang w:val="en-US"/>
        </w:rPr>
        <w:t xml:space="preserve"> dla </w:t>
      </w:r>
      <w:r>
        <w:rPr>
          <w:rFonts w:cs="Tahoma" w:ascii="Tahoma" w:hAnsi="Tahoma"/>
          <w:sz w:val="20"/>
        </w:rPr>
        <w:t>Instytutu Edukacji Przedszkolnej i Szkolnej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6778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h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wymagane przez Zamawiającego</w:t>
            </w:r>
          </w:p>
        </w:tc>
      </w:tr>
      <w:tr>
        <w:trPr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urządzeni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Flash Disk</w:t>
            </w:r>
          </w:p>
        </w:tc>
      </w:tr>
      <w:tr>
        <w:trPr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jemność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6 GB</w:t>
            </w:r>
          </w:p>
        </w:tc>
      </w:tr>
      <w:tr>
        <w:trPr>
          <w:trHeight w:val="36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y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USB w wersji min 2.0</w:t>
            </w:r>
          </w:p>
        </w:tc>
      </w:tr>
      <w:tr>
        <w:trPr>
          <w:trHeight w:val="36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min 12 miesięcy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120" w:after="120"/>
        <w:ind w:lef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PV: </w:t>
      </w:r>
      <w:r>
        <w:rPr>
          <w:rFonts w:cs="Tahoma" w:ascii="Tahoma" w:hAnsi="Tahoma"/>
          <w:lang w:val="en-US"/>
        </w:rPr>
        <w:t xml:space="preserve">30234600-4 Pamięć flash </w:t>
      </w:r>
    </w:p>
    <w:p>
      <w:pPr>
        <w:pStyle w:val="Normal"/>
        <w:tabs>
          <w:tab w:val="clear" w:pos="708"/>
          <w:tab w:val="left" w:pos="360" w:leader="none"/>
          <w:tab w:val="left" w:pos="7020" w:leader="none"/>
        </w:tabs>
        <w:spacing w:lineRule="auto" w:line="360"/>
        <w:ind w:left="540" w:hanging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/>
      </w:pPr>
      <w:r>
        <w:rPr>
          <w:rFonts w:cs="Tahoma" w:ascii="Tahoma" w:hAnsi="Tahoma"/>
          <w:b/>
        </w:rPr>
        <w:tab/>
        <w:t xml:space="preserve">Dostawa laptopa </w:t>
      </w:r>
      <w:r>
        <w:rPr>
          <w:rFonts w:cs="Tahoma" w:ascii="Tahoma" w:hAnsi="Tahoma"/>
          <w:b/>
          <w:lang w:val="en-US"/>
        </w:rPr>
        <w:t xml:space="preserve">dla </w:t>
      </w:r>
      <w:r>
        <w:rPr/>
        <w:t xml:space="preserve">Wydziału Nauk Społecznych </w:t>
      </w:r>
    </w:p>
    <w:tbl>
      <w:tblPr>
        <w:tblW w:w="8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2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h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wymagane przez Zamawiająceg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ątna ekranu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ie mniejsza niż 13 cali i mniejsza niż 14 cal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podświetleni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LED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matrycy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Matow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inalna rozdzielczość LCD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ie mniejsza 1366 x 768 piksel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esor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zgodny z architekturą x86, 64-bitowy osiągający minimum 3442 punktów w teście Passmark CPU Mark (http://www.cpubenchmark.net/cpu_list.php)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stan na dzień 4.10.2012 r. – załącznik 1a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lub osiągający minimum 3219.1 punktów w teście 3Dmark 06 CPU (http://www.notebookcheck.pl/Mobilne-procesory-rozpiska-osiagow.4344.0.html) stan na dzień 4.10.2012 r. – załącznik 1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 RAM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min 8 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ć dysku twardego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Min 500 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 dysku twardego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SAT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ęd optyczny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TA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napędu optycznego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Wewnętr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y zapisu dla CD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CD-R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CD-RW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y zapisu dla DVD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DVD+R</w:t>
            </w:r>
          </w:p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DVD+RW</w:t>
            </w:r>
          </w:p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DVD+R Dual Layer</w:t>
            </w:r>
          </w:p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DVD-R</w:t>
            </w:r>
          </w:p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DVD-RW</w:t>
            </w:r>
          </w:p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DVD-R Dual Layer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DVD-RA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sób ładowania płyty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Tack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graficzn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Zintegrowa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jścia karty graficznej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Wyjście HDMI 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wyjście D-Su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akumulator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Litowo-jon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dźwiękow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Wejście mikrofonu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Wejście liniowe stereo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Wyjście słuchawkowe stereo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Wbudowany głośnik i mikrofo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mera internetow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TAK min 2.0 mpx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ytnik kart pamięc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TAK (8 w 1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cj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WiFi IEEE 802.11b/g/n</w:t>
            </w:r>
          </w:p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LAN 10/100/1000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min Bluetooth 3.0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wnętrzne porty wejścia/wyjści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min 3 porty USB z czego co najmniej dwa porty USB 3.0,min jeden port combo eSATA/USB2.0, min jeden port z funkcją ładowania 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 port RJ45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 zasila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Min 3 letnia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n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Podświetlana klawiatura, zasilacz w zestawie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120" w:after="120"/>
        <w:ind w:left="53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lang w:val="en-US"/>
        </w:rPr>
        <w:t>CPV: 30213100-6 Komputery przenośn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firstLine="540"/>
        <w:rPr/>
      </w:pPr>
      <w:r>
        <w:rPr>
          <w:rFonts w:cs="Tahoma" w:ascii="Tahoma" w:hAnsi="Tahoma"/>
          <w:b/>
        </w:rPr>
        <w:t xml:space="preserve">Dostawa laptopa </w:t>
      </w:r>
      <w:r>
        <w:rPr>
          <w:rFonts w:cs="Tahoma" w:ascii="Tahoma" w:hAnsi="Tahoma"/>
          <w:b/>
          <w:lang w:val="en-US"/>
        </w:rPr>
        <w:t xml:space="preserve">dla </w:t>
      </w:r>
      <w:r>
        <w:rPr>
          <w:rFonts w:cs="Tahoma" w:ascii="Tahoma" w:hAnsi="Tahoma"/>
          <w:b/>
        </w:rPr>
        <w:t xml:space="preserve">Wydziału Nauk Społecznych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8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2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h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wymagane przez Zamawiająceg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ątna ekranu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ie mniejsza niż 15 cali i mniejsza niż 16 cal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podświetleni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LED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matrycy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Matow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inalna rozdzielczość LCD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ie mniejsza 1366 x 768 piksel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esor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zgodny z architekturą x86, 64-bitowy osiągający minimum 2892 punktów w teście Passmark CPU Mark (http://www.cpubenchmark.net/cpu_list.php)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stan na dzień 4.10.2012 r. – załącznik 1a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lub osiągający minimum 2624.3 punktów w teście 3Dmark 06 CPU (http://www.notebookcheck.pl/Mobilne-procesory-rozpiska-osiagow.4344.0.html) stan na dzień 4.10.2012 r. – załącznik 1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 RAM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min 4 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ć dysku twardego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Min 320 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 dysku twardego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SAT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ęd optyczny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TA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napędu optycznego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Wewnętr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y zapisu dla CD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CD-R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CD-RW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y zapisu dla DVD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DVD+R</w:t>
            </w:r>
          </w:p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DVD+RW</w:t>
            </w:r>
          </w:p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DVD+R Dual Layer</w:t>
            </w:r>
          </w:p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DVD-R</w:t>
            </w:r>
          </w:p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DVD-RW</w:t>
            </w:r>
          </w:p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DVD-R Dual Layer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DVD-RA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sób ładowania płyty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Tack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graficzn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Zintegrowa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jścia karty graficznej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Wyjście HDMI 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wyjście D-Su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akumulator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Litowo-jon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dźwiękow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Wejście mikrofonu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Wyjście słuchawkowe stereo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Wbudowany głośni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mera internetow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TAK min 1.0 mpx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ytnik kart pamięc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TAK (5 w 1 – SD,SDHC,MS,MS PRO,MMC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cj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WiFi IEEE 802.11b/g/n</w:t>
            </w:r>
          </w:p>
          <w:p>
            <w:pPr>
              <w:pStyle w:val="Normal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LAN 10/100/1000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Bluetooth min 3.0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wnętrzne porty wejścia/wyjści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min 4 porty USB z czego co najmniej jeden port USB 3.0,min trzy porty USB2.0, min jeden port z funkcją ładowania 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 port RJ45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 zasilanie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 ExpressCard 3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ogramowani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System operacyjny: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•</w:t>
            </w:r>
            <w:r>
              <w:rPr>
                <w:rFonts w:cs="Tahoma" w:ascii="Tahoma" w:hAnsi="Tahoma"/>
                <w:iCs/>
              </w:rPr>
              <w:tab/>
              <w:t>Microsoft Office 2010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Min 2 let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n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Wydzielona klawiatura numeryczna ,torba i zasilacz w zestawie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120" w:after="120"/>
        <w:ind w:left="53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lang w:val="en-US"/>
        </w:rPr>
        <w:t>CPV: 30213100-6 Komputery przenośne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5: </w:t>
      </w:r>
    </w:p>
    <w:p>
      <w:pPr>
        <w:pStyle w:val="Normal"/>
        <w:ind w:left="540" w:hanging="0"/>
        <w:rPr/>
      </w:pPr>
      <w:r>
        <w:rPr>
          <w:rFonts w:cs="Tahoma" w:ascii="Tahoma" w:hAnsi="Tahoma"/>
          <w:b/>
        </w:rPr>
        <w:t xml:space="preserve">Dostawa urządzenia wielofunkcyjnego dla </w:t>
      </w:r>
      <w:r>
        <w:rPr/>
        <w:t>Instytut Chemii Ochrony Środowiska i Biotechnologii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5594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ha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36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wymagane przez Zamawiającego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urządzenia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ofunkcyjne druk/scan/kopia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ologia druku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serowa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k w kolorze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y rozmiar nośnika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4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dajność tonera standardowego mono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2000 stron (5% druk ciągły)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owa pamię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64 MB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tywny cykl pracy (miesięcznie, format A4)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9 000 stron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iom hałasu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 44 dB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owy podajnik papieru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jnik na min 250 arkuszy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owy odbiornik papieru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biornik na min 100 arkuszy 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jnik kopert (możliwość drukowania)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matura papieru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/>
            </w:pPr>
            <w:r>
              <w:rPr>
                <w:rFonts w:cs="Tahoma" w:ascii="Tahoma" w:hAnsi="Tahoma"/>
              </w:rPr>
              <w:t>min do 160g/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a pojemność podajnika automatycznego (ADF)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in 35 arkuszy 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ługiwane rodzaje nośników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 najmniej: Papier zwykły, o podwyższonej gramaturze, papier szorstki, makulaturowy, kolorowy, folia przezroczysta, etykiety, koperty, karta indeksowa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druku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 druku w mono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600 x 600 dpi</w:t>
            </w:r>
          </w:p>
        </w:tc>
      </w:tr>
      <w:tr>
        <w:trPr>
          <w:trHeight w:val="1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ędkość druku w czerni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 mniej niż 20 str./min (A4)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wydruku pierwszej strony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ie 6 sekund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k dwustronny (duplex)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>
          <w:trHeight w:val="24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faksu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wysyłania odbierania faksów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>
          <w:trHeight w:val="2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mięć faksu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250 stron A4</w:t>
            </w:r>
          </w:p>
        </w:tc>
      </w:tr>
      <w:tr>
        <w:trPr>
          <w:trHeight w:val="2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ybkie wybieranie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100 lokalizacji</w:t>
            </w:r>
          </w:p>
        </w:tc>
      </w:tr>
      <w:tr>
        <w:trPr>
          <w:trHeight w:val="2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skanera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anowanie w kolorze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>
          <w:trHeight w:val="2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tyczna rozdzielczość skanowania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600x600 dpi</w:t>
            </w:r>
          </w:p>
        </w:tc>
      </w:tr>
      <w:tr>
        <w:trPr>
          <w:trHeight w:val="2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kopiowania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 kopiowania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300x300 dpi</w:t>
            </w:r>
          </w:p>
        </w:tc>
      </w:tr>
      <w:tr>
        <w:trPr>
          <w:trHeight w:val="2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ybkość kopiowania monochromatycznego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20 kopi/min (A4)</w:t>
            </w:r>
          </w:p>
        </w:tc>
      </w:tr>
      <w:tr>
        <w:trPr>
          <w:trHeight w:val="2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skalowania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ział co najmniej : min 25% max 400% zmiana co 1%</w:t>
            </w:r>
          </w:p>
        </w:tc>
      </w:tr>
      <w:tr>
        <w:trPr>
          <w:trHeight w:val="2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piowanie wielokrotne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 min 99</w:t>
            </w:r>
          </w:p>
        </w:tc>
      </w:tr>
      <w:tr>
        <w:trPr>
          <w:trHeight w:val="2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y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inimum 1 port USB (min 1 USB 2.0)</w:t>
            </w:r>
          </w:p>
        </w:tc>
      </w:tr>
      <w:tr>
        <w:trPr>
          <w:trHeight w:val="36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a produktu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 12 kg</w:t>
            </w:r>
          </w:p>
        </w:tc>
      </w:tr>
      <w:tr>
        <w:trPr>
          <w:trHeight w:val="36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: szerokość 400 mm głębokość 430 mm wysokość 380 mm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awność energetyczna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rtyfikat ENERGY STAR®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ługiwane systemy operacyjne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ndows® 7 (32- i 64-bitowy); Windows Vista® (32- i 64-bitowy); Microsoft® Windows® XP (32-bitowy)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12 miesięcy</w:t>
            </w:r>
          </w:p>
        </w:tc>
      </w:tr>
    </w:tbl>
    <w:p>
      <w:pPr>
        <w:pStyle w:val="Normal"/>
        <w:spacing w:before="120" w:after="120"/>
        <w:ind w:firstLine="53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 30232110-8 Drukarki laserowe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firstLine="540"/>
        <w:rPr/>
      </w:pPr>
      <w:r>
        <w:rPr>
          <w:rFonts w:cs="Tahoma" w:ascii="Tahoma" w:hAnsi="Tahoma"/>
          <w:b/>
        </w:rPr>
        <w:t xml:space="preserve">Dostawa monitora LCD </w:t>
      </w:r>
      <w:r>
        <w:rPr/>
        <w:t>dla Wydziału Nauk Społecznych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5389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ha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wymagane przez Zamawiającego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ątna ekranu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‘’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panela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FT TN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orcje ekranu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:4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 natywna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0x1024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ologia podświetlenia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CFL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ryca "błyszcząca" (glare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łącza wejściowe wideo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15-stykowe D-Su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DVI-D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snoś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250 cd/m2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rast (statyczny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2000:1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reakcji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 5 ms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rtyfikaty i standardy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V-GS CE, VCCI-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CO 2003 CE, VCCI-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O 13406-2 CE, VCCI-B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in 24 miesiące 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or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eferowany czarny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0231300-0 Monitory ekranowe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sprzętu d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ejsce realizacji zamówienia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Waszyngtona 4/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2-200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2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danie nr 2,  nr 3, nr 4 oraz nr 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ab/>
        <w:t>42-200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ab/>
        <w:t xml:space="preserve">Zadanie nr 1 oraz nr 5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 zamówienia: 21 dni od daty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ykonawca zapewnia serwis gwarancyjny i pogwarancyjny oferowanego sprzę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Normal"/>
        <w:spacing w:lineRule="auto" w:line="360"/>
        <w:ind w:left="540" w:right="-28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ch projektach  umów  (załącznik nr 5 oraz nr 6 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techniczn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5 - projekt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360"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</w:t>
      </w:r>
      <w:r>
        <w:rPr>
          <w:rFonts w:cs="Tahoma" w:ascii="Tahoma" w:hAnsi="Tahoma"/>
          <w:sz w:val="18"/>
          <w:szCs w:val="18"/>
        </w:rPr>
        <w:t>Adrianna Borowiecka</w:t>
        <w:tab/>
        <w:tab/>
        <w:tab/>
        <w:tab/>
        <w:tab/>
        <w:tab/>
        <w:tab/>
        <w:t>Z-ca Kanclerza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s. Technicznych i Inwestycji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gr inż. Maria Róg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3:00Z</dcterms:created>
  <dc:creator>Małgorzata Strąk</dc:creator>
  <dc:description/>
  <cp:keywords/>
  <dc:language>en-US</dc:language>
  <cp:lastModifiedBy>Małgorzata Strąk</cp:lastModifiedBy>
  <cp:lastPrinted>2012-10-12T13:09:00Z</cp:lastPrinted>
  <dcterms:modified xsi:type="dcterms:W3CDTF">2012-10-15T09:28:00Z</dcterms:modified>
  <cp:revision>42</cp:revision>
  <dc:subject/>
  <dc:title/>
</cp:coreProperties>
</file>