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/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 xml:space="preserve">DOSTAWĘ PROJEKTORÓW MULTIMEDIAL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JEDNOSTEK ORGANIZACY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W CZĘSTOCHOWIE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tbl>
      <w:tblPr>
        <w:tblW w:w="27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23"/>
      </w:tblGrid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</w:rPr>
              <w:t xml:space="preserve">CPV 38.65.21.00-1 Projektory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 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38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SPOSOBU PRZYGOTOWANIA OFER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zostanie sporządzona na formularzu ofert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  <w:bCs/>
          <w:sz w:val="20"/>
        </w:rPr>
        <w:t>Zamawiający dopuszcza składanie ofert częściowych. Wykonawca może złożyć ofertę na wybrane przez siebie zadanie/zadania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1440" w:hanging="90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1440" w:hanging="90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za zgodność z oryginałem notarialnie lub przez Wykonawcę, z zastrzeżeniem pkt. 16 </w:t>
        <w:br/>
        <w:t>i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: 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ul. Waszyngtona 4/8, pok. 507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42 – 200 Częstochow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oraz posiadającym następujące oznaczenia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(firma/imię i nazwisko Wykonawcy)</w:t>
      </w:r>
    </w:p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(adres Wykonawcy)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/>
      </w:pPr>
      <w:r>
        <w:rPr/>
        <w:tab/>
        <w:t>oraz:</w:t>
      </w:r>
    </w:p>
    <w:tbl>
      <w:tblPr>
        <w:tblW w:w="882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5"/>
      </w:tblGrid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projektorów multimedialnych dla jednostek organizacyjnych Akademii im. Jana Długosza w Częstochowie”.</w:t>
            </w:r>
          </w:p>
          <w:p>
            <w:pPr>
              <w:pStyle w:val="Default1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Nr postępowania: TZ-371/138/1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cs="Verdana"/>
                <w:color w:val="000000"/>
              </w:rPr>
            </w:pPr>
            <w:r>
              <w:rPr>
                <w:rFonts w:cs="Tahoma" w:ascii="Tahoma" w:hAnsi="Tahoma"/>
              </w:rPr>
              <w:t>Nie otwierać przed: 30.10.2012, GODZINA: 09.40</w:t>
            </w:r>
          </w:p>
        </w:tc>
      </w:tr>
    </w:tbl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ab/>
        <w:tab/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.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II.</w:t>
        <w:tab/>
      </w:r>
      <w:r>
        <w:rPr>
          <w:rFonts w:cs="Tahoma" w:ascii="Tahoma" w:hAnsi="Tahoma"/>
          <w:b/>
          <w:bCs/>
          <w:sz w:val="22"/>
          <w:szCs w:val="22"/>
        </w:rPr>
        <w:t>WARUNKI UDZIAŁU W POSTĘPOWANI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1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2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3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4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7"/>
        </w:numPr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Zamawiający będzie oceniał spełnianie warunków udziału w postępowaniu, wymienionych </w:t>
        <w:br/>
        <w:t>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1.2</w:t>
        <w:tab/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</w:t>
      </w:r>
      <w:r>
        <w:rPr>
          <w:rFonts w:cs="Tahoma" w:ascii="Tahoma" w:hAnsi="Tahoma"/>
          <w:b/>
          <w:iCs/>
          <w:u w:val="single"/>
        </w:rPr>
        <w:t xml:space="preserve"> pisemne zobowiązanie tych podmiotów</w:t>
      </w:r>
      <w:r>
        <w:rPr>
          <w:rFonts w:cs="Tahoma" w:ascii="Tahoma" w:hAnsi="Tahoma"/>
          <w:iCs/>
          <w:u w:val="single"/>
        </w:rPr>
        <w:t xml:space="preserve">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e urządzenia będą spełniać wymagania określone w SIWZ Wykonawca zobowiązany jest złożyć </w:t>
      </w:r>
      <w:r>
        <w:rPr>
          <w:rFonts w:cs="Tahoma" w:ascii="Tahoma" w:hAnsi="Tahoma"/>
          <w:b/>
        </w:rPr>
        <w:t>specyfikację techniczną oferowanego urządzenia</w:t>
      </w:r>
      <w:r>
        <w:rPr>
          <w:rFonts w:cs="Tahoma" w:ascii="Tahoma" w:hAnsi="Tahoma"/>
        </w:rPr>
        <w:t xml:space="preserve"> potwierdzającą posiadanie przez oferowane urządzenie każdego z parametrów, cech, funkcji, wyposażenia wyszczególnionych w rozdziale 2 niniejszej SIWZ z podaniem oznaczeń – typ model, marka i konkretnych parametrów, cech, funkcji i wyposażenia oferowanego sprzętu . Zaleca się sporządzenie specyfikacji technicznej na drukach stanowiących załącznik nr 4 (4.1 – 4.3) do SIWZ.</w:t>
      </w:r>
    </w:p>
    <w:p>
      <w:pPr>
        <w:pStyle w:val="Normal"/>
        <w:numPr>
          <w:ilvl w:val="0"/>
          <w:numId w:val="7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7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539" w:hanging="540"/>
        <w:jc w:val="both"/>
        <w:rPr/>
      </w:pPr>
      <w:r>
        <w:rPr>
          <w:rFonts w:cs="Tahoma" w:ascii="Tahoma" w:hAnsi="Tahoma"/>
          <w:b/>
          <w:sz w:val="22"/>
          <w:szCs w:val="22"/>
        </w:rPr>
        <w:t>IV.</w:t>
        <w:tab/>
        <w:t>SKŁADANIE OFERTY PRZEZ PODMIOTY WYSTĘPUJĄCE WSPÓLNIE</w:t>
      </w:r>
    </w:p>
    <w:p>
      <w:pPr>
        <w:pStyle w:val="Normal"/>
        <w:spacing w:before="0" w:after="120"/>
        <w:ind w:left="539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wspólnie ubiegający się o zamówienie ustanawiają pełnomocnika do reprezentowania ich w postępowaniu o udzielenie zamówienia publicznego albo do reprezentowania ich </w:t>
        <w:br/>
        <w:t>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.</w:t>
        <w:tab/>
        <w:t>WADIUM, ZABEZPIECZENIE NALEŻYTEGO WYKONANIA UMOWY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540" w:leader="none"/>
        </w:tabs>
        <w:ind w:left="2340" w:hanging="2340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540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40" w:before="0" w:after="120"/>
        <w:ind w:left="1797" w:hanging="1797"/>
        <w:jc w:val="both"/>
        <w:rPr>
          <w:rFonts w:ascii="Tahoma" w:hAnsi="Tahoma" w:cs="Tahoma"/>
          <w:bCs w:val="false"/>
          <w:sz w:val="22"/>
          <w:szCs w:val="22"/>
        </w:rPr>
      </w:pPr>
      <w:r>
        <w:rPr>
          <w:rFonts w:cs="Tahoma" w:ascii="Tahoma" w:hAnsi="Tahoma"/>
          <w:bCs w:val="false"/>
          <w:sz w:val="22"/>
          <w:szCs w:val="22"/>
        </w:rPr>
        <w:t>TERMIN ZWIĄZANIA OFERTĄ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II.</w:t>
        <w:tab/>
        <w:t>SKŁADANIE I OTWARCIE OFE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30.10.2012 r. 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30.10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before="0" w:after="120"/>
        <w:ind w:left="540" w:hanging="54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VIII.</w:t>
        <w:tab/>
        <w:t xml:space="preserve">SPOSÓB POROZUMIEWANIA SIĘ I UDZIELANIA WYJAŚNIEŃ </w:t>
      </w:r>
    </w:p>
    <w:p>
      <w:pPr>
        <w:pStyle w:val="Normal"/>
        <w:spacing w:before="0" w:after="120"/>
        <w:ind w:left="540" w:hanging="54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2.</w:t>
        <w:tab/>
        <w:t xml:space="preserve">Zamawiający i Wykonawcy oświadczenia, wnioski, zawiadomienia oraz informacje przekazują pisemnie, faksem lub droga elektroniczną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iCs/>
        </w:rPr>
        <w:tab/>
      </w:r>
      <w:r>
        <w:rPr>
          <w:rFonts w:cs="Tahoma" w:ascii="Tahoma" w:hAnsi="Tahoma"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3</w:t>
      </w:r>
      <w:r>
        <w:rPr/>
        <w:t>.</w:t>
        <w:tab/>
      </w:r>
      <w:r>
        <w:rPr>
          <w:rFonts w:cs="Tahoma" w:ascii="Tahoma" w:hAnsi="Tahoma"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 42 00 (Dział Zamówień Publicznych – Adrianna Borowiecka);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 42 00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a.borowiecka@ajd.czest.pl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6.</w:t>
        <w:tab/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7.</w:t>
        <w:tab/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8.</w:t>
        <w:tab/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9.</w:t>
        <w:tab/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spacing w:lineRule="auto" w:line="240" w:before="0" w:after="120"/>
        <w:ind w:left="539" w:hanging="539"/>
        <w:jc w:val="both"/>
        <w:rPr/>
      </w:pPr>
      <w:r>
        <w:rPr>
          <w:rFonts w:cs="Tahoma" w:ascii="Tahoma" w:hAnsi="Tahoma"/>
          <w:sz w:val="22"/>
          <w:szCs w:val="22"/>
        </w:rPr>
        <w:t>IX.</w:t>
        <w:tab/>
        <w:t>POUCZENIE O ŚRODKACH OCHRONY PRAWNEJ PRZYSŁUGUJĄCYCH WYKONAWCY W TOKU POSTĘPOWANIA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projektorów multimedialnych dla jednostek organizacyjnych Akademii im. Jana Długosza w o parametrach nie gorszych niż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e nr 1</w:t>
      </w:r>
    </w:p>
    <w:p>
      <w:pPr>
        <w:pStyle w:val="Normal"/>
        <w:spacing w:lineRule="auto" w:line="360"/>
        <w:ind w:firstLine="5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projektora multimedialnego dla Instytutu Muzyki </w:t>
      </w:r>
    </w:p>
    <w:tbl>
      <w:tblPr>
        <w:tblW w:w="8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5201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 urządzenia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jektor multimedialny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chnologia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echnologia LCD 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ozdzielczość podstawowa 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GA (1024 x 768)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ozdzielczość maksymalna HD 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80p (1920 x 1080)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sność: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400 cd/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ntrast: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000:1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oc lampy 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 W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Żywotność lampy (normal)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koło 5000 h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Żywotność lampy (econo)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koło 6000 h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 obrazu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dard 4:3, kompresowany 16:9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oom optyczny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,2:1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orekcja pionowa (Keystone) 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+/– 30°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rekcja pozioma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+/– 30°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 wielkość obrazu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”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aks. wielkość obrazu 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”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a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NTSC/PAL/SECAM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Źródła wejściowe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jście HDMI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jście D-Sub 15pin 2 szt.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jście S-Video mini DIN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Wejście Composite video RCA Cinch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jście audio RCA Cinch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łośniki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budowane głośniki min. 1x5W lub 2x2W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ięcie zasilania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 V, 50 Hz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u obsługi projektora (OSD)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języku polskim</w:t>
            </w:r>
          </w:p>
        </w:tc>
      </w:tr>
      <w:tr>
        <w:trPr>
          <w:trHeight w:val="172" w:hRule="atLeast"/>
          <w:cantSplit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datkowo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prezentacji bez komputera</w:t>
            </w:r>
          </w:p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montażu do sufitu</w:t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cesoria dodatkowe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lot wraz z bateriami oraz kabel zasilający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2</w:t>
      </w:r>
    </w:p>
    <w:p>
      <w:pPr>
        <w:pStyle w:val="Normal"/>
        <w:spacing w:lineRule="auto" w:line="360"/>
        <w:ind w:firstLine="540"/>
        <w:rPr/>
      </w:pPr>
      <w:r>
        <w:rPr>
          <w:rFonts w:cs="Tahoma" w:ascii="Tahoma" w:hAnsi="Tahoma"/>
          <w:b/>
        </w:rPr>
        <w:t>Dostawa projektora multimedialnego dla Instytutu Kultury Fizycznej i Turystyki</w:t>
      </w:r>
      <w:r>
        <w:rPr/>
        <w:t xml:space="preserve"> </w:t>
      </w:r>
    </w:p>
    <w:tbl>
      <w:tblPr>
        <w:tblW w:w="8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12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 urządzenia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jektor multimedialny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d CPV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217200-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podstawowa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800x60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e rozdzielczości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GA (640 x 480) do UXGA (1600 x 1200)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godność z HDTV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0i / 480p / 576i / 576p / 720p /1080i/ 1080p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sność  ANSI [lumen]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700 (tryb normalny)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ntrast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0: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elkość obrazu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” – 300”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ługość życia lampy (norm./eco)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4500/6000 (moc lampy 220W)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łośność pracy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aks. 31dB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świetlane kolory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7 Miliardów Kolorów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iwane formaty obrazu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:3, 16: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Źródła wejściowe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1.  Analog RGB: D-sub 15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.  S-Video: Mini Din 4 pin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3.  Composite Video: RCA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4.  Stereo Mini Jack x 1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. DVI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6.  Serial Connector: RS232 9 pin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7.  USB Connector: USB Type B x 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Źródła wyjściowe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1.  Monitor Out: D-sub 15 pin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 Wyjście Audio: Stereo Mini Jack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.  Głośnik 2W x 1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ga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. 2,5kg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bór mocy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. 290W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ęzyki OSD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lski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cesoria dodatkowe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lot, baterie do pilota, kabel zasilający, Kabrl VGA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Zadanie nr 3 </w:t>
      </w:r>
    </w:p>
    <w:p>
      <w:pPr>
        <w:pStyle w:val="Normal"/>
        <w:spacing w:lineRule="auto" w:line="360"/>
        <w:ind w:firstLine="540"/>
        <w:rPr/>
      </w:pPr>
      <w:r>
        <w:rPr>
          <w:rFonts w:cs="Tahoma" w:ascii="Tahoma" w:hAnsi="Tahoma"/>
          <w:b/>
        </w:rPr>
        <w:t>Dostawa projektora multimedialnego dla Instytutu Kultury Fizycznej i Turystyki</w:t>
      </w:r>
      <w:r>
        <w:rPr/>
        <w:t xml:space="preserve"> </w:t>
      </w:r>
    </w:p>
    <w:tbl>
      <w:tblPr>
        <w:tblW w:w="8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5467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 urządzenia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jektor multimedialny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podstawowa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280x800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e rozdzielczości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VGA (640 x 480)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 WSXGA+(1680x1050)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godność z HDTV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80p/1080i/720p/480p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sność  ANSI [lumen]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700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ntrast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0000:1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elkość obrazu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5”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ługość życia lampy norm./eco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30000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łośność pracy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. 26dB (eco)/34dB (norm.)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świetlane kolory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iwane formaty obrazu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:3, 16:9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Źródła wejściowe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1.  Analog RGB: D-sub 15 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.  Composite Video: RCA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3.  Stereo audio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4.  HDMI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.  USB Connector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Źródła wyjściowe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.  Wyjście Audio: Stereo Mini Jack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 Głośnik 3W x 2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ga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. 1,35kg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bór mocy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. 120W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ęzyki OSD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lski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cesoria dodatkowe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lot, baterie do pilota, kabel zasilający, Kabel VGA, Adapter RGB do Komponent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cje dodatkowe: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odtwarzania divx, mp3, jpg, pdf bez komputera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 na projektor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36 miesięcy</w:t>
            </w:r>
          </w:p>
        </w:tc>
      </w:tr>
      <w:tr>
        <w:trPr>
          <w:trHeight w:val="172" w:hRule="atLeast"/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Gwarancja na lampę 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6 miesięcy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obejmuje dostarczanie urządzenia/urządzeń do Zamawiającego. Miejsce dostawy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danie nr 1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dział Wychowania Artystycznego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nstytut Muzyki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ul. Żwirki i Wigury 6/14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42 - 200 Częstochowa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u w:val="single"/>
        </w:rPr>
        <w:t>Zadania nr 2 i nr 3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Wydział Pedagogiczny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stytut Kultury Fizycznej i Turystyki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l. Armii Krajowej 13/15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42 – 200 Częstochowa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4.</w:t>
        <w:tab/>
        <w:t>Termin realizacji: 7 dni od daty podpisania umowy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  <w:t xml:space="preserve">Okres gwarancji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u w:val="single"/>
        </w:rPr>
        <w:t>Zadanie nr 1</w:t>
      </w:r>
      <w:r>
        <w:rPr>
          <w:rFonts w:cs="Tahoma" w:ascii="Tahoma" w:hAnsi="Tahoma"/>
        </w:rPr>
        <w:t>: projektor min. 36 miesięcy od dnia odbioru, lampa min. 12 miesięcy od dnia odbioru lub 1000h w zależności, co nastąpi wcześniej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u w:val="single"/>
        </w:rPr>
        <w:t>Zadanie nr 2:</w:t>
      </w:r>
      <w:r>
        <w:rPr>
          <w:rFonts w:cs="Tahoma" w:ascii="Tahoma" w:hAnsi="Tahoma"/>
        </w:rPr>
        <w:t xml:space="preserve"> projektor min. 36 miesięcy od dnia odbioru, lampa min. 12 miesięcy od dnia odbioru lub 2000h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u w:val="single"/>
        </w:rPr>
        <w:t>Zadanie nr 3:</w:t>
      </w:r>
      <w:r>
        <w:rPr>
          <w:rFonts w:cs="Tahoma" w:ascii="Tahoma" w:hAnsi="Tahoma"/>
        </w:rPr>
        <w:t xml:space="preserve"> projektor min. 36 miesięcy od dnia odbioru, lampa min. 6 miesięcy od dnia odbioru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Wykonawca zapewnia serwis gwarancyjny i pogwarancyjny oferowanego urządzenia/urządzeń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7.</w:t>
        <w:tab/>
        <w:t>Szczegółowe postanowienia dotyczące realizacji przedmiotu zamówienia zgodnie z projektem umowy stanowiącym załącznik nr 5 do specyfikac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 </w:t>
      </w:r>
      <w:r>
        <w:rPr>
          <w:rFonts w:cs="Tahoma" w:ascii="Tahoma" w:hAnsi="Tahoma"/>
          <w:bCs/>
        </w:rPr>
        <w:t>zgodnie z obowiązującymi przepisami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>3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</w: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</w:t>
        <w:tab/>
        <w:t xml:space="preserve">Cena winna być podana z dokładnością do dwóch miejsc po przecinku, zgodnie z § 9 ust.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- specyfikacja techniczna oferowanych projektorów - formularz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 xml:space="preserve">               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Adrianna Borowiecka </w:t>
        <w:tab/>
        <w:t xml:space="preserve">      </w:t>
        <w:tab/>
        <w:tab/>
        <w:tab/>
        <w:tab/>
        <w:tab/>
        <w:tab/>
        <w:tab/>
        <w:t>Z - ca Kanclerza</w:t>
      </w:r>
    </w:p>
    <w:p>
      <w:pPr>
        <w:pStyle w:val="NormalnyWeb"/>
        <w:spacing w:lineRule="auto" w:line="360" w:before="0" w:after="0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ds. Technicznych i Inwestycji</w:t>
      </w:r>
    </w:p>
    <w:p>
      <w:pPr>
        <w:pStyle w:val="NormalnyWeb"/>
        <w:spacing w:lineRule="auto" w:line="360" w:before="0" w:after="0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lineRule="auto" w:line="360" w:before="0" w:after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Mgr inż. Maria Róg</w:t>
        <w:tab/>
        <w:tab/>
        <w:tab/>
        <w:tab/>
        <w:tab/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440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114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t>/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0.9pt;mso-wrap-distance-left:0pt;mso-wrap-distance-right:0pt;mso-wrap-distance-top:0pt;mso-wrap-distance-bottom:0pt;margin-top:0.05pt;mso-position-vertical-relative:text;margin-left:4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6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t>/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u w:val="non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ZnakZnak11">
    <w:name w:val="Znak Znak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03:00Z</dcterms:created>
  <dc:creator>Małgorzata Strąk</dc:creator>
  <dc:description/>
  <cp:keywords/>
  <dc:language>en-US</dc:language>
  <cp:lastModifiedBy>Małgorzata Strąk</cp:lastModifiedBy>
  <cp:lastPrinted>2012-10-22T13:03:00Z</cp:lastPrinted>
  <dcterms:modified xsi:type="dcterms:W3CDTF">2012-10-22T11:10:00Z</dcterms:modified>
  <cp:revision>23</cp:revision>
  <dc:subject/>
  <dc:title/>
</cp:coreProperties>
</file>