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JEDENASTU POZYCJI KSIĄŻKOWYCH DLA AKADEMII IM. JANA DŁUGOSZA W CZĘSTOCHOWIE (postępowanie nr TZ-371/137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543"/>
        <w:gridCol w:w="2473"/>
        <w:gridCol w:w="955"/>
        <w:gridCol w:w="1519"/>
        <w:gridCol w:w="1154"/>
        <w:gridCol w:w="14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kład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łego nakład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brutto całego nakładu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Rosół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XV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h M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administracji publicznej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kowski G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w komunikacji 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Ćwięk H., Cutter Z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a wobec zagrożenia ze strony Trzeciej Rzesz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ór J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Polnische Germanistik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dlaczek-Szwed A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zystwa opiekuńcze i wychowawcze na Wileńszczyźni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ieła J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transakcyjna w kilku odsłonac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wiński M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tropach twórczości i czasów minionyc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ior R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awisko nobilitacji... T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ior R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awisko nobilitacji... T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us M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ludowych Śląska Cieszyńskieg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h M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yjnoprawny status jednostk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gosz T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prawdą a zwątpienie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wska M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socjalna aktywnym instrumentem..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widziak-Kładoczna M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owe aspekty kultury politycznej Sejmu Wielkieg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lepszy E. (i in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architektury i sztuki. Przewodnik bibliograficz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ęk H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AJD. Res Politicae-wydanie specjal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nik E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anie Dwudziestolecia T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Żywioł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jański logos Europ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esza M. (red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Pragmata tes Oikonomias V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8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0-23T10:51:00Z</dcterms:modified>
  <cp:revision>4</cp:revision>
  <dc:subject/>
  <dc:title/>
</cp:coreProperties>
</file>