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dwudziestu jeden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63"/>
        <w:gridCol w:w="1800"/>
        <w:gridCol w:w="720"/>
        <w:gridCol w:w="832"/>
        <w:gridCol w:w="679"/>
        <w:gridCol w:w="28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ormat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osół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rancja X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h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administracji pub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kowski G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zyk w komunikacji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Ćwięk H., Cutter Z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ska wobec zagrożenia ze strony Trzeciej Rzes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. Zawiera wkładkę (2 kartki-4 strony) na papierze o podwyższonej gramaturze (kolor.fotografie-kreda 135 g, druk 4+4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ór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Polnische Germanist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dlaczek-Szwed 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warzystwa opiekuńcze i wychowawcze na Wileńszczyź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kst włamanych 5 stron kolorowych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ieła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transakcyjna w kilku odsłon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. W tekst włamane 2 strony kolorowe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twiński M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ropach twórczości i czasów mini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naklejony na tekturę 4+0, grzbiet prosty, folia błysk. Środek:papier offset 80g 1+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kst włamane ( w formie wkładki) 2 kartki (4 strony) na papierze o podwyższonej gramaturze-kreda 135g, druk 4+4 oraz 1 kartka  (papier o podwyższonej gramaturze-kreda 160 g-fotografia czarno-biała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ior R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wisko nobilitacji... 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ior R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wisko nobilitacji... T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us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czyciele szkół ludowych Śląska Cieszyński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5      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naklejony na tekturę 4+0, lakier wybiórczy,grzbiet prosty, folia mat. Taśma zakładkowa w kolorze czerwonym. Środek:papier offset 80g 1+1. Zawiera aneks na papierze o podwyższonej gramaturze (kreda 160 g) - 20 stron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h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cyjnoprawny status jednos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ogosz T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dzy prawdą a zwątpie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wska M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socjalna aktywnym instrumentem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widziak-Kładoczna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zykowe aspekty kultury politycznej Sejmu Wielki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naklejony na tekturę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olepszy E. (i in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ia architektury i sztuki. Przewodnik bibliografi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ęk H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AJD. Res Politicae-wydanie specj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urnik E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tanie Dwudziestolecia T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Żywioł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jański logos Euro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naklejony na tekturę 4+0, folia błysk. Środek:papier offset 80g 1+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esza M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Pragmata tes Oikonomias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papier offset 80g 1+1. W tekst włamanych 6 stron kolorowych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siążki są opatrzone numerami ISBN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ość stron nie obejmuje okładek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ony kolorowe lub strony na papierze o podwyższonej gramaturze rozrzucone po tekście, mieszczą się w ogólnej liczbie stron.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Format B5 tj. 165x240 mm, format A5 tj. 145x205 mm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72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45 dni</w:t>
      </w:r>
      <w:r>
        <w:rPr>
          <w:rFonts w:cs="Tahoma" w:ascii="Tahoma" w:hAnsi="Tahoma"/>
          <w:sz w:val="18"/>
          <w:szCs w:val="18"/>
        </w:rPr>
        <w:t xml:space="preserve"> od daty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9:00Z</dcterms:created>
  <dc:creator>abojarska</dc:creator>
  <dc:description/>
  <cp:keywords/>
  <dc:language>en-US</dc:language>
  <cp:lastModifiedBy>Oem</cp:lastModifiedBy>
  <cp:lastPrinted>2010-10-22T10:55:00Z</cp:lastPrinted>
  <dcterms:modified xsi:type="dcterms:W3CDTF">2012-10-23T10:48:00Z</dcterms:modified>
  <cp:revision>5</cp:revision>
  <dc:subject/>
  <dc:title>UMOWA</dc:title>
</cp:coreProperties>
</file>