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DOSTAWĘ 8 SZT. MULTIMETRÓW CYFROWYCH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INSTYTUTU EDUKACJI TECHNICZNEJ I BEZPIECZEŃSTW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AKADEMII IM. JAN DŁUGOSZA W CZĘSTOCHOWIE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4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7"/>
        <w:gridCol w:w="23"/>
      </w:tblGrid>
      <w:tr>
        <w:trPr/>
        <w:tc>
          <w:tcPr>
            <w:tcW w:w="4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CPV 38500000-0 Aparatura kontrolna i badawcza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2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posiadającego co najmniej takie same funkcje, parametry techniczno – eksploatacyjne, wyposażenie jak produkt wskazan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notarialnie lub przez Wykonawcę, z zastrzeżeniem pkt. 17 </w:t>
        <w:br/>
        <w:t>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oraz 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/>
        <w:tab/>
        <w:t xml:space="preserve">oraz </w:t>
      </w:r>
    </w:p>
    <w:tbl>
      <w:tblPr>
        <w:tblW w:w="88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709" w:leader="none"/>
              </w:tabs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stawa 8 szt. multimetrów cyfrowych</w:t>
            </w:r>
            <w:r>
              <w:rPr>
                <w:rFonts w:cs="Tahoma" w:ascii="Tahoma" w:hAnsi="Tahoma"/>
                <w:sz w:val="20"/>
              </w:rPr>
              <w:t xml:space="preserve"> d</w:t>
            </w:r>
            <w:r>
              <w:rPr>
                <w:rFonts w:cs="Tahoma" w:ascii="Tahoma" w:hAnsi="Tahoma"/>
                <w:b/>
                <w:sz w:val="20"/>
              </w:rPr>
              <w:t xml:space="preserve">la Instytutu Edukacji Technicznej </w:t>
              <w:br/>
              <w:t>i Bezpieczeństwa Wydziału Matematyczno – Przyrodniczego Akademii im. Jan Długosza w Częstochowie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709" w:leader="none"/>
              </w:tabs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Default1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42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Nie otwierać przed: 06.11.2012, GODZINA: 09.00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celu wykazania, że oferowane urządzenia będą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i konkretnych parametrów, cech, funkcji i wyposażenia oferowanego sprzętu . Zaleca się sporządzenie specyfikacji technicznej na drukach stanowiących załącznik nr 4 oraz nr 5 do SIWZ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6.11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6.1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8 szt. multimetrów cyfrowych dla Instytutu Edukacji Technicznej i Bezpieczeństwa Wydziału Matematyczno – Przyrodniczego Akademii im. Jan Długosza w Częstochowie o parametrach nie gorszych niż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0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18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p. 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e parametry techniczn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T III 250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 obliczeń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czne ustawianie zakresu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zdotykowy tester napięci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: Bateria 9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y: brak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sa izolacji: CAT III 250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 A/DC: 0,1 µA - 10 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libracja zgodna z ISO/DKD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u rezystancji: 0,1 Ω - 20 MOh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 V/DC: 0,1 mV - 250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 V/AC: 0,1 V - 250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podstawowa: ± 0,5 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e wskazanie (rodzaj, wielkość, liczby/pozycje/rozdzielczość): 2000 zliczeń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: 200 ± 20 g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wody pomiarow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eria 9 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andardowe funkcje pomiaru V/DC, V/AC, A/DC, oporność, akustyczny test ciągłości,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diody, bezkontaktowy tester napięcia prądu zmiennego, test tranzystora hFE (z dodatkowym adapterem), funkcja zapamiętywania, wyświetlanie niskiego stanu baterii, obudowa z osłoną z gumy.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obejmuje dostarczanie urządzenia/urządzeń do Zamawiającego. Miejsce dostawy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ydział Matematyczno – Przyrodniczy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nstytut Edukacji Technicznej i Bezpieczeństwa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>Al. Armii Krajowej 13/1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 -200 Częstochow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4.</w:t>
        <w:tab/>
        <w:t>Termin realizacji: 14 dni od daty podpisania umow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>Okres gwarancji: minimum 12  miesięcy od dnia odbioru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a serwis gwarancyjny i pogwarancyjny oferowanego urządzenia/urządzeń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6.</w:t>
        <w:tab/>
        <w:t>Szczegółowe postanowienia dotyczące realizacji przedmiotu zamówienia zgodnie z projektem umowy stanowiącym załącznik nr 5 do specyfik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ab/>
        <w:t xml:space="preserve">Wykonawca określi w ofercie ceny netto i brutto – zgodnie z treścią formularza oferty oraz wskaże zastosowaną stawkę podatku VA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Zamawiający wybierze ofertę najkorzystniejszą. Za ofertę najkorzystniejszą zostanie uznana oferta nie podlegająca odrzuceniu z najniższą ceną (brutto) realizacji przedmiotu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3.</w:t>
        <w:tab/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,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  <w:tab w:val="right" w:pos="90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Załącznik nr 4 - specyfikacja techniczna oferowanego urządzenia - formularz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lineRule="auto" w:line="360" w:before="0" w:after="0"/>
        <w:rPr/>
      </w:pPr>
      <w:r>
        <w:rPr>
          <w:rFonts w:cs="Tahoma" w:ascii="Tahoma" w:hAnsi="Tahoma"/>
          <w:sz w:val="16"/>
          <w:szCs w:val="16"/>
        </w:rPr>
        <w:tab/>
        <w:t xml:space="preserve">      </w:t>
        <w:tab/>
        <w:tab/>
        <w:tab/>
        <w:tab/>
        <w:tab/>
        <w:tab/>
        <w:tab/>
        <w:tab/>
        <w:tab/>
        <w:t>Z - ca Kanclerza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lineRule="auto" w:line="360" w:before="0" w:after="0"/>
        <w:rPr/>
      </w:pPr>
      <w:r>
        <w:rPr>
          <w:rFonts w:cs="Tahoma" w:ascii="Tahoma" w:hAnsi="Tahoma"/>
          <w:sz w:val="16"/>
          <w:szCs w:val="16"/>
        </w:rPr>
        <w:t xml:space="preserve">Adrianna Borowiecka </w:t>
        <w:tab/>
        <w:tab/>
        <w:tab/>
        <w:tab/>
        <w:tab/>
        <w:tab/>
        <w:tab/>
        <w:tab/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440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11">
    <w:name w:val="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3:00Z</dcterms:created>
  <dc:creator>Małgorzata Strąk</dc:creator>
  <dc:description/>
  <cp:keywords/>
  <dc:language>en-US</dc:language>
  <cp:lastModifiedBy>Małgorzata Strąk</cp:lastModifiedBy>
  <cp:lastPrinted>2012-10-26T11:28:00Z</cp:lastPrinted>
  <dcterms:modified xsi:type="dcterms:W3CDTF">2012-10-26T09:28:00Z</dcterms:modified>
  <cp:revision>18</cp:revision>
  <dc:subject/>
  <dc:title/>
</cp:coreProperties>
</file>