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ODŁOŻY, POŻYWEK I ODCZYNNIKÓW DO MIKROBIOLOG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– załącznik nr 1 do SIWZ wraz z formularzem cenowym  – załącznik nr 2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Przedmiot zamówienia został podzielony na pięć części – zadań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, 19 i 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 (sekretariat kanclerza)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podłoży, pożywek i odczynników do mikrobiologii. Nie otwierać przed 21.11.2012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- rozdział 1 SIWZ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1.11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podłoży, pożywek i odczynników do mikrobiologii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pięć części – zadań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PODŁOŻA MIKROBIOLOGICZNE SYPKI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TESTY DO SZYBKIEJ IDENTYFIKACJI BAKTERII - AP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PODŁOŻA MIKROBIOLOGOCZNE GOT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DODATKI DO PODŁÓŻ MIKROBIOLOGICZNYCH - ANTYBIOTYK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ODCZYNNIKI DO MIKROBIOLOGII</w:t>
      </w:r>
    </w:p>
    <w:p>
      <w:pPr>
        <w:pStyle w:val="Normal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26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Cs/>
        </w:rPr>
        <w:t xml:space="preserve">CPV: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33696500-0 Odczynniki laboratoryjne </w:t>
      </w:r>
    </w:p>
    <w:p>
      <w:pPr>
        <w:pStyle w:val="TextBody"/>
        <w:tabs>
          <w:tab w:val="clear" w:pos="708"/>
          <w:tab w:val="left" w:pos="426" w:leader="none"/>
        </w:tabs>
        <w:ind w:left="852" w:hanging="42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kres realizacji: w ciągu 12 miesięcy licząc od dnia podpisania umowy. </w:t>
      </w:r>
      <w:r>
        <w:rPr>
          <w:rFonts w:cs="Tahoma" w:ascii="Tahoma" w:hAnsi="Tahoma"/>
        </w:rPr>
        <w:t>Podłoża, pożywki, odczynniki będą dostarczane Zamawiającemu sukcesywnie – w drodze zamówień częściowych, składanych przez Zamawiającego w okresie realizacji zamówienia. Wielkość każdej dostawy częściowej będzie każdorazowo specyfikowana i przekazywana Wykonawcy faksem lub mailem. Terminy realizacji zamówień cząstkowych, składanych przez jednostki Zamawiającego wynosi: 14 dni licząc od dnia złożenia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 zamówienia obejmuje dostarczanie do Zamawiającego zamawianych podłoży, pożywek i odczynników na koszt i ryzyko Wykonawcy. Miejsce dostawy: Częstochowa. Szczegółowy adres będzie wskazywany na poszczególnych zamówieniach. Wykonawca zobowiązany jest do złożenia (wniesienia) zamawianych artykułów we wskazanym w zamówieniu miejscu (pokoju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jednostkowe oraz cenę realizacji całości zamówienia netto i brutto, zgodnie z pozycjami formularza cenow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 na każde z zadań. Za ofertę najkorzystniejszą zostanie uznana oferta z najniższą ceną (brutto) realizacji całości zamówienia (danego zadania)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u Zamówień Publicznych </w:t>
        <w:tab/>
        <w:tab/>
        <w:tab/>
        <w:tab/>
        <w:t xml:space="preserve">            </w:t>
        <w:tab/>
        <w:t xml:space="preserve">                  ds. Technicznych i Inwestycj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 1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Times New Roman" w:cs="Tahoma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7:00Z</dcterms:created>
  <dc:creator>administrator</dc:creator>
  <dc:description/>
  <cp:keywords/>
  <dc:language>en-US</dc:language>
  <cp:lastModifiedBy>abojarska</cp:lastModifiedBy>
  <cp:lastPrinted>2012-10-17T11:41:00Z</cp:lastPrinted>
  <dcterms:modified xsi:type="dcterms:W3CDTF">2012-11-12T14:17:00Z</dcterms:modified>
  <cp:revision>2</cp:revision>
  <dc:subject/>
  <dc:title>DOKUMENTACJA PRZETARGOWA W SPRAWIE NR REJ</dc:title>
</cp:coreProperties>
</file>