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ind w:left="-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tępowanie nr TZ-371/151/12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ORMULARZ CENOWY</w:t>
      </w:r>
    </w:p>
    <w:p>
      <w:pPr>
        <w:pStyle w:val="TextBody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STAWA PODŁOŻY, POŻYWEK I ODCZYNNIKÓW DO MIKROBIOLOGII</w:t>
      </w:r>
    </w:p>
    <w:p>
      <w:pPr>
        <w:pStyle w:val="TextBody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LA AKADEMII IM. JANA DŁUGOSZA W CZĘSTOCHOWI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DANIE NR 1: Podłoża mikrobiologiczne sypki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3475"/>
        <w:gridCol w:w="1260"/>
        <w:gridCol w:w="1022"/>
        <w:gridCol w:w="1178"/>
        <w:gridCol w:w="1220"/>
        <w:gridCol w:w="900"/>
        <w:gridCol w:w="1080"/>
      </w:tblGrid>
      <w:tr>
        <w:trPr>
          <w:trHeight w:val="31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L.p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Artyku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Wielkość opakowania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loś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opakowań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ena jednostkowa netto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Stawka podatku VAT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Wartość netto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Wartość brutto </w:t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Agar Yersini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gar z eskulina, żółcią, azydkiem i cytrynianem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gar z ksylozą  i lizyną (XLD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odłoże laktozowe z purpurą bromokrezolow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Podłoże z seleninem sodu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odłoże z żółcią i zielenią brylantow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Pożywka bizmutawo-siarczynow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oda peptonowa z tryptofanem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buforowana woda pepton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Żelatyna farmaceutycz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  <w:t>Rogosa (Merck lub równoważne)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500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Agar-Ag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0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Ekstrakt drożdż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500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Pepton K kazein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500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ulion odżywcz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500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ulion M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500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ahoma" w:ascii="Tahoma" w:hAnsi="Tahoma"/>
                <w:sz w:val="16"/>
                <w:szCs w:val="16"/>
              </w:rPr>
              <w:t>Podłoże VL (dla beztlenowców)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500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eptob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500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odłoże ENDO </w:t>
            </w:r>
            <w:r>
              <w:rPr>
                <w:rFonts w:cs="Tahoma" w:ascii="Tahoma" w:hAnsi="Tahoma"/>
                <w:sz w:val="16"/>
                <w:szCs w:val="16"/>
                <w:lang w:val="de-DE"/>
              </w:rPr>
              <w:t>(Merck lub równoważn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Agar Mueller-Hinton 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  <w:t>(Merck lub równoważn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  <w:t>Bulion DRCM (Merck lub równoważne)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Bulion Schaedlera 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  <w:t>(Merck lub równoważne)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500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Agar Simmonsa 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  <w:t>(Merck lub równoważn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Agar TSC 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  <w:t>(Merck lub równoważn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500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żywka płynna z azotanem potas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00m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łoże Hugh-Leifson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charoz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nnitol D (mannit)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alaktoza D (+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lion do badania rozkładu węglowodanów + ramnoz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0 ptobówekx5m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lion do badania rozkładu węglowodanów + rafinoz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0 ptobówekx5m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lion do badania rozkładu węglowodanów + ksyloz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0 ptobówekx5m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rabinoza L (+) c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Żelatyna farmaceutycz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0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lukoz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ZADANIE NR 2: Testy do szybkiej identyfikacji bakterii – API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3475"/>
        <w:gridCol w:w="1260"/>
        <w:gridCol w:w="1022"/>
        <w:gridCol w:w="1178"/>
        <w:gridCol w:w="1220"/>
        <w:gridCol w:w="900"/>
        <w:gridCol w:w="1080"/>
      </w:tblGrid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L.p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Artyku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Wielkość opakowania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Iloś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opakowań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Cena jednostkowa netto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Stawka podatku VAT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Wartość net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Wartość brutto</w:t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PI E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 pasków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PI E20. reagent kit /zestaw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 odcz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DANIE NR 3: Podłoża mikrobiologiczne gotowe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3475"/>
        <w:gridCol w:w="1260"/>
        <w:gridCol w:w="1022"/>
        <w:gridCol w:w="1178"/>
        <w:gridCol w:w="1220"/>
        <w:gridCol w:w="900"/>
        <w:gridCol w:w="1080"/>
      </w:tblGrid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L.p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Artyku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Wielkość opakowania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Iloś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opakowań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Cena jednostkowa netto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Stawka podatku VAT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Wartość netto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Wartość brutto</w:t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gar z weglem i ekstraktem drożdżowym (BCYE) zgodnie z PN ISO 11731, bez L- cysteiny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 szt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.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gar z weglem i ekstraktem drożdżowym (BCYE) zgodnie z PN ISO 1173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 szt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.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gar z weglem, ekstraktem drożdżowym i antybiotykami (GVPC) zgodnie z PN-ISO 1173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 szt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Agar z krwią baranią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 szt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ind w:left="3540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DANIE NR 4: Dodatki do podłóż mikrobiologicznych – antybiotyki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3475"/>
        <w:gridCol w:w="1260"/>
        <w:gridCol w:w="1022"/>
        <w:gridCol w:w="1178"/>
        <w:gridCol w:w="1220"/>
        <w:gridCol w:w="900"/>
        <w:gridCol w:w="1080"/>
      </w:tblGrid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L.p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Artyku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Wielkość opakowania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Iloś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opakowań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Cena jednostkowa netto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Stawka podatku VAT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Wartość netto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Wartość brutto</w:t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iciozxacllin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entamicin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etracyklin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.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treptomycyn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.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Vankomycyn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v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eomycyn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ind w:firstLine="42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firstLine="426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ind w:firstLine="426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ind w:firstLine="426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ind w:firstLine="426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ind w:firstLine="426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ind w:firstLine="426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ind w:firstLine="426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DANIE NR 5: ODCZYNNIKI DO MIKROBIOLOGII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3475"/>
        <w:gridCol w:w="1260"/>
        <w:gridCol w:w="1022"/>
        <w:gridCol w:w="1178"/>
        <w:gridCol w:w="1220"/>
        <w:gridCol w:w="900"/>
        <w:gridCol w:w="1080"/>
      </w:tblGrid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L.p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Artyku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Wielkość opakowania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Iloś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opakowań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Cena jednostkowa netto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Stawka podatku VAT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Wartość netto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Wartość brutto</w:t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Zestaw odczynników do reakcji Voges-Proskauera: </w:t>
            </w:r>
          </w:p>
          <w:p>
            <w:pPr>
              <w:pStyle w:val="Defaul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· Kreatyna </w:t>
            </w:r>
          </w:p>
          <w:p>
            <w:pPr>
              <w:pStyle w:val="Defaul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· α-naftol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· Potasu wodorotlenek czd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estaw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.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sz w:val="16"/>
                <w:szCs w:val="16"/>
              </w:rPr>
              <w:t>Krew barania odwłókniona bez perełek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m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.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Żółtko jaja kurzego emulsj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m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3" w:leader="none"/>
                <w:tab w:val="center" w:pos="441" w:leader="none"/>
              </w:tabs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TC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.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socze królicz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0 ampułek x 2m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.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dczynnik Griess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m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ind w:left="3540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072" w:leader="none"/>
        </w:tabs>
        <w:ind w:left="2124" w:hanging="0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</w:r>
      <w:r>
        <w:rPr>
          <w:rFonts w:cs="Tahoma" w:ascii="Tahoma" w:hAnsi="Tahoma"/>
          <w:sz w:val="16"/>
          <w:szCs w:val="16"/>
        </w:rPr>
        <w:t xml:space="preserve">podpis (imię i nazwisko) </w:t>
        <w:tab/>
      </w:r>
    </w:p>
    <w:p>
      <w:pPr>
        <w:pStyle w:val="TextBody"/>
        <w:rPr/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                                                                    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jc w:val="center"/>
      <w:rPr/>
    </w:pPr>
    <w:r>
      <w:rPr>
        <w:rFonts w:cs="Tahoma" w:ascii="Tahoma" w:hAnsi="Tahoma"/>
        <w:sz w:val="16"/>
        <w:szCs w:val="16"/>
      </w:rPr>
      <w:t xml:space="preserve">Strona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3</w:t>
    </w:r>
    <w:r>
      <w:rPr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 xml:space="preserve"> z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NUMPAGES \* ARABIC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3</w:t>
    </w:r>
    <w:r>
      <w:rPr>
        <w:sz w:val="16"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540" w:firstLine="708"/>
      <w:outlineLvl w:val="5"/>
    </w:pPr>
    <w:rPr>
      <w:rFonts w:ascii="Tahoma" w:hAnsi="Tahoma" w:cs="Tahoma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3540" w:firstLine="60"/>
      <w:outlineLvl w:val="6"/>
    </w:pPr>
    <w:rPr>
      <w:rFonts w:ascii="Tahoma" w:hAnsi="Tahoma" w:cs="Tahoma"/>
      <w:b/>
      <w:bCs/>
      <w:sz w:val="16"/>
      <w:szCs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3:48:00Z</dcterms:created>
  <dc:creator>Konczyk</dc:creator>
  <dc:description/>
  <cp:keywords/>
  <dc:language>en-US</dc:language>
  <cp:lastModifiedBy>abojarska</cp:lastModifiedBy>
  <cp:lastPrinted>2011-10-20T16:41:00Z</cp:lastPrinted>
  <dcterms:modified xsi:type="dcterms:W3CDTF">2012-11-13T12:26:00Z</dcterms:modified>
  <cp:revision>3</cp:revision>
  <dc:subject/>
  <dc:title>Podstawowe odczynniki chemiczne</dc:title>
</cp:coreProperties>
</file>