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PRACOWANIE GRAFICZNE Z DRUKIEM I KOREKTĄ: BROSZURY, PLAKATÓW I ZAPROSZEŃ W ZWIĄZKU Z PROMOCJĄ </w:t>
        <w:br/>
        <w:t>„BUDOWY BUDYNKU GŁÓWNEGO WYDZIAŁU NAUK SPOŁECZNYCH”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4455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0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1:00Z</dcterms:created>
  <dc:creator>aflorcza</dc:creator>
  <dc:description/>
  <cp:keywords/>
  <dc:language>en-US</dc:language>
  <cp:lastModifiedBy>Oem</cp:lastModifiedBy>
  <cp:lastPrinted>2010-12-08T11:19:00Z</cp:lastPrinted>
  <dcterms:modified xsi:type="dcterms:W3CDTF">2012-11-15T10:09:00Z</dcterms:modified>
  <cp:revision>3</cp:revision>
  <dc:subject/>
  <dc:title>Załącznik nr 2</dc:title>
</cp:coreProperties>
</file>