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61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 w:val="20"/>
        </w:rPr>
        <w:t>OBSŁUGA PORTIERNI WRAZ Z OCHRONĄ MIENIA ORAZ  OBSŁUGA SZATNI BUDYNKU WYDZIAŁU NAUK SPOŁECZNYCH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29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11-20T10:29:00Z</dcterms:modified>
  <cp:revision>3</cp:revision>
  <dc:subject/>
  <dc:title>Załącznik nr 2</dc:title>
</cp:coreProperties>
</file>