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2 do SIWZ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FORMULARZ CENOWY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0"/>
        </w:rPr>
        <w:t xml:space="preserve">OBSŁUGA PORTIERNI WRAZ Z OCHRONĄ MIENIA ORAZ  OBSŁUGA SZATNI BUDYNKU WYDZIAŁU NAUK SPOŁECZNYCH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AKADEMII IM. JANA DŁUGOSZA W CZĘSTOCHOWIE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TZ-371/161/12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BSŁUGA PORTIERNI I OCHRONA MIENI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1547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2824"/>
        <w:gridCol w:w="2520"/>
        <w:gridCol w:w="2868"/>
        <w:gridCol w:w="1989"/>
        <w:gridCol w:w="2700"/>
      </w:tblGrid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UDYNEK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jednostkowa netto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za 1 dzień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świadczenia usług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aksymalna ilość dni świadczenia usługi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/kol. 2 x kol. 3/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wka podatku VA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kol. 5 + podatek VAT/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4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6.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l. Zbierskiego 2/4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zęstochowa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88 dni całodobowo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BSŁUGA SZATN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1530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2410"/>
        <w:gridCol w:w="2990"/>
        <w:gridCol w:w="1980"/>
        <w:gridCol w:w="2522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UDYNE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Cena jednostkowa netto za 1 godzinę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świadczenia usług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Maksymalna ilość dni/godzin świadczenia usługi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ol. 2 x kol. 3 (ilość dni x ilość godzin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wka podatku VAT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kol. 5 + podatek VAT/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5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6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l. Zbierskiego 2/4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zęstochow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7 dni po 14 godzin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 xml:space="preserve">WYLICZENIE CENY REALIZACJI CAŁOŚCI ZAMÓWIENIA: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ena realizacji zamówienia netto= OBSŁUGA PORTIERNI I OCHRONA MIENIA /WARTOŚĆ NETTO/ + OBSŁUGA SZATNI /WARTOŚĆ NETTO/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ena realizacji zamówienia netto = ……………………………………….. zł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ena realizacji zamówienia brutto = cena realizacji zamówienia netto + podatek VAT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ena realizacji zamówienia brutto = ……………………………………… zł.</w:t>
      </w:r>
    </w:p>
    <w:p>
      <w:pPr>
        <w:pStyle w:val="Normal"/>
        <w:ind w:left="7080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7080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</w:p>
    <w:p>
      <w:pPr>
        <w:pStyle w:val="TextBody"/>
        <w:ind w:left="7080" w:firstLine="708"/>
        <w:rPr/>
      </w:pPr>
      <w:r>
        <w:rPr>
          <w:rFonts w:eastAsia="Tahoma" w:cs="Tahoma" w:ascii="Tahoma" w:hAnsi="Tahoma"/>
          <w:sz w:val="20"/>
        </w:rPr>
        <w:t xml:space="preserve">    </w:t>
      </w:r>
      <w:r>
        <w:rPr>
          <w:rFonts w:cs="Tahoma" w:ascii="Tahoma" w:hAnsi="Tahoma"/>
          <w:sz w:val="20"/>
        </w:rPr>
        <w:t>podpis (imię i nazwisko)</w:t>
      </w:r>
    </w:p>
    <w:p>
      <w:pPr>
        <w:pStyle w:val="TextBody"/>
        <w:ind w:left="7080" w:firstLine="708"/>
        <w:rPr/>
      </w:pPr>
      <w:r>
        <w:rPr>
          <w:rFonts w:eastAsia="Tahoma" w:cs="Tahoma" w:ascii="Tahoma" w:hAnsi="Tahoma"/>
          <w:sz w:val="20"/>
        </w:rPr>
        <w:t xml:space="preserve">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       </w:t>
      </w:r>
      <w:r>
        <w:rPr>
          <w:rFonts w:cs="Tahoma" w:ascii="Tahoma" w:hAnsi="Tahoma"/>
        </w:rPr>
        <w:tab/>
        <w:tab/>
        <w:tab/>
        <w:t>do reprezentowania Wykonawcy</w:t>
      </w:r>
    </w:p>
    <w:sectPr>
      <w:footerReference w:type="default" r:id="rId2"/>
      <w:type w:val="nextPage"/>
      <w:pgSz w:orient="landscape" w:w="16838" w:h="11906"/>
      <w:pgMar w:left="1418" w:right="1418" w:gutter="0" w:header="0" w:top="107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6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4:06:00Z</dcterms:created>
  <dc:creator>abojarska</dc:creator>
  <dc:description/>
  <cp:keywords/>
  <dc:language>en-US</dc:language>
  <cp:lastModifiedBy>abojarska</cp:lastModifiedBy>
  <cp:lastPrinted>2012-07-12T11:02:00Z</cp:lastPrinted>
  <dcterms:modified xsi:type="dcterms:W3CDTF">2012-11-20T13:06:00Z</dcterms:modified>
  <cp:revision>4</cp:revision>
  <dc:subject/>
  <dc:title>FORMULARZ CENOWY</dc:title>
</cp:coreProperties>
</file>