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UKCESYWNA DOSTAWA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7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 i  19 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sukcesywną dostawę szkła laboratoryjnego. Nie otwierać przed 05.12.2012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świadczenie potwierdzające, że Wykonawca spełnia warunki udziału w postępowaniu, o których mowa w art. 22 ust. 1 upzp. </w:t>
      </w:r>
      <w:r>
        <w:rPr>
          <w:rFonts w:cs="Tahoma" w:ascii="Tahoma" w:hAnsi="Tahoma"/>
        </w:rPr>
        <w:t xml:space="preserve">(druk w załączeniu – załącznik nr 3 do SIWZ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</w:t>
      </w:r>
      <w:r>
        <w:rPr>
          <w:rFonts w:cs="Tahoma" w:ascii="Tahoma" w:hAnsi="Tahoma"/>
          <w:b/>
        </w:rPr>
        <w:t xml:space="preserve">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 xml:space="preserve">, a w stosunku do osób fizycznych </w:t>
      </w:r>
      <w:r>
        <w:rPr>
          <w:rFonts w:cs="Tahoma" w:ascii="Tahoma" w:hAnsi="Tahoma"/>
          <w:b/>
        </w:rPr>
        <w:t>oświadczenie w zakresie art. 24 ust. 1 pkt 2 upzp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5.12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5.1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sukcesywna dostawa szkła laboratoryjnego dla Akademii im. Jana Długosza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zawarty w załączniku nr 2 do SIWZ – formularz cenowy i załączniku nr 2A do SIWZ – opis poz. 114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Wskazane w załączniku nr 2 do SIWZ ilości poszczególnych odczynników są zapotrzebowaniem szacunkowym – planowanym, przyjętym dla potrzeb porównania ofert i wyboru oferty najkorzystniejszej i nie stanowią zobowiązania Zamawiającego do zakupu asortymentu w ilościach planowanych. W trakcie realizacji zamówienia ilości zamawianych artykułów zostaną dostosowane do faktycznych potrzeb Zamawiającego. Zamawiający będzie zamawiał ilości zgodnie z bieżącym zapotrzebowaniem jego jednostek organizacyjnych, z zastrzeżeniem, iż cena ofertowa brutto stanowi górną granicę zobowiązania – maksymalne wynagrodzenie Wykonawc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Artykuły objęte przedmiotem zamówienia będą dostarczane Zamawiającemu sukcesywnie – w drodze zamówień częściowych, składanych na bieżąco, stosownie do potrzeb Zamawiającego. Wielkość każdej dostawy częściowej będzie każdorazowo specyfikowana i przekazywana Wykonawcy faksem lub maile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artykułów na koszt i ryzyko Wykonawcy. Miejsce dostawy: Częstochowa. Szczegółowy adres będzie wskazywany na poszczególnych zamówieniach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umowa zostanie podpisana na okres </w:t>
      </w:r>
      <w:r>
        <w:rPr>
          <w:rFonts w:cs="Tahoma" w:ascii="Tahoma" w:hAnsi="Tahoma"/>
          <w:b/>
        </w:rPr>
        <w:t>od dnia podpisania umowy do 30.11.2013 r.</w:t>
      </w:r>
      <w:r>
        <w:rPr>
          <w:rFonts w:cs="Tahoma" w:ascii="Tahoma" w:hAnsi="Tahoma"/>
        </w:rPr>
        <w:t xml:space="preserve"> Termin realizacji zamówień cząstkowych, składanych przez jednostki organizacyjne zamawiającego wynosi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iągu 5 dni roboczych (nie wliczając sobót, niedziel dni świątecznych ustawowo wolnych od pracy) licząc od dnia złożenia zamówienia (faksem lub poczta elektroniczną)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i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realizacji całości zamówienia (zadania) netto i brutto to suma wartości netto i brutto całego asortymentu zawartego w formularzu cenowym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przewiduje możliwość zmiany postanowień umowy w zakresi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tawki podatku VAT na materiały objęte przedmiotem umowy wynikającej ze zmiany przepisów prawa. Rozliczenia będą następowały w oparciu o ceny jednostkowe netto, do których będzie doliczany VAT według aktualnie obowiązujących stawek. Maksymalne łączne wynagrodzenie wykonawcy brutto określone w umowie pozostanie bez zmia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terminu obowiązywania umowy w przypadku niewyczerpania wartości umowy brutto w terminie jej obowiązywania. W takiej sytuacji umowę można przedłużyć do wyczerpania jej wartości nie dłużej jednak niż o 3 miesiące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A – opis pozycji 114 formularza cenow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inż. Maria Róg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 xml:space="preserve">Postępowanie nr TZ/371/173/12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Sukcesywna dostawa szkła laboratoryjnego dla Akademii im. Jana Długosza w Często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00:00Z</dcterms:created>
  <dc:creator>administrator</dc:creator>
  <dc:description/>
  <cp:keywords/>
  <dc:language>en-US</dc:language>
  <cp:lastModifiedBy>abojarska</cp:lastModifiedBy>
  <cp:lastPrinted>2012-11-26T13:23:00Z</cp:lastPrinted>
  <dcterms:modified xsi:type="dcterms:W3CDTF">2012-11-26T12:39:00Z</dcterms:modified>
  <cp:revision>4</cp:revision>
  <dc:subject/>
  <dc:title>DOKUMENTACJA PRZETARGOWA W SPRAWIE NR REJ</dc:title>
</cp:coreProperties>
</file>