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AZ 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ych lub wykonyw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  <w:szCs w:val="20"/>
        </w:rPr>
        <w:t>DOTYCZY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sz w:val="20"/>
          <w:szCs w:val="20"/>
        </w:rPr>
        <w:t xml:space="preserve">SPRZĄTANIE OBIEKTU WYDZIAŁU NAUK SPOŁECZNYCH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TZ-371/172/1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3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3800"/>
        <w:gridCol w:w="218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 zamówien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zamówienia zostały wykonane lub są wykonywane należycie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5:00Z</dcterms:created>
  <dc:creator>grama</dc:creator>
  <dc:description/>
  <cp:keywords/>
  <dc:language>en-US</dc:language>
  <cp:lastModifiedBy>abojarska</cp:lastModifiedBy>
  <dcterms:modified xsi:type="dcterms:W3CDTF">2012-11-26T13:51:00Z</dcterms:modified>
  <cp:revision>3</cp:revision>
  <dc:subject/>
  <dc:title>Załącznik nr 3 do SIWZ</dc:title>
</cp:coreProperties>
</file>