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72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SPRZĄTANIE OBIEKTU WYDZIAŁU NAUK SPOŁECZN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3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2-11-26T13:50:00Z</dcterms:modified>
  <cp:revision>3</cp:revision>
  <dc:subject/>
  <dc:title>Załącznik nr 2</dc:title>
</cp:coreProperties>
</file>