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  <w:t>Zadanie 1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dział Pedagogiczny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tudia Podyplomowe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rPr/>
      </w:pPr>
      <w:r>
        <w:rPr>
          <w:rFonts w:cs="Cambria" w:ascii="Cambria" w:hAnsi="Cambria"/>
          <w:b/>
          <w:bCs/>
          <w:color w:val="365F91"/>
          <w:szCs w:val="28"/>
        </w:rPr>
        <w:t>Ekran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projekcyjny rozwijany elektrycz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4x244 c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łącznik naścienny zainstalowany na przewodzie zasilający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ód zasilający zakończony wtyczką sieciow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e ramki zwiększające kontrast oglądanego obraz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owany czarny tył ekran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9:11:00Z</dcterms:created>
  <dc:creator>Grzegorz Banaszkiewicz</dc:creator>
  <dc:description/>
  <cp:keywords/>
  <dc:language>en-US</dc:language>
  <cp:lastModifiedBy>Wojciechowski Michał</cp:lastModifiedBy>
  <dcterms:modified xsi:type="dcterms:W3CDTF">2012-11-26T14:58:00Z</dcterms:modified>
  <cp:revision>9</cp:revision>
  <dc:subject/>
  <dc:title>Projektory LED (2szt) specyfikacja do zamówienia</dc:title>
</cp:coreProperties>
</file>