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RUK I OPRAWA TRZECH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TZ-371/18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1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trzech pozycji książkowych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14.12.2012r. godz. 9:3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2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3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4.12.2012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4.12</w:t>
      </w:r>
      <w:r>
        <w:rPr>
          <w:rFonts w:cs="Tahoma" w:ascii="Tahoma" w:hAnsi="Tahoma"/>
          <w:b/>
          <w:bCs/>
          <w:sz w:val="18"/>
          <w:szCs w:val="18"/>
        </w:rPr>
        <w:t xml:space="preserve">.2012 r. </w:t>
      </w:r>
      <w:r>
        <w:rPr>
          <w:rFonts w:cs="Tahoma" w:ascii="Tahoma" w:hAnsi="Tahoma"/>
          <w:b/>
          <w:sz w:val="18"/>
          <w:szCs w:val="18"/>
        </w:rPr>
        <w:t xml:space="preserve">o godz. 09:3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(CPV 79.81.00.00-5). Przedmiot zamówienia obejmuje druk i oprawę trzech pozycji książkowych </w:t>
        <w:br/>
        <w:t>dla Akademii im. Jana Długosza w Częstochowie,  zgodnie z następującymi dany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62"/>
        <w:gridCol w:w="1283"/>
        <w:gridCol w:w="794"/>
        <w:gridCol w:w="927"/>
        <w:gridCol w:w="1228"/>
        <w:gridCol w:w="304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ut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tu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kła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jętoś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 dot. wykonania, opra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acuda (red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ze. Artyści. Inspiracj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x210 mm nett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środek: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ier: kreda mat 170g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: CMYK dwustronni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zyty szyte nićmi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 (dwa skrzydełka):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format: 210 x 640 (netto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ier: kreda 305g lub o większej gramaturz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: CMYK dwustronni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lia ma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16"/>
                <w:szCs w:val="16"/>
              </w:rPr>
              <w:t>lakier wybiórczy UV; wykrojnik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owanie graficzne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, ze skrzydełkami 70 mm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środek: 100 stron, kreda mat 135g 1+1, w tekst włamanych 16 stron (pojedynczo)- kreda mat 150g 4+4. Okładka : kreda 305g 4+0, folia mat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wów na fotografiach A. Lenkiewic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5x200mm nett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. Środek: 88 stron-kreda mat 135g 1+1,włamana 1 kartka-kreda mat 150g 1+1. Zawiera aneks w postaci 62 stron - kreda mat 150g 1+1 (fotografie cz-b i sepia). Okładka:kreda 305g 4+0, folia mat. </w:t>
            </w:r>
          </w:p>
        </w:tc>
      </w:tr>
    </w:tbl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5 dni od daty przesłania materiałów do druk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Informacja dodatkowa</w:t>
      </w:r>
      <w:r>
        <w:rPr>
          <w:rFonts w:cs="Tahoma" w:ascii="Tahoma" w:hAnsi="Tahoma"/>
          <w:b/>
          <w:sz w:val="18"/>
          <w:szCs w:val="18"/>
        </w:rPr>
        <w:t xml:space="preserve">: Wszystkie książ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rbara Czerwińska</w:t>
        <w:tab/>
        <w:tab/>
        <w:tab/>
        <w:t xml:space="preserve">           Z-ca Kanclerza ds. Technicznych i Inwestycji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Mgr inż. Maria Róg</w:t>
      </w:r>
    </w:p>
    <w:p>
      <w:pPr>
        <w:pStyle w:val="Normal"/>
        <w:spacing w:lineRule="auto" w:line="36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9:00Z</dcterms:created>
  <dc:creator>administrator</dc:creator>
  <dc:description/>
  <cp:keywords/>
  <dc:language>en-US</dc:language>
  <cp:lastModifiedBy>Oem</cp:lastModifiedBy>
  <cp:lastPrinted>2010-11-04T09:23:00Z</cp:lastPrinted>
  <dcterms:modified xsi:type="dcterms:W3CDTF">2012-12-06T13:02:00Z</dcterms:modified>
  <cp:revision>9</cp:revision>
  <dc:subject/>
  <dc:title>DOKUMENTACJA PRZETARGOWA W SPRAWIE NR REJ</dc:title>
</cp:coreProperties>
</file>