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pięci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26"/>
        <w:gridCol w:w="1499"/>
        <w:gridCol w:w="790"/>
        <w:gridCol w:w="927"/>
        <w:gridCol w:w="1103"/>
        <w:gridCol w:w="235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ut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tu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kła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jęt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a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 dot. wykonania, opra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cieklak-Jeż P. (red.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łeczne aspekty gospodarki rynkowej - nowe wyzwania ekonomicz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papier offset 80g 1+1. W tekst włamanych 12 stron kolorowych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ieklak-Jeż P. (red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ocial aspects of market econom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papier offset 80g 1+1. W tekst włamanych 12 stron kolorowych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drzejewski J. (red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Mathematics XV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papier offset 80g 1+1. W tekst włamanych 10 stron kolorowych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nat M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nata skrzypcowa w muzyce polskiej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5           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, papier 150g naklejony na tekturę 4+0,grzbiet prosty, folia mat. Środek:papier offset 80g 1+1. W tekst włamanych 10 stron kolorowych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ołek B.(red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chowski Kalendarz Astronomiczny 20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, papier 150g naklejony na tekturę 4+0,grzbiet prosty, folia mat. W tekst włamanych 100 stron kolorowych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ind w:firstLine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0 dni od daty przesłania materiałów do druk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3:00Z</dcterms:created>
  <dc:creator>abojarska</dc:creator>
  <dc:description/>
  <cp:keywords/>
  <dc:language>en-US</dc:language>
  <cp:lastModifiedBy>Oem</cp:lastModifiedBy>
  <cp:lastPrinted>2010-10-22T10:55:00Z</cp:lastPrinted>
  <dcterms:modified xsi:type="dcterms:W3CDTF">2012-12-19T08:23:00Z</dcterms:modified>
  <cp:revision>3</cp:revision>
  <dc:subject/>
  <dc:title>UMOWA</dc:title>
</cp:coreProperties>
</file>