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PIĘCIU POZYCJI KSIĄŻKOWYCH DLA AKADEMII IM. JANA DŁUGOSZA W CZĘSTOCHOWIE (postępowanie nr TZ-371/192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501"/>
        <w:gridCol w:w="2306"/>
        <w:gridCol w:w="945"/>
        <w:gridCol w:w="1438"/>
        <w:gridCol w:w="1180"/>
        <w:gridCol w:w="141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ł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ego nakładu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/>
                <w:szCs w:val="24"/>
              </w:rPr>
              <w:t>Cena brutto całego nakładu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ieklak-Jeż P. (red.)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łeczne aspekty gospodarki rynkowej - nowe wyzwania ekonomicz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ieklak-Jeż P. (red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l aspects of market econom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drzejewski J. (red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AJD. Mathematics XV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t M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ata skrzypcowa w muzyce polskie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ołek B.(red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stochowski Kalendarz Astronomiczny 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3:00Z</dcterms:created>
  <dc:creator>Politechnika</dc:creator>
  <dc:description/>
  <cp:keywords/>
  <dc:language>en-US</dc:language>
  <cp:lastModifiedBy>Oem</cp:lastModifiedBy>
  <cp:lastPrinted>2009-12-04T11:08:00Z</cp:lastPrinted>
  <dcterms:modified xsi:type="dcterms:W3CDTF">2012-12-19T08:18:00Z</dcterms:modified>
  <cp:revision>4</cp:revision>
  <dc:subject/>
  <dc:title/>
</cp:coreProperties>
</file>