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NA DOSTAWĘ MEBLI – 12 STANOWIS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LABORATORIUM BADAŃ EKSPERYMENTALNYCH BIOFEEDBACK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W BUDYNKU AKADEMII IM. JANA DŁUGOSZA W CZĘSTOCHOWIE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PRZY UL. ARMII KRAJOWEJ 13/15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39100000-3 – Mebl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39130000-2 – Meble biurow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9112000-0 – Krzesła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9113100-8 – Fotel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19 do 20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 lub kopii poświadczonej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mebli – 12 stanowisk dla laboratorium badań eksperymentalnych Biofeedback”. Nie otwierać przed 11.01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  <w:t xml:space="preserve">Zamawiający wymaga by Wykonawca wykazał posiadanie wiedzy i doświadczenia – wykonanie w okresie ostatnich 3 lat przed upływem terminu składania ofert, a jeśli okres prowadzenia działalności jest krótszy – w tym okresie minimum 3 zamówień polegających na </w:t>
      </w:r>
      <w:r>
        <w:rPr>
          <w:rFonts w:cs="Tahoma" w:ascii="Tahoma" w:hAnsi="Tahoma"/>
          <w:b/>
          <w:i/>
          <w:iCs/>
          <w:sz w:val="20"/>
          <w:u w:val="single"/>
        </w:rPr>
        <w:t>dostawie wraz z montażem</w:t>
      </w:r>
      <w:r>
        <w:rPr>
          <w:rFonts w:cs="Tahoma" w:ascii="Tahoma" w:hAnsi="Tahoma"/>
          <w:b/>
          <w:i/>
          <w:iCs/>
          <w:sz w:val="20"/>
        </w:rPr>
        <w:t xml:space="preserve"> </w:t>
      </w:r>
      <w:r>
        <w:rPr>
          <w:rFonts w:cs="Tahoma" w:ascii="Tahoma" w:hAnsi="Tahoma"/>
          <w:b/>
          <w:i/>
          <w:iCs/>
          <w:sz w:val="20"/>
          <w:u w:val="single"/>
        </w:rPr>
        <w:t>mebli biurowych na wymiar</w:t>
      </w:r>
      <w:r>
        <w:rPr>
          <w:rFonts w:cs="Tahoma" w:ascii="Tahoma" w:hAnsi="Tahoma"/>
          <w:b/>
          <w:i/>
          <w:iCs/>
          <w:sz w:val="20"/>
        </w:rPr>
        <w:t>, o wartości nie mniej niż 20 000 zł. brutto każde zamówienie.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Cs/>
          <w:sz w:val="20"/>
          <w:u w:val="single"/>
        </w:rPr>
        <w:t xml:space="preserve">UWAGA: Wartości wykonanych dostaw podane w walutach innych niż PLN będą przeliczane według średniego kursu NBP z dnia ogłoszenia niniejszego przetargu, tj. z dnia 03.01.2013 r. 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/>
          <w:i/>
          <w:iCs/>
          <w:sz w:val="20"/>
          <w:u w:val="single"/>
        </w:rPr>
      </w:pPr>
      <w:r>
        <w:rPr>
          <w:rFonts w:cs="Tahoma" w:ascii="Tahoma" w:hAnsi="Tahoma"/>
          <w:b/>
          <w:i/>
          <w:iCs/>
          <w:sz w:val="20"/>
          <w:u w:val="single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  <w:u w:val="single"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Wykaz wykonanych dostaw, w zakresie niezbędnym do wykazania spełniania warunku wiedzy i doświadczenia, wykonanych w okresie ostatnich 3 lat przed upływem terminu składania ofert, a jeżeli okres prowadzenia działalności jest krótszy – w tym okresie, z podaniem dat wykonania i odbiorców oraz załączeniem dokumentu potwierdzającego, że dostawy te zostały wykonane należycie. Druk wykazu stanowi załącznik nr 3 do SIWZ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4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1.01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1.01.2013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dostawa i montaż fabrycznie nowych mebli– 12 stanowisk dla laboratorium badań eksperymentalnych Biofeedback w budynku Akademii im. Jana Długosza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posażenie meblowe będące przedmiotem niniejszego zamówienia, poza nielicznymi wyjątkami jak krzesła, fotele, drobny osprzęt zostało zaprojektowane na wymi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y opis przedmiotu zamówienia został zawarty w załączniku nr 5 do niniejszej SIWZ. Określone w opisie parametry techniczne, wymagania mebli i wyposażenia należy traktować jako określenie wymaganego minimalnego standardu i parametrów techn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 zamówienia: </w:t>
      </w:r>
      <w:r>
        <w:rPr>
          <w:rFonts w:cs="Tahoma" w:ascii="Tahoma" w:hAnsi="Tahoma"/>
          <w:b/>
        </w:rPr>
        <w:t>do 11. marca 2013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y okres gwarancji na przedmiot zamówienia: minimum 24 miesiące od podpisania protokołu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6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ę realizacji zamówienia netto i brutto oraz zastosowana stawkę podatku VAT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ryczałtową,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– wykaz wykonanych dostaw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szczegółowy opis przedmiotu zamówienia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6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 xml:space="preserve">        Z-CA KANCLER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</w:t>
        <w:tab/>
        <w:t xml:space="preserve">           ds. Technicznych i Inwestycji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gr Anna Bojarska</w:t>
        <w:tab/>
        <w:tab/>
        <w:tab/>
        <w:tab/>
        <w:tab/>
        <w:t xml:space="preserve">                 mgr inż. Maria Róg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nr TZ-371/1/13 DOSTAWA MEBLI – 12 STANOWISK DLA LABORATORIUM BADAŃ EKSPERYMENTALNYCH BIOFEEDBACK W BUDYNKU AKADEMII IM. JANA DŁUGOSZA W CZĘSTOCHOWIE PRZY UL. ARMII KRAJOWEJ 13/15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8"/>
      </w:rPr>
    </w:pPr>
    <w:r>
      <w:rPr>
        <w:rFonts w:cs="Tahoma" w:ascii="Tahoma" w:hAnsi="Tahoma"/>
        <w:i/>
        <w:sz w:val="20"/>
        <w:szCs w:val="18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7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7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2465" cy="84709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ahoma" w:hAnsi="Tahoma" w:cs="Tahoma"/>
      </w:rPr>
    </w:pPr>
    <w:r>
      <w:rPr>
        <w:rFonts w:cs="Tahoma" w:ascii="Tahoma" w:hAnsi="Tahoma"/>
      </w:rPr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4" w:space="1" w:color="000000"/>
      </w:pBdr>
      <w:jc w:val="center"/>
      <w:rPr>
        <w:color w:val="000080"/>
        <w:sz w:val="12"/>
        <w:szCs w:val="18"/>
      </w:rPr>
    </w:pPr>
    <w:r>
      <w:rPr/>
      <w:drawing>
        <wp:inline distT="0" distB="0" distL="0" distR="0">
          <wp:extent cx="4594860" cy="6800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594860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pBdr>
        <w:bottom w:val="double" w:sz="4" w:space="1" w:color="000000"/>
      </w:pBdr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 xml:space="preserve">Projekt współfinansowany przez Unię Europejską z Europejskiego Funduszu Rozwoju Regionalnego </w:t>
    </w:r>
  </w:p>
  <w:p>
    <w:pPr>
      <w:pStyle w:val="Bezodstpw"/>
      <w:pBdr>
        <w:bottom w:val="double" w:sz="4" w:space="1" w:color="000000"/>
      </w:pBdr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w ramach Regionalnego Programu Operacyjnego Województwa Śląskiego na lata 2007-2013</w:t>
    </w:r>
  </w:p>
  <w:p>
    <w:pPr>
      <w:pStyle w:val="Header"/>
      <w:pBdr>
        <w:bottom w:val="double" w:sz="4" w:space="1" w:color="000000"/>
      </w:pBdr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2:57:00Z</dcterms:created>
  <dc:creator>administrator</dc:creator>
  <dc:description/>
  <cp:keywords/>
  <dc:language>en-US</dc:language>
  <cp:lastModifiedBy>abojarska</cp:lastModifiedBy>
  <cp:lastPrinted>2013-01-02T11:03:00Z</cp:lastPrinted>
  <dcterms:modified xsi:type="dcterms:W3CDTF">2013-01-03T11:33:00Z</dcterms:modified>
  <cp:revision>6</cp:revision>
  <dc:subject/>
  <dc:title>DOKUMENTACJA PRZETARGOWA W SPRAWIE NR REJ</dc:title>
</cp:coreProperties>
</file>